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90170</wp:posOffset>
                </wp:positionV>
                <wp:extent cx="3596005" cy="472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52"/>
                                <w:szCs w:val="72"/>
                              </w:rPr>
                              <w:t xml:space="preserve">Tijdvakopdracht: De blog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5pt;height:37.2pt;mso-wrap-distance-left:0pt;mso-wrap-distance-right:9.05pt;mso-wrap-distance-top:0pt;mso-wrap-distance-bottom:0pt;margin-top:-7.1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52"/>
                          <w:szCs w:val="72"/>
                        </w:rPr>
                        <w:t xml:space="preserve">Tijdvakopdracht: De bl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5594985</wp:posOffset>
                </wp:positionH>
                <wp:positionV relativeFrom="paragraph">
                  <wp:posOffset>-257175</wp:posOffset>
                </wp:positionV>
                <wp:extent cx="1245235" cy="1415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41541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ijf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8.05pt;height:111.45pt;mso-wrap-distance-left:9.05pt;mso-wrap-distance-right:9.05pt;mso-wrap-distance-top:3.6pt;mso-wrap-distance-bottom:3.6pt;margin-top:-20.25pt;mso-position-vertical-relative:text;margin-left:440.5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ijf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am 1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las…………………………………………………………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um…………………………………………………………                                       </w:t>
      </w:r>
    </w:p>
    <w:tbl>
      <w:tblPr>
        <w:tblW w:w="11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293"/>
        <w:gridCol w:w="2597"/>
        <w:gridCol w:w="2467"/>
        <w:gridCol w:w="1792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0 punten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3 punten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5 punten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6 punten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onnen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en bronvermel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l een bronvermelding, maar een of meerdere bronnen zijn niet betrouwbaar. Of niet aan de regels gehouden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 juiste bronvermelding en betrouwbare bronnen. Ook is in het logboek verteld waarom een bron betrouwbaar is. 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itmuntend (alles hiervoor + originele bronnen en/of grote variatie) 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al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al is veel te moeilijk of te makkelijk.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al is op een redelijk niveau. Soms nog woorden die waarschijnlijk niet van de leerlingen zelf afkomt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ed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itmuntend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kst hoeveelheid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iddeld minder dan 40 woorden per blogbericht.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iddeld 40 tot 60 woorden per blogbericht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iddeld 60 tot 90 woorden per blogbericht.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iddeld 100 of meer woorden per blogbericht.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y-out van de blog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is een lay-out die niet bij het onderwerp past en/of er is een standaard lay-out gebruikt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is een redelijk mooie lay-o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y-out is mooi en past goed bij het onderwerp. Veel aandacht aan besteed.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tmuntend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leving in de historische persoon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en/ weinig. 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g wel een beetje ongeloofwaardig. 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ed ingeleefd in de persoon. Je hebt goed gekeken naar hoe het vroeger in die tijd ging.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itmuntend</w:t>
            </w:r>
          </w:p>
        </w:tc>
      </w:tr>
      <w:tr>
        <w:trPr/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fbeeldingen 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en plaatjes of de plaatjes voegen niks toe. 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l plaatjes, maar hebben niet heel veel te maken met het onderwerp of voegen weinig toe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atjes voegen veel toe en wisselen de tekst goed af.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tmuntend</w:t>
            </w:r>
          </w:p>
        </w:tc>
      </w:tr>
      <w:tr>
        <w:trPr>
          <w:trHeight w:val="264" w:hRule="atLeast"/>
        </w:trPr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gboek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compleet en/of slordig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oldoende. Kon af en toe iets beter. 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eurig, veel aandacht aan bestee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tmuntend</w:t>
            </w:r>
          </w:p>
        </w:tc>
      </w:tr>
      <w:tr>
        <w:trPr>
          <w:trHeight w:val="330" w:hRule="atLeast"/>
        </w:trPr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elling 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wee of meer onnodige taalfouten die de spellingscontrole kon verbeteren.  (slordigheid) OF zinnen die niet thuis horen in het verhaal. 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of meerdere onnodige taalfout(e) die de spellingscontrole kon verbeteren (slordigheid)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ks fo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f fouten die ver boven brugklasniveau liggen. 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chiedenis</w:t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rg grote historische fout. Bijvoorbeeld Julius Caesar 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en historische fout(en)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nvt- 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 leuke/interessante feiten gevonden</w:t>
            </w:r>
          </w:p>
        </w:tc>
      </w:tr>
      <w:tr>
        <w:trPr>
          <w:trHeight w:val="563" w:hRule="atLeast"/>
        </w:trPr>
        <w:tc>
          <w:tcPr>
            <w:tcW w:w="1909" w:type="dxa"/>
            <w:tcBorders>
              <w:top w:val="single" w:sz="4" w:space="0" w:color="666666"/>
              <w:left w:val="single" w:sz="4" w:space="0" w:color="666666"/>
              <w:bottom w:val="single" w:sz="4" w:space="0" w:color="000000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ctuur het verhaa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666666"/>
              <w:left w:val="single" w:sz="4" w:space="0" w:color="666666"/>
              <w:bottom w:val="single" w:sz="4" w:space="0" w:color="000000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nig samenhang in de tekst.</w:t>
            </w:r>
          </w:p>
        </w:tc>
        <w:tc>
          <w:tcPr>
            <w:tcW w:w="2597" w:type="dxa"/>
            <w:tcBorders>
              <w:top w:val="single" w:sz="4" w:space="0" w:color="666666"/>
              <w:left w:val="single" w:sz="4" w:space="0" w:color="666666"/>
              <w:bottom w:val="single" w:sz="4" w:space="0" w:color="000000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elijke samenhang en tekst.</w:t>
            </w:r>
          </w:p>
        </w:tc>
        <w:tc>
          <w:tcPr>
            <w:tcW w:w="2467" w:type="dxa"/>
            <w:tcBorders>
              <w:top w:val="single" w:sz="4" w:space="0" w:color="666666"/>
              <w:left w:val="single" w:sz="4" w:space="0" w:color="666666"/>
              <w:bottom w:val="single" w:sz="4" w:space="0" w:color="000000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sche lopende tekst, goed leesbaar.</w:t>
            </w:r>
          </w:p>
        </w:tc>
        <w:tc>
          <w:tcPr>
            <w:tcW w:w="1792" w:type="dxa"/>
            <w:tcBorders>
              <w:top w:val="single" w:sz="4" w:space="0" w:color="666666"/>
              <w:left w:val="single" w:sz="4" w:space="0" w:color="666666"/>
              <w:bottom w:val="single" w:sz="4" w:space="0" w:color="000000"/>
              <w:right w:val="single" w:sz="4" w:space="0" w:color="6666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tmuntend</w:t>
            </w:r>
          </w:p>
        </w:tc>
      </w:tr>
      <w:tr>
        <w:trPr>
          <w:trHeight w:val="43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 tijd inleveren en op de juiste manie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 laa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vt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vt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 tij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unt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ijf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unt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ijfe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ps (dus wat is goed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ips  (wat kan de volgende keer beter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nten in mindering (bijvoorbeeld door veel te laat inleveren, plagiaat, slechte werkhouding, etc.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BallontekstChar">
    <w:name w:val="Ballontekst Char"/>
    <w:qFormat/>
    <w:rPr>
      <w:rFonts w:ascii="Segoe UI" w:hAnsi="Segoe UI" w:eastAsia="Times New Roman" w:cs="Segoe UI"/>
      <w:sz w:val="18"/>
      <w:szCs w:val="18"/>
    </w:rPr>
  </w:style>
  <w:style w:type="character" w:styleId="TitelChar">
    <w:name w:val="Titel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blauw12">
    <w:name w:val="txtblauw12"/>
    <w:basedOn w:val="Normal"/>
    <w:qFormat/>
    <w:pPr>
      <w:spacing w:before="280" w:after="280"/>
    </w:pPr>
    <w:rPr/>
  </w:style>
  <w:style w:type="paragraph" w:styleId="Text10">
    <w:name w:val="text10"/>
    <w:basedOn w:val="Normal"/>
    <w:qFormat/>
    <w:pPr>
      <w:spacing w:before="280" w:after="28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43:00Z</dcterms:created>
  <dc:creator>Rens Breden</dc:creator>
  <dc:description/>
  <cp:keywords/>
  <dc:language>en-US</dc:language>
  <cp:lastModifiedBy>Rens Breden</cp:lastModifiedBy>
  <dcterms:modified xsi:type="dcterms:W3CDTF">2017-05-14T11:52:00Z</dcterms:modified>
  <cp:revision>3</cp:revision>
  <dc:subject/>
  <dc:title/>
</cp:coreProperties>
</file>