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Relative clause: non-defining or defining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b/>
          <w:b/>
          <w:lang w:val="en-GB" w:eastAsia="en-AU"/>
        </w:rPr>
      </w:pPr>
      <w:r>
        <w:rPr>
          <w:rFonts w:eastAsia="Times New Roman" w:cs="Verdana" w:ascii="Verdana" w:hAnsi="Verdana"/>
          <w:b/>
          <w:lang w:val="en-GB" w:eastAsia="en-AU"/>
        </w:rPr>
        <w:t>Tick the correct column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65"/>
        <w:gridCol w:w="2265"/>
      </w:tblGrid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Non-defin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Defining</w:t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dds extra informa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3684166510"/>
            <w:bookmarkStart w:id="1" w:name="__Fieldmark__0_3684166510"/>
            <w:bookmarkEnd w:id="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3684166510"/>
            <w:bookmarkStart w:id="3" w:name="__Fieldmark__1_3684166510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not leave the pronoun ou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3684166510"/>
            <w:bookmarkStart w:id="5" w:name="__Fieldmark__2_3684166510"/>
            <w:bookmarkEnd w:id="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3684166510"/>
            <w:bookmarkStart w:id="7" w:name="__Fieldmark__3_3684166510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If you remove the non-defining clause, the sentence still has the same meaning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3684166510"/>
            <w:bookmarkStart w:id="9" w:name="__Fieldmark__4_3684166510"/>
            <w:bookmarkEnd w:id="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3684166510"/>
            <w:bookmarkStart w:id="11" w:name="__Fieldmark__5_3684166510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sentence doesn’t make sense without the clause.</w:t>
            </w:r>
            <w:r>
              <w:rPr>
                <w:i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3684166510"/>
            <w:bookmarkStart w:id="13" w:name="__Fieldmark__6_3684166510"/>
            <w:bookmarkEnd w:id="1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3684166510"/>
            <w:bookmarkStart w:id="15" w:name="__Fieldmark__7_3684166510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don’t use comma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3684166510"/>
            <w:bookmarkStart w:id="17" w:name="__Fieldmark__8_3684166510"/>
            <w:bookmarkEnd w:id="1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3684166510"/>
            <w:bookmarkStart w:id="19" w:name="__Fieldmark__9_3684166510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can use most relative pronouns but you can’t use ‘that.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3684166510"/>
            <w:bookmarkStart w:id="21" w:name="__Fieldmark__10_3684166510"/>
            <w:bookmarkEnd w:id="2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3684166510"/>
            <w:bookmarkStart w:id="23" w:name="__Fieldmark__11_3684166510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 use all the relative pronoun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3684166510"/>
            <w:bookmarkStart w:id="25" w:name="__Fieldmark__12_3684166510"/>
            <w:bookmarkEnd w:id="2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3684166510"/>
            <w:bookmarkStart w:id="27" w:name="__Fieldmark__13_3684166510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extra information is usually between comm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3684166510"/>
            <w:bookmarkStart w:id="29" w:name="__Fieldmark__14_3684166510"/>
            <w:bookmarkEnd w:id="2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3684166510"/>
            <w:bookmarkStart w:id="31" w:name="__Fieldmark__15_3684166510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Money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3-29T07:51:00Z</dcterms:modified>
  <cp:revision>10</cp:revision>
  <dc:subject/>
  <dc:title/>
</cp:coreProperties>
</file>