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en-AU"/>
        </w:rPr>
      </w:r>
    </w:p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val="en-GB"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val="en-GB" w:eastAsia="en-AU"/>
        </w:rPr>
        <w:t>Relative clause: non-defining or defining</w:t>
      </w:r>
    </w:p>
    <w:p>
      <w:pPr>
        <w:pStyle w:val="Normal"/>
        <w:spacing w:lineRule="auto" w:line="360" w:before="120" w:after="280"/>
        <w:ind w:left="0" w:hanging="0"/>
        <w:jc w:val="both"/>
        <w:rPr>
          <w:rFonts w:ascii="Verdana" w:hAnsi="Verdana" w:eastAsia="Times New Roman" w:cs="Verdana"/>
          <w:b/>
          <w:b/>
          <w:lang w:val="en-GB" w:eastAsia="en-AU"/>
        </w:rPr>
      </w:pPr>
      <w:r>
        <w:rPr>
          <w:rFonts w:eastAsia="Times New Roman" w:cs="Verdana" w:ascii="Verdana" w:hAnsi="Verdana"/>
          <w:b/>
          <w:lang w:val="en-GB" w:eastAsia="en-AU"/>
        </w:rPr>
        <w:t>Tick the correct column.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2265"/>
        <w:gridCol w:w="2265"/>
      </w:tblGrid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Non-defining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Defining</w:t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Adds extra informatio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0" w:name="__Fieldmark__0_257495362"/>
            <w:bookmarkStart w:id="1" w:name="__Fieldmark__0_257495362"/>
            <w:bookmarkEnd w:id="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" w:name="__Fieldmark__1_257495362"/>
            <w:bookmarkStart w:id="3" w:name="__Fieldmark__1_257495362"/>
            <w:bookmarkEnd w:id="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You cannot leave the pronoun out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" w:name="__Fieldmark__2_257495362"/>
            <w:bookmarkStart w:id="5" w:name="__Fieldmark__2_257495362"/>
            <w:bookmarkEnd w:id="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" w:name="__Fieldmark__3_257495362"/>
            <w:bookmarkStart w:id="7" w:name="__Fieldmark__3_257495362"/>
            <w:bookmarkEnd w:id="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If you remove the non-defining clause, the sentence still has the same meaning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" w:name="__Fieldmark__4_257495362"/>
            <w:bookmarkStart w:id="9" w:name="__Fieldmark__4_257495362"/>
            <w:bookmarkEnd w:id="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" w:name="__Fieldmark__5_257495362"/>
            <w:bookmarkStart w:id="11" w:name="__Fieldmark__5_257495362"/>
            <w:bookmarkEnd w:id="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he sentence doesn’t make sense without the clause.</w:t>
            </w:r>
            <w:r>
              <w:rPr>
                <w:i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2" w:name="__Fieldmark__6_257495362"/>
            <w:bookmarkStart w:id="13" w:name="__Fieldmark__6_257495362"/>
            <w:bookmarkEnd w:id="1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4" w:name="__Fieldmark__7_257495362"/>
            <w:bookmarkStart w:id="15" w:name="__Fieldmark__7_257495362"/>
            <w:bookmarkEnd w:id="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You don’t use commas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6" w:name="__Fieldmark__8_257495362"/>
            <w:bookmarkStart w:id="17" w:name="__Fieldmark__8_257495362"/>
            <w:bookmarkEnd w:id="1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8" w:name="__Fieldmark__9_257495362"/>
            <w:bookmarkStart w:id="19" w:name="__Fieldmark__9_257495362"/>
            <w:bookmarkEnd w:id="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You can use most relative pronouns but you can’t use ‘that.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0" w:name="__Fieldmark__10_257495362"/>
            <w:bookmarkStart w:id="21" w:name="__Fieldmark__10_257495362"/>
            <w:bookmarkEnd w:id="2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2" w:name="__Fieldmark__11_257495362"/>
            <w:bookmarkStart w:id="23" w:name="__Fieldmark__11_257495362"/>
            <w:bookmarkEnd w:id="2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You can use all the relative pronouns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4" w:name="__Fieldmark__12_257495362"/>
            <w:bookmarkStart w:id="25" w:name="__Fieldmark__12_257495362"/>
            <w:bookmarkEnd w:id="2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6" w:name="__Fieldmark__13_257495362"/>
            <w:bookmarkStart w:id="27" w:name="__Fieldmark__13_257495362"/>
            <w:bookmarkEnd w:id="2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he extra information is usually between comma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8" w:name="__Fieldmark__14_257495362"/>
            <w:bookmarkStart w:id="29" w:name="__Fieldmark__14_257495362"/>
            <w:bookmarkEnd w:id="2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0" w:name="__Fieldmark__15_257495362"/>
            <w:bookmarkStart w:id="31" w:name="__Fieldmark__15_257495362"/>
            <w:bookmarkEnd w:id="3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</w:tbl>
    <w:p>
      <w:pPr>
        <w:pStyle w:val="Normal"/>
        <w:spacing w:before="120" w:after="16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</w:rPr>
      <w:t>Stercollectie Engels | TXT Thema Money  | h45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Verdana" w:hAnsi="Verdana" w:cs="Verdana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90390</wp:posOffset>
          </wp:positionH>
          <wp:positionV relativeFrom="paragraph">
            <wp:posOffset>-346710</wp:posOffset>
          </wp:positionV>
          <wp:extent cx="1937385" cy="64389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lang w:val="en-US" w:eastAsia="en-US"/>
      </w:rPr>
      <w:t>Stercollectie Engel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A">
    <w:name w:val="a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BallontekstChar">
    <w:name w:val="Ballontekst Char"/>
    <w:qFormat/>
    <w:rPr>
      <w:rFonts w:ascii="Segoe UI" w:hAnsi="Segoe UI" w:cs="Segoe UI"/>
      <w:color w:val="5A5A5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Times New Roman" w:hAnsi="Times New Roman" w:eastAsia="SimSun;宋体" w:cs="Mangal"/>
      <w:color w:val="000000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Molparawithfont">
    <w:name w:val="mol-para-with-fon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11:00Z</dcterms:created>
  <dc:creator>Leontine</dc:creator>
  <dc:description/>
  <cp:keywords/>
  <dc:language>en-US</dc:language>
  <cp:lastModifiedBy>Leontine de Jong</cp:lastModifiedBy>
  <dcterms:modified xsi:type="dcterms:W3CDTF">2016-03-29T07:51:00Z</dcterms:modified>
  <cp:revision>10</cp:revision>
  <dc:subject/>
  <dc:title/>
</cp:coreProperties>
</file>