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1697896076"/>
            <w:bookmarkStart w:id="1" w:name="__Fieldmark__0_1697896076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1697896076"/>
            <w:bookmarkStart w:id="3" w:name="__Fieldmark__1_1697896076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1697896076"/>
            <w:bookmarkStart w:id="5" w:name="__Fieldmark__2_1697896076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1697896076"/>
            <w:bookmarkStart w:id="7" w:name="__Fieldmark__3_1697896076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1697896076"/>
            <w:bookmarkStart w:id="9" w:name="__Fieldmark__4_1697896076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1697896076"/>
            <w:bookmarkStart w:id="11" w:name="__Fieldmark__5_1697896076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1697896076"/>
            <w:bookmarkStart w:id="13" w:name="__Fieldmark__6_1697896076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1697896076"/>
            <w:bookmarkStart w:id="15" w:name="__Fieldmark__7_1697896076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1697896076"/>
            <w:bookmarkStart w:id="17" w:name="__Fieldmark__8_1697896076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1697896076"/>
            <w:bookmarkStart w:id="19" w:name="__Fieldmark__9_1697896076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1697896076"/>
            <w:bookmarkStart w:id="21" w:name="__Fieldmark__10_1697896076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1697896076"/>
            <w:bookmarkStart w:id="23" w:name="__Fieldmark__11_1697896076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1697896076"/>
            <w:bookmarkStart w:id="25" w:name="__Fieldmark__12_1697896076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1697896076"/>
            <w:bookmarkStart w:id="27" w:name="__Fieldmark__13_1697896076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1697896076"/>
            <w:bookmarkStart w:id="29" w:name="__Fieldmark__14_1697896076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1697896076"/>
            <w:bookmarkStart w:id="31" w:name="__Fieldmark__15_1697896076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