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eastAsia="en-AU"/>
        </w:rPr>
      </w:r>
    </w:p>
    <w:p>
      <w:pPr>
        <w:pStyle w:val="Normal"/>
        <w:numPr>
          <w:ilvl w:val="0"/>
          <w:numId w:val="0"/>
        </w:numPr>
        <w:spacing w:lineRule="auto" w:line="360" w:before="120" w:after="280"/>
        <w:ind w:left="0" w:hanging="0"/>
        <w:outlineLvl w:val="2"/>
        <w:rPr>
          <w:rFonts w:ascii="Verdana" w:hAnsi="Verdana" w:eastAsia="Times New Roman" w:cs="Verdana"/>
          <w:b/>
          <w:b/>
          <w:bCs/>
          <w:sz w:val="24"/>
          <w:szCs w:val="24"/>
          <w:lang w:val="en-GB" w:eastAsia="en-AU"/>
        </w:rPr>
      </w:pPr>
      <w:r>
        <w:rPr>
          <w:rFonts w:eastAsia="Times New Roman" w:cs="Verdana" w:ascii="Verdana" w:hAnsi="Verdana"/>
          <w:b/>
          <w:bCs/>
          <w:sz w:val="24"/>
          <w:szCs w:val="24"/>
          <w:lang w:val="en-GB" w:eastAsia="en-AU"/>
        </w:rPr>
        <w:t>Relative clause: non-defining or defining</w:t>
      </w:r>
    </w:p>
    <w:p>
      <w:pPr>
        <w:pStyle w:val="Normal"/>
        <w:spacing w:lineRule="auto" w:line="360" w:before="120" w:after="280"/>
        <w:ind w:left="0" w:hanging="0"/>
        <w:jc w:val="both"/>
        <w:rPr>
          <w:rFonts w:ascii="Verdana" w:hAnsi="Verdana" w:eastAsia="Times New Roman" w:cs="Verdana"/>
          <w:b/>
          <w:b/>
          <w:lang w:val="en-GB" w:eastAsia="en-AU"/>
        </w:rPr>
      </w:pPr>
      <w:r>
        <w:rPr>
          <w:rFonts w:eastAsia="Times New Roman" w:cs="Verdana" w:ascii="Verdana" w:hAnsi="Verdana"/>
          <w:b/>
          <w:lang w:val="en-GB" w:eastAsia="en-AU"/>
        </w:rPr>
        <w:t>Tick the correct column.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2265"/>
        <w:gridCol w:w="2265"/>
      </w:tblGrid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b/>
                <w:b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Non-defini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b/>
                <w:lang w:eastAsia="en-AU"/>
              </w:rPr>
              <w:t>Defining</w:t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Adds extra informati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0" w:name="__Fieldmark__0_57091066"/>
            <w:bookmarkStart w:id="1" w:name="__Fieldmark__0_57091066"/>
            <w:bookmarkEnd w:id="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" w:name="__Fieldmark__1_57091066"/>
            <w:bookmarkStart w:id="3" w:name="__Fieldmark__1_57091066"/>
            <w:bookmarkEnd w:id="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not leave the pronoun ou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4" w:name="__Fieldmark__2_57091066"/>
            <w:bookmarkStart w:id="5" w:name="__Fieldmark__2_57091066"/>
            <w:bookmarkEnd w:id="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6" w:name="__Fieldmark__3_57091066"/>
            <w:bookmarkStart w:id="7" w:name="__Fieldmark__3_57091066"/>
            <w:bookmarkEnd w:id="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If you remove the non-defining clause, the sentence still has the same meaning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8" w:name="__Fieldmark__4_57091066"/>
            <w:bookmarkStart w:id="9" w:name="__Fieldmark__4_57091066"/>
            <w:bookmarkEnd w:id="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0" w:name="__Fieldmark__5_57091066"/>
            <w:bookmarkStart w:id="11" w:name="__Fieldmark__5_57091066"/>
            <w:bookmarkEnd w:id="1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sentence doesn’t make sense without the clause.</w:t>
            </w:r>
            <w:r>
              <w:rPr>
                <w:i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2" w:name="__Fieldmark__6_57091066"/>
            <w:bookmarkStart w:id="13" w:name="__Fieldmark__6_57091066"/>
            <w:bookmarkEnd w:id="1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4" w:name="__Fieldmark__7_57091066"/>
            <w:bookmarkStart w:id="15" w:name="__Fieldmark__7_57091066"/>
            <w:bookmarkEnd w:id="1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don’t use comma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6" w:name="__Fieldmark__8_57091066"/>
            <w:bookmarkStart w:id="17" w:name="__Fieldmark__8_57091066"/>
            <w:bookmarkEnd w:id="1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18" w:name="__Fieldmark__9_57091066"/>
            <w:bookmarkStart w:id="19" w:name="__Fieldmark__9_57091066"/>
            <w:bookmarkEnd w:id="1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rPr>
                <w:rFonts w:eastAsia="Times New Roman" w:cs="Verdana" w:ascii="Verdana" w:hAnsi="Verdana"/>
                <w:lang w:val="en-GB" w:eastAsia="en-AU"/>
              </w:rPr>
              <w:t>You can use most relative pronouns but you can’t use ‘that.’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0" w:name="__Fieldmark__10_57091066"/>
            <w:bookmarkStart w:id="21" w:name="__Fieldmark__10_57091066"/>
            <w:bookmarkEnd w:id="2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val="en-GB"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2" w:name="__Fieldmark__11_57091066"/>
            <w:bookmarkStart w:id="23" w:name="__Fieldmark__11_57091066"/>
            <w:bookmarkEnd w:id="23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You can use all the relative pronouns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4" w:name="__Fieldmark__12_57091066"/>
            <w:bookmarkStart w:id="25" w:name="__Fieldmark__12_57091066"/>
            <w:bookmarkEnd w:id="25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6" w:name="__Fieldmark__13_57091066"/>
            <w:bookmarkStart w:id="27" w:name="__Fieldmark__13_57091066"/>
            <w:bookmarkEnd w:id="27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  <w:tr>
        <w:trPr>
          <w:trHeight w:val="957" w:hRule="atLeast"/>
        </w:trPr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rPr>
                <w:rFonts w:eastAsia="Times New Roman" w:cs="Verdana" w:ascii="Verdana" w:hAnsi="Verdana"/>
                <w:lang w:eastAsia="en-AU"/>
              </w:rPr>
              <w:t>The extra information is usually between comma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28" w:name="__Fieldmark__14_57091066"/>
            <w:bookmarkStart w:id="29" w:name="__Fieldmark__14_57091066"/>
            <w:bookmarkEnd w:id="29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hanging="0"/>
              <w:jc w:val="both"/>
              <w:rPr>
                <w:rFonts w:ascii="Verdana" w:hAnsi="Verdana" w:eastAsia="Times New Roman" w:cs="Verdana"/>
                <w:lang w:eastAsia="en-AU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Verdana" w:ascii="Verdana" w:hAnsi="Verdana"/>
                <w:lang w:val="en-GB" w:eastAsia="en-AU"/>
              </w:rPr>
              <w:instrText xml:space="preserve"> FORMCHECKBOX </w:instrText>
            </w:r>
            <w:r>
              <w:rPr>
                <w:rFonts w:eastAsia="Times New Roman" w:cs="Verdana" w:ascii="Verdana" w:hAnsi="Verdana"/>
                <w:lang w:val="en-GB" w:eastAsia="en-AU"/>
              </w:rPr>
              <w:fldChar w:fldCharType="separate"/>
            </w:r>
            <w:bookmarkStart w:id="30" w:name="__Fieldmark__15_57091066"/>
            <w:bookmarkStart w:id="31" w:name="__Fieldmark__15_57091066"/>
            <w:bookmarkEnd w:id="31"/>
            <w:r/>
            <w:r>
              <w:rPr>
                <w:rFonts w:eastAsia="Times New Roman" w:cs="Verdana" w:ascii="Verdana" w:hAnsi="Verdana"/>
                <w:lang w:val="en-GB" w:eastAsia="en-AU"/>
              </w:rPr>
              <w:fldChar w:fldCharType="end"/>
            </w:r>
            <w:r>
              <w:rPr>
                <w:rFonts w:eastAsia="Times New Roman" w:cs="Verdana" w:ascii="Verdana" w:hAnsi="Verdana"/>
                <w:lang w:val="en-GB" w:eastAsia="en-AU"/>
              </w:rPr>
            </w:r>
          </w:p>
        </w:tc>
      </w:tr>
    </w:tbl>
    <w:p>
      <w:pPr>
        <w:pStyle w:val="Normal"/>
        <w:spacing w:before="120" w:after="16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Money  | h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character" w:styleId="BallontekstChar">
    <w:name w:val="Ballontekst Char"/>
    <w:qFormat/>
    <w:rPr>
      <w:rFonts w:ascii="Segoe UI" w:hAnsi="Segoe UI" w:cs="Segoe UI"/>
      <w:color w:val="5A5A5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11:00Z</dcterms:created>
  <dc:creator>Leontine</dc:creator>
  <dc:description/>
  <cp:keywords/>
  <dc:language>en-US</dc:language>
  <cp:lastModifiedBy>Leontine de Jong</cp:lastModifiedBy>
  <dcterms:modified xsi:type="dcterms:W3CDTF">2016-03-29T07:51:00Z</dcterms:modified>
  <cp:revision>10</cp:revision>
  <dc:subject/>
  <dc:title/>
</cp:coreProperties>
</file>