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120" w:after="280"/>
        <w:ind w:left="0" w:hanging="0"/>
        <w:outlineLvl w:val="2"/>
        <w:rPr>
          <w:rFonts w:ascii="Verdana" w:hAnsi="Verdana" w:eastAsia="Times New Roman" w:cs="Verdana"/>
          <w:b/>
          <w:b/>
          <w:bCs/>
          <w:sz w:val="24"/>
          <w:szCs w:val="24"/>
          <w:lang w:eastAsia="en-AU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eastAsia="en-AU"/>
        </w:rPr>
      </w:r>
    </w:p>
    <w:p>
      <w:pPr>
        <w:pStyle w:val="Normal"/>
        <w:numPr>
          <w:ilvl w:val="0"/>
          <w:numId w:val="0"/>
        </w:numPr>
        <w:spacing w:lineRule="auto" w:line="360" w:before="120" w:after="280"/>
        <w:ind w:left="0" w:hanging="0"/>
        <w:outlineLvl w:val="2"/>
        <w:rPr>
          <w:rFonts w:ascii="Verdana" w:hAnsi="Verdana" w:eastAsia="Times New Roman" w:cs="Verdana"/>
          <w:b/>
          <w:b/>
          <w:bCs/>
          <w:sz w:val="24"/>
          <w:szCs w:val="24"/>
          <w:lang w:val="en-GB" w:eastAsia="en-AU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val="en-GB" w:eastAsia="en-AU"/>
        </w:rPr>
        <w:t>Backpacker or Flashpacker?</w:t>
      </w:r>
    </w:p>
    <w:p>
      <w:pPr>
        <w:pStyle w:val="Normal"/>
        <w:spacing w:lineRule="auto" w:line="360" w:before="120" w:after="280"/>
        <w:ind w:left="0" w:hanging="0"/>
        <w:jc w:val="both"/>
        <w:rPr>
          <w:rFonts w:ascii="Verdana" w:hAnsi="Verdana" w:eastAsia="Times New Roman" w:cs="Verdana"/>
          <w:lang w:val="en-GB" w:eastAsia="en-AU"/>
        </w:rPr>
      </w:pPr>
      <w:r>
        <w:rPr>
          <w:rFonts w:eastAsia="Times New Roman" w:cs="Verdana" w:ascii="Verdana" w:hAnsi="Verdana"/>
          <w:lang w:val="en-GB" w:eastAsia="en-AU"/>
        </w:rPr>
        <w:t xml:space="preserve">Tick the correct column: </w:t>
      </w:r>
      <w:r>
        <w:rPr>
          <w:rFonts w:eastAsia="Times New Roman" w:cs="Verdana" w:ascii="Verdana" w:hAnsi="Verdana"/>
          <w:b/>
          <w:lang w:val="en-GB" w:eastAsia="en-AU"/>
        </w:rPr>
        <w:t>BACKPACKER</w:t>
      </w:r>
      <w:r>
        <w:rPr>
          <w:rFonts w:eastAsia="Times New Roman" w:cs="Verdana" w:ascii="Verdana" w:hAnsi="Verdana"/>
          <w:lang w:val="en-GB" w:eastAsia="en-AU"/>
        </w:rPr>
        <w:t xml:space="preserve"> or </w:t>
      </w:r>
      <w:r>
        <w:rPr>
          <w:rFonts w:eastAsia="Times New Roman" w:cs="Verdana" w:ascii="Verdana" w:hAnsi="Verdana"/>
          <w:b/>
          <w:lang w:val="en-GB" w:eastAsia="en-AU"/>
        </w:rPr>
        <w:t>FLASHPACKER</w:t>
      </w:r>
      <w:r>
        <w:rPr>
          <w:rFonts w:eastAsia="Times New Roman" w:cs="Verdana" w:ascii="Verdana" w:hAnsi="Verdana"/>
          <w:lang w:val="en-GB" w:eastAsia="en-AU"/>
        </w:rPr>
        <w:t>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BACKPACK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FLASHPACKER</w:t>
            </w:r>
          </w:p>
        </w:tc>
      </w:tr>
      <w:tr>
        <w:trPr>
          <w:trHeight w:val="8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ag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30 years old</w:t>
            </w:r>
          </w:p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18 years ol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0" w:name="__Fieldmark__0_710752389"/>
            <w:bookmarkStart w:id="1" w:name="__Fieldmark__0_710752389"/>
            <w:bookmarkEnd w:id="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" w:name="__Fieldmark__1_710752389"/>
            <w:bookmarkStart w:id="3" w:name="__Fieldmark__1_710752389"/>
            <w:bookmarkEnd w:id="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" w:name="__Fieldmark__2_710752389"/>
            <w:bookmarkStart w:id="5" w:name="__Fieldmark__2_710752389"/>
            <w:bookmarkEnd w:id="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" w:name="__Fieldmark__3_710752389"/>
            <w:bookmarkStart w:id="7" w:name="__Fieldmark__3_710752389"/>
            <w:bookmarkEnd w:id="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69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financial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lack of funds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able to slash out on activiti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" w:name="__Fieldmark__4_710752389"/>
            <w:bookmarkStart w:id="9" w:name="__Fieldmark__4_710752389"/>
            <w:bookmarkEnd w:id="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" w:name="__Fieldmark__5_710752389"/>
            <w:bookmarkStart w:id="11" w:name="__Fieldmark__5_710752389"/>
            <w:bookmarkEnd w:id="1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2" w:name="__Fieldmark__6_710752389"/>
            <w:bookmarkStart w:id="13" w:name="__Fieldmark__6_710752389"/>
            <w:bookmarkEnd w:id="1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4" w:name="__Fieldmark__7_710752389"/>
            <w:bookmarkStart w:id="15" w:name="__Fieldmark__7_710752389"/>
            <w:bookmarkEnd w:id="1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83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travel tim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months of end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about 21 day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6" w:name="__Fieldmark__8_710752389"/>
            <w:bookmarkStart w:id="17" w:name="__Fieldmark__8_710752389"/>
            <w:bookmarkEnd w:id="1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8" w:name="__Fieldmark__9_710752389"/>
            <w:bookmarkStart w:id="19" w:name="__Fieldmark__9_710752389"/>
            <w:bookmarkEnd w:id="1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0" w:name="__Fieldmark__10_710752389"/>
            <w:bookmarkStart w:id="21" w:name="__Fieldmark__10_710752389"/>
            <w:bookmarkEnd w:id="2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2" w:name="__Fieldmark__11_710752389"/>
            <w:bookmarkStart w:id="23" w:name="__Fieldmark__11_710752389"/>
            <w:bookmarkEnd w:id="2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84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accommodatio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shared rooms, bunk beds and noise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luxury eco-cam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4" w:name="__Fieldmark__12_710752389"/>
            <w:bookmarkStart w:id="25" w:name="__Fieldmark__12_710752389"/>
            <w:bookmarkEnd w:id="2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6" w:name="__Fieldmark__13_710752389"/>
            <w:bookmarkStart w:id="27" w:name="__Fieldmark__13_710752389"/>
            <w:bookmarkEnd w:id="2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8" w:name="__Fieldmark__14_710752389"/>
            <w:bookmarkStart w:id="29" w:name="__Fieldmark__14_710752389"/>
            <w:bookmarkEnd w:id="2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0" w:name="__Fieldmark__15_710752389"/>
            <w:bookmarkStart w:id="31" w:name="__Fieldmark__15_710752389"/>
            <w:bookmarkEnd w:id="3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71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room typ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budget hostel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own room, unsuited with balco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2" w:name="__Fieldmark__16_710752389"/>
            <w:bookmarkStart w:id="33" w:name="__Fieldmark__16_710752389"/>
            <w:bookmarkEnd w:id="3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4" w:name="__Fieldmark__17_710752389"/>
            <w:bookmarkStart w:id="35" w:name="__Fieldmark__17_710752389"/>
            <w:bookmarkEnd w:id="3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6" w:name="__Fieldmark__18_710752389"/>
            <w:bookmarkStart w:id="37" w:name="__Fieldmark__18_710752389"/>
            <w:bookmarkEnd w:id="3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8" w:name="__Fieldmark__19_710752389"/>
            <w:bookmarkStart w:id="39" w:name="__Fieldmark__19_710752389"/>
            <w:bookmarkEnd w:id="3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84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food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instant noodles at the hostel’s kitchen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local street food for lunch and a gorgeous restaurant for dinn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0" w:name="__Fieldmark__20_710752389"/>
            <w:bookmarkStart w:id="41" w:name="__Fieldmark__20_710752389"/>
            <w:bookmarkEnd w:id="4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2" w:name="__Fieldmark__21_710752389"/>
            <w:bookmarkStart w:id="43" w:name="__Fieldmark__21_710752389"/>
            <w:bookmarkEnd w:id="4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4" w:name="__Fieldmark__22_710752389"/>
            <w:bookmarkStart w:id="45" w:name="__Fieldmark__22_710752389"/>
            <w:bookmarkEnd w:id="4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6" w:name="__Fieldmark__23_710752389"/>
            <w:bookmarkStart w:id="47" w:name="__Fieldmark__23_710752389"/>
            <w:bookmarkEnd w:id="4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81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ravels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20 coach trips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wo-hour plane rid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8" w:name="__Fieldmark__24_710752389"/>
            <w:bookmarkStart w:id="49" w:name="__Fieldmark__24_710752389"/>
            <w:bookmarkEnd w:id="4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0" w:name="__Fieldmark__25_710752389"/>
            <w:bookmarkStart w:id="51" w:name="__Fieldmark__25_710752389"/>
            <w:bookmarkEnd w:id="5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2" w:name="__Fieldmark__26_710752389"/>
            <w:bookmarkStart w:id="53" w:name="__Fieldmark__26_710752389"/>
            <w:bookmarkEnd w:id="5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4" w:name="__Fieldmark__27_710752389"/>
            <w:bookmarkStart w:id="55" w:name="__Fieldmark__27_710752389"/>
            <w:bookmarkEnd w:id="5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8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BACKPACK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FLASHPACKER</w:t>
            </w:r>
          </w:p>
        </w:tc>
      </w:tr>
      <w:tr>
        <w:trPr>
          <w:trHeight w:val="98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hikes i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flip flops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imberland boot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6" w:name="__Fieldmark__28_710752389"/>
            <w:bookmarkStart w:id="57" w:name="__Fieldmark__28_710752389"/>
            <w:bookmarkEnd w:id="5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58" w:name="__Fieldmark__29_710752389"/>
            <w:bookmarkStart w:id="59" w:name="__Fieldmark__29_710752389"/>
            <w:bookmarkEnd w:id="5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0" w:name="__Fieldmark__30_710752389"/>
            <w:bookmarkStart w:id="61" w:name="__Fieldmark__30_710752389"/>
            <w:bookmarkEnd w:id="6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2" w:name="__Fieldmark__31_710752389"/>
            <w:bookmarkStart w:id="63" w:name="__Fieldmark__31_710752389"/>
            <w:bookmarkEnd w:id="6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14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photography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compact camera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Canon SLR with trimming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4" w:name="__Fieldmark__32_710752389"/>
            <w:bookmarkStart w:id="65" w:name="__Fieldmark__32_710752389"/>
            <w:bookmarkEnd w:id="6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6" w:name="__Fieldmark__33_710752389"/>
            <w:bookmarkStart w:id="67" w:name="__Fieldmark__33_710752389"/>
            <w:bookmarkEnd w:id="6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8" w:name="__Fieldmark__34_710752389"/>
            <w:bookmarkStart w:id="69" w:name="__Fieldmark__34_710752389"/>
            <w:bookmarkEnd w:id="6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0" w:name="__Fieldmark__35_710752389"/>
            <w:bookmarkStart w:id="71" w:name="__Fieldmark__35_710752389"/>
            <w:bookmarkEnd w:id="7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40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ravel bag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back pack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osprey hybri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2" w:name="__Fieldmark__36_710752389"/>
            <w:bookmarkStart w:id="73" w:name="__Fieldmark__36_710752389"/>
            <w:bookmarkEnd w:id="7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4" w:name="__Fieldmark__37_710752389"/>
            <w:bookmarkStart w:id="75" w:name="__Fieldmark__37_710752389"/>
            <w:bookmarkEnd w:id="7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6" w:name="__Fieldmark__38_710752389"/>
            <w:bookmarkStart w:id="77" w:name="__Fieldmark__38_710752389"/>
            <w:bookmarkEnd w:id="7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78" w:name="__Fieldmark__39_710752389"/>
            <w:bookmarkStart w:id="79" w:name="__Fieldmark__39_710752389"/>
            <w:bookmarkEnd w:id="7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preferred travel destinatio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8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South east Asia</w:t>
            </w:r>
          </w:p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South Amer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0" w:name="__Fieldmark__40_710752389"/>
            <w:bookmarkStart w:id="81" w:name="__Fieldmark__40_710752389"/>
            <w:bookmarkEnd w:id="8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2" w:name="__Fieldmark__41_710752389"/>
            <w:bookmarkStart w:id="83" w:name="__Fieldmark__41_710752389"/>
            <w:bookmarkEnd w:id="8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4" w:name="__Fieldmark__42_710752389"/>
            <w:bookmarkStart w:id="85" w:name="__Fieldmark__42_710752389"/>
            <w:bookmarkEnd w:id="8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6" w:name="__Fieldmark__43_710752389"/>
            <w:bookmarkStart w:id="87" w:name="__Fieldmark__43_710752389"/>
            <w:bookmarkEnd w:id="8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8" w:name="__Fieldmark__44_710752389"/>
            <w:bookmarkStart w:id="89" w:name="__Fieldmark__44_710752389"/>
            <w:bookmarkEnd w:id="8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0" w:name="__Fieldmark__45_710752389"/>
            <w:bookmarkStart w:id="91" w:name="__Fieldmark__45_710752389"/>
            <w:bookmarkEnd w:id="9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2" w:name="__Fieldmark__46_710752389"/>
            <w:bookmarkStart w:id="93" w:name="__Fieldmark__46_710752389"/>
            <w:bookmarkEnd w:id="9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4" w:name="__Fieldmark__47_710752389"/>
            <w:bookmarkStart w:id="95" w:name="__Fieldmark__47_710752389"/>
            <w:bookmarkEnd w:id="9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6" w:name="__Fieldmark__48_710752389"/>
            <w:bookmarkStart w:id="97" w:name="__Fieldmark__48_710752389"/>
            <w:bookmarkEnd w:id="9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98" w:name="__Fieldmark__49_710752389"/>
            <w:bookmarkStart w:id="99" w:name="__Fieldmark__49_710752389"/>
            <w:bookmarkEnd w:id="9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0" w:name="__Fieldmark__50_710752389"/>
            <w:bookmarkStart w:id="101" w:name="__Fieldmark__50_710752389"/>
            <w:bookmarkEnd w:id="101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2" w:name="__Fieldmark__51_710752389"/>
            <w:bookmarkStart w:id="103" w:name="__Fieldmark__51_710752389"/>
            <w:bookmarkEnd w:id="10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4" w:name="__Fieldmark__52_710752389"/>
            <w:bookmarkStart w:id="105" w:name="__Fieldmark__52_710752389"/>
            <w:bookmarkEnd w:id="105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6" w:name="__Fieldmark__53_710752389"/>
            <w:bookmarkStart w:id="107" w:name="__Fieldmark__53_710752389"/>
            <w:bookmarkEnd w:id="10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8" w:name="__Fieldmark__54_710752389"/>
            <w:bookmarkStart w:id="109" w:name="__Fieldmark__54_710752389"/>
            <w:bookmarkEnd w:id="109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0" w:name="__Fieldmark__55_710752389"/>
            <w:bookmarkStart w:id="111" w:name="__Fieldmark__55_710752389"/>
            <w:bookmarkEnd w:id="11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18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2" w:name="__Fieldmark__56_710752389"/>
            <w:bookmarkStart w:id="113" w:name="__Fieldmark__56_710752389"/>
            <w:bookmarkEnd w:id="113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4" w:name="__Fieldmark__57_710752389"/>
            <w:bookmarkStart w:id="115" w:name="__Fieldmark__57_710752389"/>
            <w:bookmarkEnd w:id="11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6" w:name="__Fieldmark__58_710752389"/>
            <w:bookmarkStart w:id="117" w:name="__Fieldmark__58_710752389"/>
            <w:bookmarkEnd w:id="117"/>
            <w:r>
              <w:rPr>
                <w:rFonts w:eastAsia="Times New Roman" w:cs="Verdana" w:ascii="Verdana" w:hAnsi="Verdana"/>
                <w:lang w:val="en-GB" w:eastAsia="en-AU"/>
              </w:rPr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  <w:br/>
              <w:br/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18" w:name="__Fieldmark__59_710752389"/>
            <w:bookmarkStart w:id="119" w:name="__Fieldmark__59_710752389"/>
            <w:bookmarkEnd w:id="11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</w:tbl>
    <w:p>
      <w:pPr>
        <w:pStyle w:val="Normal"/>
        <w:spacing w:before="120" w:after="16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</w:rPr>
      <w:t>Stercollectie Engels | TXT Thema Tourism  | h45</w:t>
    </w:r>
  </w:p>
  <w:p>
    <w:pPr>
      <w:pStyle w:val="Footer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  <w:color w:val="7030A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Verdana" w:hAnsi="Verdana" w:cs="Verdana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90390</wp:posOffset>
          </wp:positionH>
          <wp:positionV relativeFrom="paragraph">
            <wp:posOffset>-346710</wp:posOffset>
          </wp:positionV>
          <wp:extent cx="1937385" cy="64389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738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lang w:val="en-US" w:eastAsia="en-US"/>
      </w:rPr>
      <w:t>Stercollectie Engel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A">
    <w:name w:val="a"/>
    <w:basedOn w:val="Standaardalinea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PlattetekstChar">
    <w:name w:val="Platte tekst Char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Appleconvertedspace">
    <w:name w:val="apple-converted-space"/>
    <w:qFormat/>
    <w:rPr/>
  </w:style>
  <w:style w:type="character" w:styleId="BallontekstChar">
    <w:name w:val="Ballontekst Char"/>
    <w:qFormat/>
    <w:rPr>
      <w:rFonts w:ascii="Segoe UI" w:hAnsi="Segoe UI" w:cs="Segoe UI"/>
      <w:color w:val="5A5A5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ind w:left="0" w:hanging="0"/>
    </w:pPr>
    <w:rPr>
      <w:rFonts w:ascii="Times New Roman" w:hAnsi="Times New Roman" w:eastAsia="SimSun;宋体" w:cs="Mangal"/>
      <w:color w:val="000000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Molparawithfont">
    <w:name w:val="mol-para-with-font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11:00Z</dcterms:created>
  <dc:creator>Leontine</dc:creator>
  <dc:description/>
  <cp:keywords/>
  <dc:language>en-US</dc:language>
  <cp:lastModifiedBy>Leontine de Jong</cp:lastModifiedBy>
  <dcterms:modified xsi:type="dcterms:W3CDTF">2016-05-23T07:17:00Z</dcterms:modified>
  <cp:revision>10</cp:revision>
  <dc:subject/>
  <dc:title/>
</cp:coreProperties>
</file>