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Backpacker or Flashpacker?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Verdana" w:ascii="Verdana" w:hAnsi="Verdana"/>
          <w:lang w:val="en-GB" w:eastAsia="en-AU"/>
        </w:rPr>
        <w:t xml:space="preserve">Tick the correct column: </w:t>
      </w:r>
      <w:r>
        <w:rPr>
          <w:rFonts w:eastAsia="Times New Roman" w:cs="Verdana" w:ascii="Verdana" w:hAnsi="Verdana"/>
          <w:b/>
          <w:lang w:val="en-GB" w:eastAsia="en-AU"/>
        </w:rPr>
        <w:t>BACKPACKER</w:t>
      </w:r>
      <w:r>
        <w:rPr>
          <w:rFonts w:eastAsia="Times New Roman" w:cs="Verdana" w:ascii="Verdana" w:hAnsi="Verdana"/>
          <w:lang w:val="en-GB" w:eastAsia="en-AU"/>
        </w:rPr>
        <w:t xml:space="preserve"> or </w:t>
      </w:r>
      <w:r>
        <w:rPr>
          <w:rFonts w:eastAsia="Times New Roman" w:cs="Verdana" w:ascii="Verdana" w:hAnsi="Verdana"/>
          <w:b/>
          <w:lang w:val="en-GB" w:eastAsia="en-AU"/>
        </w:rPr>
        <w:t>FLASHPACKER</w:t>
      </w:r>
      <w:r>
        <w:rPr>
          <w:rFonts w:eastAsia="Times New Roman" w:cs="Verdana" w:ascii="Verdana" w:hAnsi="Verdana"/>
          <w:lang w:val="en-GB" w:eastAsia="en-AU"/>
        </w:rPr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8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g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30 years old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18 years o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3070013492"/>
            <w:bookmarkStart w:id="1" w:name="__Fieldmark__0_3070013492"/>
            <w:bookmarkEnd w:id="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3070013492"/>
            <w:bookmarkStart w:id="3" w:name="__Fieldmark__1_3070013492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3070013492"/>
            <w:bookmarkStart w:id="5" w:name="__Fieldmark__2_3070013492"/>
            <w:bookmarkEnd w:id="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3070013492"/>
            <w:bookmarkStart w:id="7" w:name="__Fieldmark__3_3070013492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69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inancial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ack of fund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le to slash out on activiti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3070013492"/>
            <w:bookmarkStart w:id="9" w:name="__Fieldmark__4_3070013492"/>
            <w:bookmarkEnd w:id="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3070013492"/>
            <w:bookmarkStart w:id="11" w:name="__Fieldmark__5_3070013492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3070013492"/>
            <w:bookmarkStart w:id="13" w:name="__Fieldmark__6_3070013492"/>
            <w:bookmarkEnd w:id="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3070013492"/>
            <w:bookmarkStart w:id="15" w:name="__Fieldmark__7_3070013492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3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travel tim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months of end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out 21 day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3070013492"/>
            <w:bookmarkStart w:id="17" w:name="__Fieldmark__8_3070013492"/>
            <w:bookmarkEnd w:id="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3070013492"/>
            <w:bookmarkStart w:id="19" w:name="__Fieldmark__9_3070013492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3070013492"/>
            <w:bookmarkStart w:id="21" w:name="__Fieldmark__10_3070013492"/>
            <w:bookmarkEnd w:id="2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3070013492"/>
            <w:bookmarkStart w:id="23" w:name="__Fieldmark__11_3070013492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ccommod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shared rooms, bunk beds and noise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uxury eco-cam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3070013492"/>
            <w:bookmarkStart w:id="25" w:name="__Fieldmark__12_3070013492"/>
            <w:bookmarkEnd w:id="2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3070013492"/>
            <w:bookmarkStart w:id="27" w:name="__Fieldmark__13_3070013492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3070013492"/>
            <w:bookmarkStart w:id="29" w:name="__Fieldmark__14_3070013492"/>
            <w:bookmarkEnd w:id="2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3070013492"/>
            <w:bookmarkStart w:id="31" w:name="__Fieldmark__15_3070013492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71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room typ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budget hostel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own room, unsuited with balco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2" w:name="__Fieldmark__16_3070013492"/>
            <w:bookmarkStart w:id="33" w:name="__Fieldmark__16_3070013492"/>
            <w:bookmarkEnd w:id="3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4" w:name="__Fieldmark__17_3070013492"/>
            <w:bookmarkStart w:id="35" w:name="__Fieldmark__17_3070013492"/>
            <w:bookmarkEnd w:id="3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6" w:name="__Fieldmark__18_3070013492"/>
            <w:bookmarkStart w:id="37" w:name="__Fieldmark__18_3070013492"/>
            <w:bookmarkEnd w:id="3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8" w:name="__Fieldmark__19_3070013492"/>
            <w:bookmarkStart w:id="39" w:name="__Fieldmark__19_3070013492"/>
            <w:bookmarkEnd w:id="3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ood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instant noodles at the hostel’s kitchen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ocal street food for lunch and a gorgeous restaurant for dinn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0" w:name="__Fieldmark__20_3070013492"/>
            <w:bookmarkStart w:id="41" w:name="__Fieldmark__20_3070013492"/>
            <w:bookmarkEnd w:id="4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2" w:name="__Fieldmark__21_3070013492"/>
            <w:bookmarkStart w:id="43" w:name="__Fieldmark__21_3070013492"/>
            <w:bookmarkEnd w:id="4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4" w:name="__Fieldmark__22_3070013492"/>
            <w:bookmarkStart w:id="45" w:name="__Fieldmark__22_3070013492"/>
            <w:bookmarkEnd w:id="4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6" w:name="__Fieldmark__23_3070013492"/>
            <w:bookmarkStart w:id="47" w:name="__Fieldmark__23_3070013492"/>
            <w:bookmarkEnd w:id="4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20 coach tri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wo-hour plane ri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8" w:name="__Fieldmark__24_3070013492"/>
            <w:bookmarkStart w:id="49" w:name="__Fieldmark__24_3070013492"/>
            <w:bookmarkEnd w:id="4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0" w:name="__Fieldmark__25_3070013492"/>
            <w:bookmarkStart w:id="51" w:name="__Fieldmark__25_3070013492"/>
            <w:bookmarkEnd w:id="5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2" w:name="__Fieldmark__26_3070013492"/>
            <w:bookmarkStart w:id="53" w:name="__Fieldmark__26_3070013492"/>
            <w:bookmarkEnd w:id="5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4" w:name="__Fieldmark__27_3070013492"/>
            <w:bookmarkStart w:id="55" w:name="__Fieldmark__27_3070013492"/>
            <w:bookmarkEnd w:id="5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hikes i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flip flo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imberland boo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6" w:name="__Fieldmark__28_3070013492"/>
            <w:bookmarkStart w:id="57" w:name="__Fieldmark__28_3070013492"/>
            <w:bookmarkEnd w:id="5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8" w:name="__Fieldmark__29_3070013492"/>
            <w:bookmarkStart w:id="59" w:name="__Fieldmark__29_3070013492"/>
            <w:bookmarkEnd w:id="5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0" w:name="__Fieldmark__30_3070013492"/>
            <w:bookmarkStart w:id="61" w:name="__Fieldmark__30_3070013492"/>
            <w:bookmarkEnd w:id="6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2" w:name="__Fieldmark__31_3070013492"/>
            <w:bookmarkStart w:id="63" w:name="__Fieldmark__31_3070013492"/>
            <w:bookmarkEnd w:id="6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1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hotography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ompact camer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anon SLR with trimmin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4" w:name="__Fieldmark__32_3070013492"/>
            <w:bookmarkStart w:id="65" w:name="__Fieldmark__32_3070013492"/>
            <w:bookmarkEnd w:id="6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6" w:name="__Fieldmark__33_3070013492"/>
            <w:bookmarkStart w:id="67" w:name="__Fieldmark__33_3070013492"/>
            <w:bookmarkEnd w:id="6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8" w:name="__Fieldmark__34_3070013492"/>
            <w:bookmarkStart w:id="69" w:name="__Fieldmark__34_3070013492"/>
            <w:bookmarkEnd w:id="6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0" w:name="__Fieldmark__35_3070013492"/>
            <w:bookmarkStart w:id="71" w:name="__Fieldmark__35_3070013492"/>
            <w:bookmarkEnd w:id="7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40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 ba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back pack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osprey hybri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2" w:name="__Fieldmark__36_3070013492"/>
            <w:bookmarkStart w:id="73" w:name="__Fieldmark__36_3070013492"/>
            <w:bookmarkEnd w:id="7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4" w:name="__Fieldmark__37_3070013492"/>
            <w:bookmarkStart w:id="75" w:name="__Fieldmark__37_3070013492"/>
            <w:bookmarkEnd w:id="7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6" w:name="__Fieldmark__38_3070013492"/>
            <w:bookmarkStart w:id="77" w:name="__Fieldmark__38_3070013492"/>
            <w:bookmarkEnd w:id="7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8" w:name="__Fieldmark__39_3070013492"/>
            <w:bookmarkStart w:id="79" w:name="__Fieldmark__39_3070013492"/>
            <w:bookmarkEnd w:id="7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referred travel destin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east Asi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Amer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0" w:name="__Fieldmark__40_3070013492"/>
            <w:bookmarkStart w:id="81" w:name="__Fieldmark__40_3070013492"/>
            <w:bookmarkEnd w:id="8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2" w:name="__Fieldmark__41_3070013492"/>
            <w:bookmarkStart w:id="83" w:name="__Fieldmark__41_3070013492"/>
            <w:bookmarkEnd w:id="8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4" w:name="__Fieldmark__42_3070013492"/>
            <w:bookmarkStart w:id="85" w:name="__Fieldmark__42_3070013492"/>
            <w:bookmarkEnd w:id="8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6" w:name="__Fieldmark__43_3070013492"/>
            <w:bookmarkStart w:id="87" w:name="__Fieldmark__43_3070013492"/>
            <w:bookmarkEnd w:id="8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8" w:name="__Fieldmark__44_3070013492"/>
            <w:bookmarkStart w:id="89" w:name="__Fieldmark__44_3070013492"/>
            <w:bookmarkEnd w:id="8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0" w:name="__Fieldmark__45_3070013492"/>
            <w:bookmarkStart w:id="91" w:name="__Fieldmark__45_3070013492"/>
            <w:bookmarkEnd w:id="9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2" w:name="__Fieldmark__46_3070013492"/>
            <w:bookmarkStart w:id="93" w:name="__Fieldmark__46_3070013492"/>
            <w:bookmarkEnd w:id="9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4" w:name="__Fieldmark__47_3070013492"/>
            <w:bookmarkStart w:id="95" w:name="__Fieldmark__47_3070013492"/>
            <w:bookmarkEnd w:id="9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6" w:name="__Fieldmark__48_3070013492"/>
            <w:bookmarkStart w:id="97" w:name="__Fieldmark__48_3070013492"/>
            <w:bookmarkEnd w:id="9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8" w:name="__Fieldmark__49_3070013492"/>
            <w:bookmarkStart w:id="99" w:name="__Fieldmark__49_3070013492"/>
            <w:bookmarkEnd w:id="9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0" w:name="__Fieldmark__50_3070013492"/>
            <w:bookmarkStart w:id="101" w:name="__Fieldmark__50_3070013492"/>
            <w:bookmarkEnd w:id="10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2" w:name="__Fieldmark__51_3070013492"/>
            <w:bookmarkStart w:id="103" w:name="__Fieldmark__51_3070013492"/>
            <w:bookmarkEnd w:id="10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4" w:name="__Fieldmark__52_3070013492"/>
            <w:bookmarkStart w:id="105" w:name="__Fieldmark__52_3070013492"/>
            <w:bookmarkEnd w:id="10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6" w:name="__Fieldmark__53_3070013492"/>
            <w:bookmarkStart w:id="107" w:name="__Fieldmark__53_3070013492"/>
            <w:bookmarkEnd w:id="10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8" w:name="__Fieldmark__54_3070013492"/>
            <w:bookmarkStart w:id="109" w:name="__Fieldmark__54_3070013492"/>
            <w:bookmarkEnd w:id="10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0" w:name="__Fieldmark__55_3070013492"/>
            <w:bookmarkStart w:id="111" w:name="__Fieldmark__55_3070013492"/>
            <w:bookmarkEnd w:id="1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2" w:name="__Fieldmark__56_3070013492"/>
            <w:bookmarkStart w:id="113" w:name="__Fieldmark__56_3070013492"/>
            <w:bookmarkEnd w:id="1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4" w:name="__Fieldmark__57_3070013492"/>
            <w:bookmarkStart w:id="115" w:name="__Fieldmark__57_3070013492"/>
            <w:bookmarkEnd w:id="1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6" w:name="__Fieldmark__58_3070013492"/>
            <w:bookmarkStart w:id="117" w:name="__Fieldmark__58_3070013492"/>
            <w:bookmarkEnd w:id="1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8" w:name="__Fieldmark__59_3070013492"/>
            <w:bookmarkStart w:id="119" w:name="__Fieldmark__59_3070013492"/>
            <w:bookmarkEnd w:id="1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Tourism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5-23T07:17:00Z</dcterms:modified>
  <cp:revision>10</cp:revision>
  <dc:subject/>
  <dc:title/>
</cp:coreProperties>
</file>