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oorten arbeid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Vraag b) Laat in elk vakje de juiste vorm van arbeid staan en haal de andere soorten arbeid weg. Sla het document daarna op. 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20955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etaa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6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Beta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0" cy="2560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07pt,2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146304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15.2pt" to="409.45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320040</wp:posOffset>
                </wp:positionV>
                <wp:extent cx="4800600" cy="22860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25.2pt;width:377.95pt;height:17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</wp:posOffset>
                </wp:positionV>
                <wp:extent cx="2400300" cy="11430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rbeid in loondien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uishoudelijk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rijwilligers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wart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89pt;height:90pt;mso-wrap-distance-left:9.05pt;mso-wrap-distance-right:9.05pt;mso-wrap-distance-top:0pt;mso-wrap-distance-bottom:0pt;margin-top:25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rbeid in loondien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uishoudelijk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rijwilligers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Zwart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63040</wp:posOffset>
                </wp:positionV>
                <wp:extent cx="240030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rbeid in loondien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uishoudelijk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rijwilligers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wart we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89pt;height:90pt;mso-wrap-distance-left:9.05pt;mso-wrap-distance-right:9.05pt;mso-wrap-distance-top:0pt;mso-wrap-distance-bottom:0pt;margin-top:115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rbeid in loondien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uishoudelijk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rijwilligers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Zwart wer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2400300" cy="11430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rbeid in loondien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uishoudelijk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rijwilligers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wart we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89pt;height:90pt;mso-wrap-distance-left:9.05pt;mso-wrap-distance-right:9.05pt;mso-wrap-distance-top:0pt;mso-wrap-distance-bottom:0pt;margin-top:25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rbeid in loondien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uishoudelijk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rijwilligers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Zwart wer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463040</wp:posOffset>
                </wp:positionV>
                <wp:extent cx="2400300" cy="11430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rbeid in loondien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uishoudelijk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rijwilligers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wart we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89pt;height:90pt;mso-wrap-distance-left:9.05pt;mso-wrap-distance-right:9.05pt;mso-wrap-distance-top:0pt;mso-wrap-distance-bottom:0pt;margin-top:115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rbeid in loondien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uishoudelijk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rijwilligers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Zwart wer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291590</wp:posOffset>
                </wp:positionV>
                <wp:extent cx="12573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form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1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Inform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2796540</wp:posOffset>
                </wp:positionV>
                <wp:extent cx="12573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nbetaa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0.2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nbeta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0125</wp:posOffset>
                </wp:positionH>
                <wp:positionV relativeFrom="paragraph">
                  <wp:posOffset>1301115</wp:posOffset>
                </wp:positionV>
                <wp:extent cx="12573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rm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2.4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orm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438525</wp:posOffset>
                </wp:positionV>
                <wp:extent cx="182880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(Bron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Nieuw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choklan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70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(Bron: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 xml:space="preserve">Nieuw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chokla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19:00Z</dcterms:created>
  <dc:creator>Preferred Customer</dc:creator>
  <dc:description/>
  <cp:keywords/>
  <dc:language>en-US</dc:language>
  <cp:lastModifiedBy>Nijman - Doevelaar, Marit</cp:lastModifiedBy>
  <dcterms:modified xsi:type="dcterms:W3CDTF">2017-03-19T14:19:00Z</dcterms:modified>
  <cp:revision>2</cp:revision>
  <dc:subject/>
  <dc:title>Soorten arbeid</dc:title>
</cp:coreProperties>
</file>