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67486525"/>
            <w:bookmarkStart w:id="1" w:name="__Fieldmark__0_326748652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67486525"/>
            <w:bookmarkStart w:id="3" w:name="__Fieldmark__1_326748652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67486525"/>
            <w:bookmarkStart w:id="5" w:name="__Fieldmark__2_326748652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67486525"/>
            <w:bookmarkStart w:id="7" w:name="__Fieldmark__3_326748652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67486525"/>
            <w:bookmarkStart w:id="9" w:name="__Fieldmark__4_326748652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67486525"/>
            <w:bookmarkStart w:id="11" w:name="__Fieldmark__5_326748652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67486525"/>
            <w:bookmarkStart w:id="13" w:name="__Fieldmark__6_326748652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67486525"/>
            <w:bookmarkStart w:id="15" w:name="__Fieldmark__7_326748652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67486525"/>
            <w:bookmarkStart w:id="17" w:name="__Fieldmark__8_326748652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67486525"/>
            <w:bookmarkStart w:id="19" w:name="__Fieldmark__9_326748652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67486525"/>
            <w:bookmarkStart w:id="21" w:name="__Fieldmark__10_326748652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67486525"/>
            <w:bookmarkStart w:id="23" w:name="__Fieldmark__11_326748652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67486525"/>
            <w:bookmarkStart w:id="25" w:name="__Fieldmark__12_326748652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67486525"/>
            <w:bookmarkStart w:id="27" w:name="__Fieldmark__13_326748652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67486525"/>
            <w:bookmarkStart w:id="29" w:name="__Fieldmark__14_326748652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67486525"/>
            <w:bookmarkStart w:id="31" w:name="__Fieldmark__15_326748652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67486525"/>
            <w:bookmarkStart w:id="33" w:name="__Fieldmark__16_326748652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67486525"/>
            <w:bookmarkStart w:id="35" w:name="__Fieldmark__17_326748652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67486525"/>
            <w:bookmarkStart w:id="37" w:name="__Fieldmark__18_326748652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67486525"/>
            <w:bookmarkStart w:id="39" w:name="__Fieldmark__19_326748652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67486525"/>
            <w:bookmarkStart w:id="41" w:name="__Fieldmark__20_326748652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67486525"/>
            <w:bookmarkStart w:id="43" w:name="__Fieldmark__21_326748652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67486525"/>
            <w:bookmarkStart w:id="45" w:name="__Fieldmark__22_326748652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67486525"/>
            <w:bookmarkStart w:id="47" w:name="__Fieldmark__23_326748652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67486525"/>
            <w:bookmarkStart w:id="49" w:name="__Fieldmark__24_326748652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67486525"/>
            <w:bookmarkStart w:id="51" w:name="__Fieldmark__25_326748652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67486525"/>
            <w:bookmarkStart w:id="53" w:name="__Fieldmark__26_326748652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67486525"/>
            <w:bookmarkStart w:id="55" w:name="__Fieldmark__27_326748652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67486525"/>
            <w:bookmarkStart w:id="57" w:name="__Fieldmark__28_326748652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67486525"/>
            <w:bookmarkStart w:id="59" w:name="__Fieldmark__29_326748652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67486525"/>
            <w:bookmarkStart w:id="61" w:name="__Fieldmark__30_326748652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67486525"/>
            <w:bookmarkStart w:id="63" w:name="__Fieldmark__31_326748652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67486525"/>
            <w:bookmarkStart w:id="65" w:name="__Fieldmark__32_326748652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67486525"/>
            <w:bookmarkStart w:id="67" w:name="__Fieldmark__33_326748652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67486525"/>
            <w:bookmarkStart w:id="69" w:name="__Fieldmark__34_326748652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67486525"/>
            <w:bookmarkStart w:id="71" w:name="__Fieldmark__35_326748652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67486525"/>
            <w:bookmarkStart w:id="73" w:name="__Fieldmark__36_326748652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67486525"/>
            <w:bookmarkStart w:id="75" w:name="__Fieldmark__37_326748652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67486525"/>
            <w:bookmarkStart w:id="77" w:name="__Fieldmark__38_326748652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67486525"/>
            <w:bookmarkStart w:id="79" w:name="__Fieldmark__39_326748652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67486525"/>
            <w:bookmarkStart w:id="81" w:name="__Fieldmark__40_326748652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67486525"/>
            <w:bookmarkStart w:id="83" w:name="__Fieldmark__41_326748652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67486525"/>
            <w:bookmarkStart w:id="85" w:name="__Fieldmark__42_326748652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67486525"/>
            <w:bookmarkStart w:id="87" w:name="__Fieldmark__43_326748652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67486525"/>
            <w:bookmarkStart w:id="89" w:name="__Fieldmark__44_326748652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67486525"/>
            <w:bookmarkStart w:id="91" w:name="__Fieldmark__45_326748652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67486525"/>
            <w:bookmarkStart w:id="93" w:name="__Fieldmark__46_326748652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67486525"/>
            <w:bookmarkStart w:id="95" w:name="__Fieldmark__47_326748652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67486525"/>
            <w:bookmarkStart w:id="97" w:name="__Fieldmark__48_326748652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67486525"/>
            <w:bookmarkStart w:id="99" w:name="__Fieldmark__49_326748652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67486525"/>
            <w:bookmarkStart w:id="101" w:name="__Fieldmark__50_326748652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67486525"/>
            <w:bookmarkStart w:id="103" w:name="__Fieldmark__51_326748652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67486525"/>
            <w:bookmarkStart w:id="105" w:name="__Fieldmark__52_326748652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67486525"/>
            <w:bookmarkStart w:id="107" w:name="__Fieldmark__53_326748652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67486525"/>
            <w:bookmarkStart w:id="109" w:name="__Fieldmark__54_326748652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67486525"/>
            <w:bookmarkStart w:id="111" w:name="__Fieldmark__55_326748652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67486525"/>
            <w:bookmarkStart w:id="113" w:name="__Fieldmark__56_326748652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67486525"/>
            <w:bookmarkStart w:id="115" w:name="__Fieldmark__57_326748652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6T15:53:00Z</dcterms:modified>
  <cp:revision>15</cp:revision>
  <dc:subject/>
  <dc:title/>
</cp:coreProperties>
</file>