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386580</wp:posOffset>
            </wp:positionH>
            <wp:positionV relativeFrom="margin">
              <wp:posOffset>1460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  <w:lang w:val="en-US" w:eastAsia="en-US"/>
        </w:rPr>
        <w:t>Rollenkarte</w:t>
      </w:r>
      <w:r>
        <w:rPr>
          <w:b/>
          <w:szCs w:val="20"/>
        </w:rPr>
        <w:t xml:space="preserve"> – Thema Wohnorte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Beoordeling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Je moet kort en eenvoudig antwoord kunnen geven en eenvoudige vragen over jezelf stellen.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e moet ook informatie van persoonlijke aard kunnen vragen en geve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0</w:t>
      </w:r>
      <w:r>
        <w:rPr>
          <w:szCs w:val="20"/>
        </w:rPr>
        <w:t>: Niet gedaan/fout/onvoldoende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1</w:t>
      </w:r>
      <w:r>
        <w:rPr>
          <w:szCs w:val="20"/>
        </w:rPr>
        <w:t>: Bevat naast goede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2</w:t>
      </w:r>
      <w:r>
        <w:rPr>
          <w:szCs w:val="20"/>
        </w:rPr>
        <w:t>: Gedaan/goed Duits gesproken/ruim voldoend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oordeel het gesprek vervolgens ook op tempo, uitspraak en begrijpelijkheid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0</w:t>
      </w:r>
      <w:r>
        <w:rPr>
          <w:szCs w:val="20"/>
        </w:rPr>
        <w:t>: Als het gesprek wordt opgelezen.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1</w:t>
      </w:r>
      <w:r>
        <w:rPr>
          <w:szCs w:val="20"/>
        </w:rPr>
        <w:t>: Als er een antwoord blaadje wordt gebruikt zoals bij een spreekbeurt.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>: Als het gesprek vlot verloopt en de sprekers hebben geen blaadje nodig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ul in het schema hieronder de score per onderdeel i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Vraag waar de ander vandaan kom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je uit Halle kom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Vraag waar dat i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dat in Duitsland i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jij in Nederland woon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Vraag hoe de woonplaats van de ander he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jij in Monster woon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Vraag of dat een stad i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Ontken dat en zeg dat dat een klein dorpje is. Zeg ook dat het niet ver van de zee i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Reageer enthousiast. Zeg dat Halle een grote stad is. Zeg dat je er graag woon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ëindig het gesprek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roet teru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 (*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(*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sz w:val="18"/>
        <w:szCs w:val="18"/>
      </w:rPr>
      <w:t>Wohnen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36322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DUITS KG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dc:language>en-US</dc:language>
  <cp:lastModifiedBy>Sanne</cp:lastModifiedBy>
  <cp:lastPrinted>2013-10-14T15:32:00Z</cp:lastPrinted>
  <dcterms:modified xsi:type="dcterms:W3CDTF">2013-10-14T13:34:00Z</dcterms:modified>
  <cp:revision>13</cp:revision>
  <dc:subject/>
  <dc:title/>
</cp:coreProperties>
</file>