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84660120"/>
            <w:bookmarkStart w:id="1" w:name="__Fieldmark__0_208466012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84660120"/>
            <w:bookmarkStart w:id="3" w:name="__Fieldmark__1_208466012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84660120"/>
            <w:bookmarkStart w:id="5" w:name="__Fieldmark__2_208466012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84660120"/>
            <w:bookmarkStart w:id="7" w:name="__Fieldmark__3_208466012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84660120"/>
            <w:bookmarkStart w:id="9" w:name="__Fieldmark__4_208466012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84660120"/>
            <w:bookmarkStart w:id="11" w:name="__Fieldmark__5_208466012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84660120"/>
            <w:bookmarkStart w:id="13" w:name="__Fieldmark__6_208466012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84660120"/>
            <w:bookmarkStart w:id="15" w:name="__Fieldmark__7_208466012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84660120"/>
            <w:bookmarkStart w:id="17" w:name="__Fieldmark__8_208466012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84660120"/>
            <w:bookmarkStart w:id="19" w:name="__Fieldmark__9_208466012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84660120"/>
            <w:bookmarkStart w:id="21" w:name="__Fieldmark__10_208466012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84660120"/>
            <w:bookmarkStart w:id="23" w:name="__Fieldmark__11_208466012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84660120"/>
            <w:bookmarkStart w:id="25" w:name="__Fieldmark__12_208466012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84660120"/>
            <w:bookmarkStart w:id="27" w:name="__Fieldmark__13_208466012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84660120"/>
            <w:bookmarkStart w:id="29" w:name="__Fieldmark__14_208466012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84660120"/>
            <w:bookmarkStart w:id="31" w:name="__Fieldmark__15_208466012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84660120"/>
            <w:bookmarkStart w:id="33" w:name="__Fieldmark__16_208466012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84660120"/>
            <w:bookmarkStart w:id="35" w:name="__Fieldmark__17_208466012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84660120"/>
            <w:bookmarkStart w:id="37" w:name="__Fieldmark__18_208466012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84660120"/>
            <w:bookmarkStart w:id="39" w:name="__Fieldmark__19_208466012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84660120"/>
            <w:bookmarkStart w:id="41" w:name="__Fieldmark__20_208466012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84660120"/>
            <w:bookmarkStart w:id="43" w:name="__Fieldmark__21_208466012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84660120"/>
            <w:bookmarkStart w:id="45" w:name="__Fieldmark__22_208466012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84660120"/>
            <w:bookmarkStart w:id="47" w:name="__Fieldmark__23_208466012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84660120"/>
            <w:bookmarkStart w:id="49" w:name="__Fieldmark__24_208466012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84660120"/>
            <w:bookmarkStart w:id="51" w:name="__Fieldmark__25_208466012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84660120"/>
            <w:bookmarkStart w:id="53" w:name="__Fieldmark__26_208466012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84660120"/>
            <w:bookmarkStart w:id="55" w:name="__Fieldmark__27_208466012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84660120"/>
            <w:bookmarkStart w:id="57" w:name="__Fieldmark__28_208466012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84660120"/>
            <w:bookmarkStart w:id="59" w:name="__Fieldmark__29_208466012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84660120"/>
            <w:bookmarkStart w:id="61" w:name="__Fieldmark__30_208466012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84660120"/>
            <w:bookmarkStart w:id="63" w:name="__Fieldmark__31_208466012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84660120"/>
            <w:bookmarkStart w:id="65" w:name="__Fieldmark__32_208466012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84660120"/>
            <w:bookmarkStart w:id="67" w:name="__Fieldmark__33_208466012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84660120"/>
            <w:bookmarkStart w:id="69" w:name="__Fieldmark__34_208466012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84660120"/>
            <w:bookmarkStart w:id="71" w:name="__Fieldmark__35_208466012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84660120"/>
            <w:bookmarkStart w:id="73" w:name="__Fieldmark__36_208466012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84660120"/>
            <w:bookmarkStart w:id="75" w:name="__Fieldmark__37_208466012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84660120"/>
            <w:bookmarkStart w:id="77" w:name="__Fieldmark__38_208466012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84660120"/>
            <w:bookmarkStart w:id="79" w:name="__Fieldmark__39_208466012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84660120"/>
            <w:bookmarkStart w:id="81" w:name="__Fieldmark__40_208466012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84660120"/>
            <w:bookmarkStart w:id="83" w:name="__Fieldmark__41_208466012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84660120"/>
            <w:bookmarkStart w:id="85" w:name="__Fieldmark__42_208466012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84660120"/>
            <w:bookmarkStart w:id="87" w:name="__Fieldmark__43_208466012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84660120"/>
            <w:bookmarkStart w:id="89" w:name="__Fieldmark__44_208466012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84660120"/>
            <w:bookmarkStart w:id="91" w:name="__Fieldmark__45_208466012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84660120"/>
            <w:bookmarkStart w:id="93" w:name="__Fieldmark__46_208466012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84660120"/>
            <w:bookmarkStart w:id="95" w:name="__Fieldmark__47_208466012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84660120"/>
            <w:bookmarkStart w:id="97" w:name="__Fieldmark__48_208466012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84660120"/>
            <w:bookmarkStart w:id="99" w:name="__Fieldmark__49_208466012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84660120"/>
            <w:bookmarkStart w:id="101" w:name="__Fieldmark__50_208466012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84660120"/>
            <w:bookmarkStart w:id="103" w:name="__Fieldmark__51_208466012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84660120"/>
            <w:bookmarkStart w:id="105" w:name="__Fieldmark__52_208466012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84660120"/>
            <w:bookmarkStart w:id="107" w:name="__Fieldmark__53_208466012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84660120"/>
            <w:bookmarkStart w:id="109" w:name="__Fieldmark__54_208466012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84660120"/>
            <w:bookmarkStart w:id="111" w:name="__Fieldmark__55_208466012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84660120"/>
            <w:bookmarkStart w:id="113" w:name="__Fieldmark__56_208466012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84660120"/>
            <w:bookmarkStart w:id="115" w:name="__Fieldmark__57_208466012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84660120"/>
            <w:bookmarkStart w:id="117" w:name="__Fieldmark__58_208466012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84660120"/>
            <w:bookmarkStart w:id="119" w:name="__Fieldmark__59_208466012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84660120"/>
            <w:bookmarkStart w:id="121" w:name="__Fieldmark__60_208466012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084660120"/>
            <w:bookmarkStart w:id="123" w:name="__Fieldmark__61_208466012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084660120"/>
            <w:bookmarkStart w:id="125" w:name="__Fieldmark__62_208466012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084660120"/>
            <w:bookmarkStart w:id="127" w:name="__Fieldmark__63_208466012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2084660120"/>
            <w:bookmarkStart w:id="129" w:name="__Fieldmark__64_2084660120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2084660120"/>
            <w:bookmarkStart w:id="131" w:name="__Fieldmark__65_2084660120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084660120"/>
            <w:bookmarkStart w:id="133" w:name="__Fieldmark__66_208466012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084660120"/>
            <w:bookmarkStart w:id="135" w:name="__Fieldmark__67_208466012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084660120"/>
            <w:bookmarkStart w:id="137" w:name="__Fieldmark__68_208466012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084660120"/>
            <w:bookmarkStart w:id="139" w:name="__Fieldmark__69_208466012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084660120"/>
            <w:bookmarkStart w:id="141" w:name="__Fieldmark__70_208466012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84660120"/>
            <w:bookmarkStart w:id="143" w:name="__Fieldmark__71_208466012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84660120"/>
            <w:bookmarkStart w:id="145" w:name="__Fieldmark__72_208466012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84660120"/>
            <w:bookmarkStart w:id="147" w:name="__Fieldmark__73_208466012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84660120"/>
            <w:bookmarkStart w:id="149" w:name="__Fieldmark__74_208466012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084660120"/>
            <w:bookmarkStart w:id="151" w:name="__Fieldmark__75_208466012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084660120"/>
            <w:bookmarkStart w:id="153" w:name="__Fieldmark__76_208466012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084660120"/>
            <w:bookmarkStart w:id="155" w:name="__Fieldmark__77_208466012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084660120"/>
            <w:bookmarkStart w:id="157" w:name="__Fieldmark__78_2084660120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084660120"/>
            <w:bookmarkStart w:id="159" w:name="__Fieldmark__79_2084660120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084660120"/>
            <w:bookmarkStart w:id="161" w:name="__Fieldmark__80_2084660120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084660120"/>
            <w:bookmarkStart w:id="163" w:name="__Fieldmark__81_2084660120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084660120"/>
            <w:bookmarkStart w:id="165" w:name="__Fieldmark__82_2084660120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2084660120"/>
            <w:bookmarkStart w:id="167" w:name="__Fieldmark__83_2084660120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2084660120"/>
            <w:bookmarkStart w:id="169" w:name="__Fieldmark__84_2084660120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84660120"/>
            <w:bookmarkStart w:id="171" w:name="__Fieldmark__85_208466012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84660120"/>
            <w:bookmarkStart w:id="173" w:name="__Fieldmark__86_208466012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84660120"/>
            <w:bookmarkStart w:id="175" w:name="__Fieldmark__87_208466012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84660120"/>
            <w:bookmarkStart w:id="177" w:name="__Fieldmark__88_208466012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84660120"/>
            <w:bookmarkStart w:id="179" w:name="__Fieldmark__89_208466012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084660120"/>
            <w:bookmarkStart w:id="181" w:name="__Fieldmark__90_208466012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084660120"/>
            <w:bookmarkStart w:id="183" w:name="__Fieldmark__91_208466012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084660120"/>
            <w:bookmarkStart w:id="185" w:name="__Fieldmark__92_208466012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084660120"/>
            <w:bookmarkStart w:id="187" w:name="__Fieldmark__93_208466012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084660120"/>
            <w:bookmarkStart w:id="189" w:name="__Fieldmark__94_208466012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084660120"/>
            <w:bookmarkStart w:id="191" w:name="__Fieldmark__95_208466012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084660120"/>
            <w:bookmarkStart w:id="193" w:name="__Fieldmark__96_208466012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084660120"/>
            <w:bookmarkStart w:id="195" w:name="__Fieldmark__97_208466012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084660120"/>
            <w:bookmarkStart w:id="197" w:name="__Fieldmark__98_208466012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084660120"/>
            <w:bookmarkStart w:id="199" w:name="__Fieldmark__99_208466012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084660120"/>
            <w:bookmarkStart w:id="201" w:name="__Fieldmark__100_208466012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084660120"/>
            <w:bookmarkStart w:id="203" w:name="__Fieldmark__101_208466012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084660120"/>
            <w:bookmarkStart w:id="205" w:name="__Fieldmark__102_2084660120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084660120"/>
            <w:bookmarkStart w:id="207" w:name="__Fieldmark__103_2084660120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084660120"/>
            <w:bookmarkStart w:id="209" w:name="__Fieldmark__104_2084660120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084660120"/>
            <w:bookmarkStart w:id="211" w:name="__Fieldmark__105_2084660120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084660120"/>
            <w:bookmarkStart w:id="213" w:name="__Fieldmark__106_2084660120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084660120"/>
            <w:bookmarkStart w:id="215" w:name="__Fieldmark__107_2084660120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084660120"/>
            <w:bookmarkStart w:id="217" w:name="__Fieldmark__108_2084660120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084660120"/>
            <w:bookmarkStart w:id="219" w:name="__Fieldmark__109_2084660120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