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Contac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696036350"/>
            <w:bookmarkStart w:id="1" w:name="__Fieldmark__0_269603635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696036350"/>
            <w:bookmarkStart w:id="3" w:name="__Fieldmark__1_269603635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696036350"/>
            <w:bookmarkStart w:id="5" w:name="__Fieldmark__2_269603635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696036350"/>
            <w:bookmarkStart w:id="7" w:name="__Fieldmark__3_269603635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696036350"/>
            <w:bookmarkStart w:id="9" w:name="__Fieldmark__4_269603635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696036350"/>
            <w:bookmarkStart w:id="11" w:name="__Fieldmark__5_269603635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696036350"/>
            <w:bookmarkStart w:id="13" w:name="__Fieldmark__6_269603635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express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696036350"/>
            <w:bookmarkStart w:id="15" w:name="__Fieldmark__7_269603635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696036350"/>
            <w:bookmarkStart w:id="17" w:name="__Fieldmark__8_269603635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hone messag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696036350"/>
            <w:bookmarkStart w:id="19" w:name="__Fieldmark__9_269603635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696036350"/>
            <w:bookmarkStart w:id="21" w:name="__Fieldmark__10_269603635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ost offi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696036350"/>
            <w:bookmarkStart w:id="23" w:name="__Fieldmark__11_269603635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696036350"/>
            <w:bookmarkStart w:id="25" w:name="__Fieldmark__12_269603635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696036350"/>
            <w:bookmarkStart w:id="27" w:name="__Fieldmark__13_269603635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696036350"/>
            <w:bookmarkStart w:id="29" w:name="__Fieldmark__14_269603635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ergency c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696036350"/>
            <w:bookmarkStart w:id="31" w:name="__Fieldmark__15_269603635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696036350"/>
            <w:bookmarkStart w:id="33" w:name="__Fieldmark__16_269603635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696036350"/>
            <w:bookmarkStart w:id="35" w:name="__Fieldmark__17_269603635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696036350"/>
            <w:bookmarkStart w:id="37" w:name="__Fieldmark__18_269603635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696036350"/>
            <w:bookmarkStart w:id="39" w:name="__Fieldmark__19_269603635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696036350"/>
            <w:bookmarkStart w:id="41" w:name="__Fieldmark__20_269603635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e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696036350"/>
            <w:bookmarkStart w:id="43" w:name="__Fieldmark__21_269603635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696036350"/>
            <w:bookmarkStart w:id="45" w:name="__Fieldmark__22_269603635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696036350"/>
            <w:bookmarkStart w:id="47" w:name="__Fieldmark__23_269603635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696036350"/>
            <w:bookmarkStart w:id="49" w:name="__Fieldmark__24_269603635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696036350"/>
            <w:bookmarkStart w:id="51" w:name="__Fieldmark__25_269603635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696036350"/>
            <w:bookmarkStart w:id="53" w:name="__Fieldmark__26_269603635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old plan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696036350"/>
            <w:bookmarkStart w:id="55" w:name="__Fieldmark__27_269603635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696036350"/>
            <w:bookmarkStart w:id="57" w:name="__Fieldmark__28_269603635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696036350"/>
            <w:bookmarkStart w:id="59" w:name="__Fieldmark__29_269603635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ijvoeglijk naamwo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696036350"/>
            <w:bookmarkStart w:id="61" w:name="__Fieldmark__30_269603635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Bijvoeglijk 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696036350"/>
            <w:bookmarkStart w:id="63" w:name="__Fieldmark__31_269603635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rappen van vergelij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696036350"/>
            <w:bookmarkStart w:id="65" w:name="__Fieldmark__32_269603635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Trappenvergelijking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696036350"/>
            <w:bookmarkStart w:id="67" w:name="__Fieldmark__33_269603635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Trappenvergelijking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696036350"/>
            <w:bookmarkStart w:id="69" w:name="__Fieldmark__34_269603635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gen 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696036350"/>
            <w:bookmarkStart w:id="71" w:name="__Fieldmark__35_269603635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Ontken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696036350"/>
            <w:bookmarkStart w:id="73" w:name="__Fieldmark__36_2696036350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Question ta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696036350"/>
            <w:bookmarkStart w:id="75" w:name="__Fieldmark__37_2696036350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696036350"/>
            <w:bookmarkStart w:id="77" w:name="__Fieldmark__38_269603635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696036350"/>
            <w:bookmarkStart w:id="79" w:name="__Fieldmark__39_269603635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696036350"/>
            <w:bookmarkStart w:id="81" w:name="__Fieldmark__40_269603635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696036350"/>
            <w:bookmarkStart w:id="83" w:name="__Fieldmark__41_2696036350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696036350"/>
            <w:bookmarkStart w:id="85" w:name="__Fieldmark__42_269603635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696036350"/>
            <w:bookmarkStart w:id="87" w:name="__Fieldmark__43_269603635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696036350"/>
            <w:bookmarkStart w:id="89" w:name="__Fieldmark__44_269603635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696036350"/>
            <w:bookmarkStart w:id="91" w:name="__Fieldmark__45_269603635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696036350"/>
            <w:bookmarkStart w:id="93" w:name="__Fieldmark__46_269603635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696036350"/>
            <w:bookmarkStart w:id="95" w:name="__Fieldmark__47_269603635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696036350"/>
            <w:bookmarkStart w:id="97" w:name="__Fieldmark__48_269603635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696036350"/>
            <w:bookmarkStart w:id="99" w:name="__Fieldmark__49_269603635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696036350"/>
            <w:bookmarkStart w:id="101" w:name="__Fieldmark__50_2696036350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696036350"/>
            <w:bookmarkStart w:id="103" w:name="__Fieldmark__51_2696036350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696036350"/>
            <w:bookmarkStart w:id="105" w:name="__Fieldmark__52_2696036350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696036350"/>
            <w:bookmarkStart w:id="107" w:name="__Fieldmark__53_2696036350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696036350"/>
            <w:bookmarkStart w:id="109" w:name="__Fieldmark__54_2696036350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696036350"/>
            <w:bookmarkStart w:id="111" w:name="__Fieldmark__55_2696036350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696036350"/>
            <w:bookmarkStart w:id="113" w:name="__Fieldmark__56_2696036350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696036350"/>
            <w:bookmarkStart w:id="115" w:name="__Fieldmark__57_2696036350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696036350"/>
            <w:bookmarkStart w:id="117" w:name="__Fieldmark__58_2696036350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696036350"/>
            <w:bookmarkStart w:id="119" w:name="__Fieldmark__59_2696036350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696036350"/>
            <w:bookmarkStart w:id="121" w:name="__Fieldmark__60_2696036350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696036350"/>
            <w:bookmarkStart w:id="123" w:name="__Fieldmark__61_2696036350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696036350"/>
            <w:bookmarkStart w:id="125" w:name="__Fieldmark__62_2696036350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696036350"/>
            <w:bookmarkStart w:id="127" w:name="__Fieldmark__63_2696036350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8" w:name="__Fieldmark__64_2696036350"/>
            <w:bookmarkStart w:id="129" w:name="__Fieldmark__64_2696036350"/>
            <w:bookmarkEnd w:id="1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65_2696036350"/>
            <w:bookmarkStart w:id="131" w:name="__Fieldmark__65_2696036350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umb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696036350"/>
            <w:bookmarkStart w:id="133" w:name="__Fieldmark__66_2696036350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696036350"/>
            <w:bookmarkStart w:id="135" w:name="__Fieldmark__67_2696036350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u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696036350"/>
            <w:bookmarkStart w:id="137" w:name="__Fieldmark__68_2696036350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696036350"/>
            <w:bookmarkStart w:id="139" w:name="__Fieldmark__69_2696036350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696036350"/>
            <w:bookmarkStart w:id="141" w:name="__Fieldmark__70_2696036350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696036350"/>
            <w:bookmarkStart w:id="143" w:name="__Fieldmark__71_2696036350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ling ti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696036350"/>
            <w:bookmarkStart w:id="145" w:name="__Fieldmark__72_2696036350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696036350"/>
            <w:bookmarkStart w:id="147" w:name="__Fieldmark__73_2696036350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tex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696036350"/>
            <w:bookmarkStart w:id="149" w:name="__Fieldmark__74_2696036350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reate your own st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696036350"/>
            <w:bookmarkStart w:id="151" w:name="__Fieldmark__75_2696036350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696036350"/>
            <w:bookmarkStart w:id="153" w:name="__Fieldmark__76_2696036350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mour contr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696036350"/>
            <w:bookmarkStart w:id="155" w:name="__Fieldmark__77_2696036350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2696036350"/>
            <w:bookmarkStart w:id="157" w:name="__Fieldmark__78_2696036350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2696036350"/>
            <w:bookmarkStart w:id="159" w:name="__Fieldmark__79_2696036350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2696036350"/>
            <w:bookmarkStart w:id="161" w:name="__Fieldmark__80_2696036350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2696036350"/>
            <w:bookmarkStart w:id="163" w:name="__Fieldmark__81_2696036350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2696036350"/>
            <w:bookmarkStart w:id="165" w:name="__Fieldmark__82_2696036350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6" w:name="__Fieldmark__83_2696036350"/>
            <w:bookmarkStart w:id="167" w:name="__Fieldmark__83_2696036350"/>
            <w:bookmarkEnd w:id="16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8" w:name="__Fieldmark__84_2696036350"/>
            <w:bookmarkStart w:id="169" w:name="__Fieldmark__84_2696036350"/>
            <w:bookmarkEnd w:id="16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696036350"/>
            <w:bookmarkStart w:id="171" w:name="__Fieldmark__85_2696036350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696036350"/>
            <w:bookmarkStart w:id="173" w:name="__Fieldmark__86_2696036350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696036350"/>
            <w:bookmarkStart w:id="175" w:name="__Fieldmark__87_2696036350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696036350"/>
            <w:bookmarkStart w:id="177" w:name="__Fieldmark__88_2696036350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696036350"/>
            <w:bookmarkStart w:id="179" w:name="__Fieldmark__89_2696036350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Score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696036350"/>
            <w:bookmarkStart w:id="181" w:name="__Fieldmark__90_2696036350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696036350"/>
            <w:bookmarkStart w:id="183" w:name="__Fieldmark__91_2696036350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696036350"/>
            <w:bookmarkStart w:id="185" w:name="__Fieldmark__92_2696036350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696036350"/>
            <w:bookmarkStart w:id="187" w:name="__Fieldmark__93_2696036350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it-ch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696036350"/>
            <w:bookmarkStart w:id="189" w:name="__Fieldmark__94_2696036350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the ph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696036350"/>
            <w:bookmarkStart w:id="191" w:name="__Fieldmark__95_2696036350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neighb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696036350"/>
            <w:bookmarkStart w:id="193" w:name="__Fieldmark__96_2696036350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the post off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696036350"/>
            <w:bookmarkStart w:id="195" w:name="__Fieldmark__97_2696036350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phone conversatio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696036350"/>
            <w:bookmarkStart w:id="197" w:name="__Fieldmark__98_2696036350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696036350"/>
            <w:bookmarkStart w:id="199" w:name="__Fieldmark__99_2696036350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696036350"/>
            <w:bookmarkStart w:id="201" w:name="__Fieldmark__100_2696036350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696036350"/>
            <w:bookmarkStart w:id="203" w:name="__Fieldmark__101_2696036350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s1 an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2696036350"/>
            <w:bookmarkStart w:id="205" w:name="__Fieldmark__102_2696036350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2696036350"/>
            <w:bookmarkStart w:id="207" w:name="__Fieldmark__103_2696036350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2696036350"/>
            <w:bookmarkStart w:id="209" w:name="__Fieldmark__104_2696036350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and British Englis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2696036350"/>
            <w:bookmarkStart w:id="211" w:name="__Fieldmark__105_2696036350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2696036350"/>
            <w:bookmarkStart w:id="213" w:name="__Fieldmark__106_2696036350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fferent genera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2696036350"/>
            <w:bookmarkStart w:id="215" w:name="__Fieldmark__107_2696036350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ell phon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2696036350"/>
            <w:bookmarkStart w:id="217" w:name="__Fieldmark__108_2696036350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ail surv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2696036350"/>
            <w:bookmarkStart w:id="219" w:name="__Fieldmark__109_2696036350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bile phone us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Contac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5-01-20T11:07:00Z</dcterms:modified>
  <cp:revision>17</cp:revision>
  <dc:subject/>
  <dc:title/>
</cp:coreProperties>
</file>