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asisreken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453022139"/>
            <w:bookmarkStart w:id="1" w:name="__Fieldmark__0_345302213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453022139"/>
            <w:bookmarkStart w:id="3" w:name="__Fieldmark__1_345302213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Decimal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453022139"/>
            <w:bookmarkStart w:id="5" w:name="__Fieldmark__2_345302213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453022139"/>
            <w:bookmarkStart w:id="7" w:name="__Fieldmark__3_345302213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453022139"/>
            <w:bookmarkStart w:id="9" w:name="__Fieldmark__4_345302213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453022139"/>
            <w:bookmarkStart w:id="11" w:name="__Fieldmark__5_345302213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453022139"/>
            <w:bookmarkStart w:id="13" w:name="__Fieldmark__6_345302213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453022139"/>
            <w:bookmarkStart w:id="15" w:name="__Fieldmark__7_345302213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453022139"/>
            <w:bookmarkStart w:id="17" w:name="__Fieldmark__8_345302213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453022139"/>
            <w:bookmarkStart w:id="19" w:name="__Fieldmark__9_345302213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453022139"/>
            <w:bookmarkStart w:id="21" w:name="__Fieldmark__10_345302213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453022139"/>
            <w:bookmarkStart w:id="23" w:name="__Fieldmark__11_345302213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453022139"/>
            <w:bookmarkStart w:id="25" w:name="__Fieldmark__12_345302213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453022139"/>
            <w:bookmarkStart w:id="27" w:name="__Fieldmark__13_345302213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453022139"/>
            <w:bookmarkStart w:id="29" w:name="__Fieldmark__14_345302213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453022139"/>
            <w:bookmarkStart w:id="31" w:name="__Fieldmark__15_345302213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453022139"/>
            <w:bookmarkStart w:id="33" w:name="__Fieldmark__16_345302213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453022139"/>
            <w:bookmarkStart w:id="35" w:name="__Fieldmark__17_345302213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453022139"/>
            <w:bookmarkStart w:id="37" w:name="__Fieldmark__18_345302213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453022139"/>
            <w:bookmarkStart w:id="39" w:name="__Fieldmark__19_345302213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453022139"/>
            <w:bookmarkStart w:id="41" w:name="__Fieldmark__20_345302213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453022139"/>
            <w:bookmarkStart w:id="43" w:name="__Fieldmark__21_345302213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453022139"/>
            <w:bookmarkStart w:id="45" w:name="__Fieldmark__22_345302213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453022139"/>
            <w:bookmarkStart w:id="47" w:name="__Fieldmark__23_345302213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453022139"/>
            <w:bookmarkStart w:id="49" w:name="__Fieldmark__24_345302213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1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453022139"/>
            <w:bookmarkStart w:id="51" w:name="__Fieldmark__25_345302213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2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453022139"/>
            <w:bookmarkStart w:id="53" w:name="__Fieldmark__26_3453022139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asisreken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5T14:51:00Z</dcterms:modified>
  <cp:revision>9</cp:revision>
  <dc:subject/>
  <dc:title/>
</cp:coreProperties>
</file>