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rkplan Thema Mijn Ster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leiding – Mijn s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30454515"/>
            <w:bookmarkStart w:id="1" w:name="__Fieldmark__0_230454515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30454515"/>
            <w:bookmarkStart w:id="3" w:name="__Fieldmark__1_230454515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indproduct-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230454515"/>
            <w:bookmarkStart w:id="5" w:name="__Fieldmark__2_230454515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230454515"/>
            <w:bookmarkStart w:id="7" w:name="__Fieldmark__3_230454515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dracht Lez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nderwer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230454515"/>
            <w:bookmarkStart w:id="9" w:name="__Fieldmark__4_230454515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230454515"/>
            <w:bookmarkStart w:id="11" w:name="__Fieldmark__5_230454515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6_230454515"/>
            <w:bookmarkStart w:id="13" w:name="__Fieldmark__6_230454515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7_230454515"/>
            <w:bookmarkStart w:id="15" w:name="__Fieldmark__7_230454515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3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8_230454515"/>
            <w:bookmarkStart w:id="17" w:name="__Fieldmark__8_230454515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4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9_230454515"/>
            <w:bookmarkStart w:id="19" w:name="__Fieldmark__9_230454515"/>
            <w:bookmarkEnd w:id="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- h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0_230454515"/>
            <w:bookmarkStart w:id="21" w:name="__Fieldmark__10_230454515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-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1_230454515"/>
            <w:bookmarkStart w:id="23" w:name="__Fieldmark__11_230454515"/>
            <w:bookmarkEnd w:id="2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erderkijker</w:t>
            </w:r>
          </w:p>
        </w:tc>
      </w:tr>
      <w:tr>
        <w:trPr>
          <w:trHeight w:val="7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dracht Grammatica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rk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12_230454515"/>
            <w:bookmarkStart w:id="25" w:name="__Fieldmark__12_230454515"/>
            <w:bookmarkEnd w:id="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3_230454515"/>
            <w:bookmarkStart w:id="27" w:name="__Fieldmark__13_230454515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14_230454515"/>
            <w:bookmarkStart w:id="29" w:name="__Fieldmark__14_230454515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5_230454515"/>
            <w:bookmarkStart w:id="31" w:name="__Fieldmark__15_230454515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6_230454515"/>
            <w:bookmarkStart w:id="33" w:name="__Fieldmark__16_230454515"/>
            <w:bookmarkEnd w:id="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17_230454515"/>
            <w:bookmarkStart w:id="35" w:name="__Fieldmark__17_230454515"/>
            <w:bookmarkEnd w:id="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18_230454515"/>
            <w:bookmarkStart w:id="37" w:name="__Fieldmark__18_230454515"/>
            <w:bookmarkEnd w:id="3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" w:name="__Fieldmark__19_230454515"/>
            <w:bookmarkStart w:id="39" w:name="__Fieldmark__19_230454515"/>
            <w:bookmarkEnd w:id="3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1 - 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20_230454515"/>
            <w:bookmarkStart w:id="41" w:name="__Fieldmark__20_230454515"/>
            <w:bookmarkEnd w:id="4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2 - lv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2" w:name="__Fieldmark__21_230454515"/>
            <w:bookmarkStart w:id="43" w:name="__Fieldmark__21_230454515"/>
            <w:bookmarkEnd w:id="4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erderkijker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dracht Sprek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sent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4" w:name="__Fieldmark__22_230454515"/>
            <w:bookmarkStart w:id="45" w:name="__Fieldmark__22_230454515"/>
            <w:bookmarkEnd w:id="4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6" w:name="__Fieldmark__23_230454515"/>
            <w:bookmarkStart w:id="47" w:name="__Fieldmark__23_230454515"/>
            <w:bookmarkEnd w:id="4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8" w:name="__Fieldmark__24_230454515"/>
            <w:bookmarkStart w:id="49" w:name="__Fieldmark__24_230454515"/>
            <w:bookmarkEnd w:id="4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0" w:name="__Fieldmark__25_230454515"/>
            <w:bookmarkStart w:id="51" w:name="__Fieldmark__25_230454515"/>
            <w:bookmarkEnd w:id="5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2" w:name="__Fieldmark__26_230454515"/>
            <w:bookmarkStart w:id="53" w:name="__Fieldmark__26_230454515"/>
            <w:bookmarkEnd w:id="5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4" w:name="__Fieldmark__27_230454515"/>
            <w:bookmarkStart w:id="55" w:name="__Fieldmark__27_230454515"/>
            <w:bookmarkEnd w:id="5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6" w:name="__Fieldmark__28_230454515"/>
            <w:bookmarkStart w:id="57" w:name="__Fieldmark__28_230454515"/>
            <w:bookmarkEnd w:id="5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6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8" w:name="__Fieldmark__29_230454515"/>
            <w:bookmarkStart w:id="59" w:name="__Fieldmark__29_230454515"/>
            <w:bookmarkEnd w:id="5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7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0" w:name="__Fieldmark__30_230454515"/>
            <w:bookmarkStart w:id="61" w:name="__Fieldmark__30_230454515"/>
            <w:bookmarkEnd w:id="6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- vwo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2" w:name="__Fieldmark__31_230454515"/>
            <w:bookmarkStart w:id="63" w:name="__Fieldmark__31_230454515"/>
            <w:bookmarkEnd w:id="6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erderkijker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dracht Spellin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ervou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4" w:name="__Fieldmark__32_230454515"/>
            <w:bookmarkStart w:id="65" w:name="__Fieldmark__32_230454515"/>
            <w:bookmarkEnd w:id="6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6" w:name="__Fieldmark__33_230454515"/>
            <w:bookmarkStart w:id="67" w:name="__Fieldmark__33_230454515"/>
            <w:bookmarkEnd w:id="6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8" w:name="__Fieldmark__34_230454515"/>
            <w:bookmarkStart w:id="69" w:name="__Fieldmark__34_230454515"/>
            <w:bookmarkEnd w:id="6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0" w:name="__Fieldmark__35_230454515"/>
            <w:bookmarkStart w:id="71" w:name="__Fieldmark__35_230454515"/>
            <w:bookmarkEnd w:id="7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2" w:name="__Fieldmark__36_230454515"/>
            <w:bookmarkStart w:id="73" w:name="__Fieldmark__36_230454515"/>
            <w:bookmarkEnd w:id="7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4" w:name="__Fieldmark__37_230454515"/>
            <w:bookmarkStart w:id="75" w:name="__Fieldmark__37_230454515"/>
            <w:bookmarkEnd w:id="7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6" w:name="__Fieldmark__38_230454515"/>
            <w:bookmarkStart w:id="77" w:name="__Fieldmark__38_230454515"/>
            <w:bookmarkEnd w:id="7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8" w:name="__Fieldmark__39_230454515"/>
            <w:bookmarkStart w:id="79" w:name="__Fieldmark__39_230454515"/>
            <w:bookmarkEnd w:id="7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- 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0" w:name="__Fieldmark__40_230454515"/>
            <w:bookmarkStart w:id="81" w:name="__Fieldmark__40_230454515"/>
            <w:bookmarkEnd w:id="8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erderkijker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fsluiting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2" w:name="__Fieldmark__41_230454515"/>
            <w:bookmarkStart w:id="83" w:name="__Fieldmark__41_230454515"/>
            <w:bookmarkEnd w:id="8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4" w:name="__Fieldmark__42_230454515"/>
            <w:bookmarkStart w:id="85" w:name="__Fieldmark__42_230454515"/>
            <w:bookmarkEnd w:id="8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6" w:name="__Fieldmark__43_230454515"/>
            <w:bookmarkStart w:id="87" w:name="__Fieldmark__43_230454515"/>
            <w:bookmarkEnd w:id="8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8" w:name="__Fieldmark__44_230454515"/>
            <w:bookmarkStart w:id="89" w:name="__Fieldmark__44_230454515"/>
            <w:bookmarkEnd w:id="8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0" w:name="__Fieldmark__45_230454515"/>
            <w:bookmarkStart w:id="91" w:name="__Fieldmark__45_230454515"/>
            <w:bookmarkEnd w:id="9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2" w:name="__Fieldmark__46_230454515"/>
            <w:bookmarkStart w:id="93" w:name="__Fieldmark__46_230454515"/>
            <w:bookmarkEnd w:id="9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Terugkijk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Stercollectie Nederlands | Werkplan Thema Mijn ster | hv1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6675</wp:posOffset>
          </wp:positionH>
          <wp:positionV relativeFrom="paragraph">
            <wp:posOffset>-25844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Nederlands hv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11-13T13:52:00Z</dcterms:modified>
  <cp:revision>23</cp:revision>
  <dc:subject/>
  <dc:title/>
</cp:coreProperties>
</file>