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0962929"/>
            <w:bookmarkStart w:id="1" w:name="__Fieldmark__0_11096292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0962929"/>
            <w:bookmarkStart w:id="3" w:name="__Fieldmark__1_11096292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0962929"/>
            <w:bookmarkStart w:id="5" w:name="__Fieldmark__2_11096292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0962929"/>
            <w:bookmarkStart w:id="7" w:name="__Fieldmark__3_11096292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0962929"/>
            <w:bookmarkStart w:id="9" w:name="__Fieldmark__4_11096292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0962929"/>
            <w:bookmarkStart w:id="11" w:name="__Fieldmark__5_11096292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0962929"/>
            <w:bookmarkStart w:id="13" w:name="__Fieldmark__6_11096292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0962929"/>
            <w:bookmarkStart w:id="15" w:name="__Fieldmark__7_11096292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0962929"/>
            <w:bookmarkStart w:id="17" w:name="__Fieldmark__8_11096292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0962929"/>
            <w:bookmarkStart w:id="19" w:name="__Fieldmark__9_11096292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0962929"/>
            <w:bookmarkStart w:id="21" w:name="__Fieldmark__10_11096292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Lettervariab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0962929"/>
            <w:bookmarkStart w:id="23" w:name="__Fieldmark__11_11096292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10962929"/>
            <w:bookmarkStart w:id="25" w:name="__Fieldmark__12_11096292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0962929"/>
            <w:bookmarkStart w:id="27" w:name="__Fieldmark__13_11096292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0962929"/>
            <w:bookmarkStart w:id="29" w:name="__Fieldmark__14_11096292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10962929"/>
            <w:bookmarkStart w:id="31" w:name="__Fieldmark__15_11096292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0962929"/>
            <w:bookmarkStart w:id="33" w:name="__Fieldmark__16_11096292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10962929"/>
            <w:bookmarkStart w:id="35" w:name="__Fieldmark__17_11096292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10962929"/>
            <w:bookmarkStart w:id="37" w:name="__Fieldmark__18_11096292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0962929"/>
            <w:bookmarkStart w:id="39" w:name="__Fieldmark__19_11096292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10962929"/>
            <w:bookmarkStart w:id="41" w:name="__Fieldmark__20_11096292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10962929"/>
            <w:bookmarkStart w:id="43" w:name="__Fieldmark__21_11096292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10962929"/>
            <w:bookmarkStart w:id="45" w:name="__Fieldmark__22_11096292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10962929"/>
            <w:bookmarkStart w:id="47" w:name="__Fieldmark__23_11096292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rFonts w:eastAsia="Verdana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10962929"/>
            <w:bookmarkStart w:id="49" w:name="__Fieldmark__24_11096292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10962929"/>
            <w:bookmarkStart w:id="51" w:name="__Fieldmark__25_11096292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0:00Z</dcterms:created>
  <dc:creator>Tom</dc:creator>
  <dc:description/>
  <cp:keywords/>
  <dc:language>en-US</dc:language>
  <cp:lastModifiedBy>Stagiair2</cp:lastModifiedBy>
  <dcterms:modified xsi:type="dcterms:W3CDTF">2015-01-28T13:14:00Z</dcterms:modified>
  <cp:revision>5</cp:revision>
  <dc:subject/>
  <dc:title/>
</cp:coreProperties>
</file>