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Stercollectie Wiskunde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Verbanden – vmbo-kgt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1092570949"/>
            <w:bookmarkStart w:id="1" w:name="__Fieldmark__0_1092570949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1092570949"/>
            <w:bookmarkStart w:id="3" w:name="__Fieldmark__1_1092570949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1092570949"/>
            <w:bookmarkStart w:id="5" w:name="__Fieldmark__2_1092570949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Verband en graf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1092570949"/>
            <w:bookmarkStart w:id="7" w:name="__Fieldmark__3_1092570949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1092570949"/>
            <w:bookmarkStart w:id="9" w:name="__Fieldmark__4_1092570949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1092570949"/>
            <w:bookmarkStart w:id="11" w:name="__Fieldmark__5_1092570949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1092570949"/>
            <w:bookmarkStart w:id="13" w:name="__Fieldmark__6_1092570949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Formul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1092570949"/>
            <w:bookmarkStart w:id="15" w:name="__Fieldmark__7_1092570949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1092570949"/>
            <w:bookmarkStart w:id="17" w:name="__Fieldmark__8_1092570949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1092570949"/>
            <w:bookmarkStart w:id="19" w:name="__Fieldmark__9_1092570949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1092570949"/>
            <w:bookmarkStart w:id="21" w:name="__Fieldmark__10_1092570949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Lettervariab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1092570949"/>
            <w:bookmarkStart w:id="23" w:name="__Fieldmark__11_1092570949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1092570949"/>
            <w:bookmarkStart w:id="25" w:name="__Fieldmark__12_1092570949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1092570949"/>
            <w:bookmarkStart w:id="27" w:name="__Fieldmark__13_1092570949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1092570949"/>
            <w:bookmarkStart w:id="29" w:name="__Fieldmark__14_1092570949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4: Van formule naar graf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1092570949"/>
            <w:bookmarkStart w:id="31" w:name="__Fieldmark__15_1092570949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1092570949"/>
            <w:bookmarkStart w:id="33" w:name="__Fieldmark__16_1092570949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1092570949"/>
            <w:bookmarkStart w:id="35" w:name="__Fieldmark__17_1092570949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1092570949"/>
            <w:bookmarkStart w:id="37" w:name="__Fieldmark__18_1092570949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wijzer eindprodu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1092570949"/>
            <w:bookmarkStart w:id="39" w:name="__Fieldmark__19_1092570949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1092570949"/>
            <w:bookmarkStart w:id="41" w:name="__Fieldmark__20_1092570949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1092570949"/>
            <w:bookmarkStart w:id="43" w:name="__Fieldmark__21_1092570949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1092570949"/>
            <w:bookmarkStart w:id="45" w:name="__Fieldmark__22_1092570949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1092570949"/>
            <w:bookmarkStart w:id="47" w:name="__Fieldmark__23_1092570949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rPr>
                <w:rFonts w:eastAsia="Verdana"/>
                <w:szCs w:val="20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1092570949"/>
            <w:bookmarkStart w:id="49" w:name="__Fieldmark__24_1092570949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xtra opgaven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1092570949"/>
            <w:bookmarkStart w:id="51" w:name="__Fieldmark__25_1092570949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Verbanden | vmbo-kgt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kgt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9:50:00Z</dcterms:created>
  <dc:creator>Tom</dc:creator>
  <dc:description/>
  <cp:keywords/>
  <dc:language>en-US</dc:language>
  <cp:lastModifiedBy>Stagiair2</cp:lastModifiedBy>
  <dcterms:modified xsi:type="dcterms:W3CDTF">2015-01-28T13:14:00Z</dcterms:modified>
  <cp:revision>5</cp:revision>
  <dc:subject/>
  <dc:title/>
</cp:coreProperties>
</file>