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66510470"/>
            <w:bookmarkStart w:id="1" w:name="__Fieldmark__0_246651047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66510470"/>
            <w:bookmarkStart w:id="3" w:name="__Fieldmark__1_246651047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66510470"/>
            <w:bookmarkStart w:id="5" w:name="__Fieldmark__2_246651047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66510470"/>
            <w:bookmarkStart w:id="7" w:name="__Fieldmark__3_246651047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66510470"/>
            <w:bookmarkStart w:id="9" w:name="__Fieldmark__4_246651047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66510470"/>
            <w:bookmarkStart w:id="11" w:name="__Fieldmark__5_246651047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66510470"/>
            <w:bookmarkStart w:id="13" w:name="__Fieldmark__6_246651047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66510470"/>
            <w:bookmarkStart w:id="15" w:name="__Fieldmark__7_246651047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66510470"/>
            <w:bookmarkStart w:id="17" w:name="__Fieldmark__8_246651047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66510470"/>
            <w:bookmarkStart w:id="19" w:name="__Fieldmark__9_246651047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66510470"/>
            <w:bookmarkStart w:id="21" w:name="__Fieldmark__10_246651047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Lettervariab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66510470"/>
            <w:bookmarkStart w:id="23" w:name="__Fieldmark__11_246651047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66510470"/>
            <w:bookmarkStart w:id="25" w:name="__Fieldmark__12_246651047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66510470"/>
            <w:bookmarkStart w:id="27" w:name="__Fieldmark__13_246651047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66510470"/>
            <w:bookmarkStart w:id="29" w:name="__Fieldmark__14_246651047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66510470"/>
            <w:bookmarkStart w:id="31" w:name="__Fieldmark__15_246651047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66510470"/>
            <w:bookmarkStart w:id="33" w:name="__Fieldmark__16_246651047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466510470"/>
            <w:bookmarkStart w:id="35" w:name="__Fieldmark__17_246651047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466510470"/>
            <w:bookmarkStart w:id="37" w:name="__Fieldmark__18_246651047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466510470"/>
            <w:bookmarkStart w:id="39" w:name="__Fieldmark__19_246651047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466510470"/>
            <w:bookmarkStart w:id="41" w:name="__Fieldmark__20_246651047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466510470"/>
            <w:bookmarkStart w:id="43" w:name="__Fieldmark__21_246651047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466510470"/>
            <w:bookmarkStart w:id="45" w:name="__Fieldmark__22_246651047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466510470"/>
            <w:bookmarkStart w:id="47" w:name="__Fieldmark__23_246651047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466510470"/>
            <w:bookmarkStart w:id="49" w:name="__Fieldmark__24_246651047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466510470"/>
            <w:bookmarkStart w:id="51" w:name="__Fieldmark__25_246651047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0:00Z</dcterms:created>
  <dc:creator>Tom</dc:creator>
  <dc:description/>
  <cp:keywords/>
  <dc:language>en-US</dc:language>
  <cp:lastModifiedBy>Stagiair2</cp:lastModifiedBy>
  <dcterms:modified xsi:type="dcterms:W3CDTF">2015-01-28T13:14:00Z</dcterms:modified>
  <cp:revision>5</cp:revision>
  <dc:subject/>
  <dc:title/>
</cp:coreProperties>
</file>