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146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- Shopping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At the greengrocer’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 -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: Klant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Groet de groentenbo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hij groene appels heef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ze er niet lekker uit vindt zien en dat je andere wil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ga akkoor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sla, tomaten en ui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e wilt gele uien, geen rode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Je hoeft niets meer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20"/>
        <w:lang w:val="en-GB"/>
      </w:rPr>
      <w:t>Engels|Thema Shopping |vmbo 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51935</wp:posOffset>
          </wp:positionH>
          <wp:positionV relativeFrom="paragraph">
            <wp:posOffset>-33655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</w:t>
    </w:r>
    <w:r>
      <w:rPr>
        <w:szCs w:val="20"/>
      </w:rPr>
      <w:t>vmbo 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3:47:00Z</dcterms:modified>
  <cp:revision>7</cp:revision>
  <dc:subject/>
  <dc:title/>
</cp:coreProperties>
</file>