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br/>
              <w:t>Stercollectie Engels - Work plan Thema: Shopping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141649148"/>
            <w:bookmarkStart w:id="1" w:name="__Fieldmark__0_314164914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141649148"/>
            <w:bookmarkStart w:id="3" w:name="__Fieldmark__1_314164914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141649148"/>
            <w:bookmarkStart w:id="5" w:name="__Fieldmark__2_314164914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141649148"/>
            <w:bookmarkStart w:id="7" w:name="__Fieldmark__3_314164914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for 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141649148"/>
            <w:bookmarkStart w:id="9" w:name="__Fieldmark__4_314164914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dy Gag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141649148"/>
            <w:bookmarkStart w:id="11" w:name="__Fieldmark__5_314164914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hion blogg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141649148"/>
            <w:bookmarkStart w:id="13" w:name="__Fieldmark__6_314164914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uty trend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141649148"/>
            <w:bookmarkStart w:id="15" w:name="__Fieldmark__7_314164914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141649148"/>
            <w:bookmarkStart w:id="17" w:name="__Fieldmark__8_314164914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141649148"/>
            <w:bookmarkStart w:id="19" w:name="__Fieldmark__9_314164914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141649148"/>
            <w:bookmarkStart w:id="21" w:name="__Fieldmark__10_314164914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141649148"/>
            <w:bookmarkStart w:id="23" w:name="__Fieldmark__11_314164914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141649148"/>
            <w:bookmarkStart w:id="25" w:name="__Fieldmark__12_314164914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141649148"/>
            <w:bookmarkStart w:id="27" w:name="__Fieldmark__13_314164914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141649148"/>
            <w:bookmarkStart w:id="29" w:name="__Fieldmark__14_314164914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loomingdal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141649148"/>
            <w:bookmarkStart w:id="31" w:name="__Fieldmark__15_314164914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141649148"/>
            <w:bookmarkStart w:id="33" w:name="__Fieldmark__16_314164914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141649148"/>
            <w:bookmarkStart w:id="35" w:name="__Fieldmark__17_314164914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: Kinds of shops **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141649148"/>
            <w:bookmarkStart w:id="37" w:name="__Fieldmark__18_314164914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141649148"/>
            <w:bookmarkStart w:id="39" w:name="__Fieldmark__19_314164914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141649148"/>
            <w:bookmarkStart w:id="41" w:name="__Fieldmark__20_314164914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anta Mon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141649148"/>
            <w:bookmarkStart w:id="43" w:name="__Fieldmark__21_314164914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ole play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 2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141649148"/>
            <w:bookmarkStart w:id="45" w:name="__Fieldmark__22_314164914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141649148"/>
            <w:bookmarkStart w:id="47" w:name="__Fieldmark__23_314164914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141649148"/>
            <w:bookmarkStart w:id="49" w:name="__Fieldmark__24_314164914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ammartest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141649148"/>
            <w:bookmarkStart w:id="51" w:name="__Fieldmark__25_314164914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141649148"/>
            <w:bookmarkStart w:id="53" w:name="__Fieldmark__26_314164914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141649148"/>
            <w:bookmarkStart w:id="55" w:name="__Fieldmark__27_314164914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 love fash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141649148"/>
            <w:bookmarkStart w:id="57" w:name="__Fieldmark__28_314164914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rro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141649148"/>
            <w:bookmarkStart w:id="59" w:name="__Fieldmark__29_314164914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lain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141649148"/>
            <w:bookmarkStart w:id="61" w:name="__Fieldmark__30_314164914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lachten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141649148"/>
            <w:bookmarkStart w:id="63" w:name="__Fieldmark__31_314164914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estival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141649148"/>
            <w:bookmarkStart w:id="65" w:name="__Fieldmark__32_314164914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Reclamefolder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141649148"/>
            <w:bookmarkStart w:id="67" w:name="__Fieldmark__33_314164914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141649148"/>
            <w:bookmarkStart w:id="69" w:name="__Fieldmark__34_314164914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141649148"/>
            <w:bookmarkStart w:id="71" w:name="__Fieldmark__35_314164914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Yo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141649148"/>
            <w:bookmarkStart w:id="73" w:name="__Fieldmark__36_314164914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ith lov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141649148"/>
            <w:bookmarkStart w:id="75" w:name="__Fieldmark__37_314164914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oun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141649148"/>
            <w:bookmarkStart w:id="77" w:name="__Fieldmark__38_314164914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141649148"/>
            <w:bookmarkStart w:id="79" w:name="__Fieldmark__39_314164914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141649148"/>
            <w:bookmarkStart w:id="81" w:name="__Fieldmark__40_314164914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141649148"/>
            <w:bookmarkStart w:id="83" w:name="__Fieldmark__41_314164914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llicitatiebrief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Stercollectie Engels | Thema S</w:t>
    </w:r>
    <w:r>
      <w:rPr>
        <w:rFonts w:cs="Verdana" w:ascii="Verdana" w:hAnsi="Verdana"/>
        <w:sz w:val="18"/>
        <w:szCs w:val="18"/>
        <w:lang w:val="en-GB"/>
      </w:rPr>
      <w:t xml:space="preserve">hopping </w:t>
    </w:r>
    <w:r>
      <w:rPr>
        <w:rFonts w:cs="Verdana" w:ascii="Verdana" w:hAnsi="Verdana"/>
        <w:sz w:val="18"/>
        <w:szCs w:val="18"/>
      </w:rPr>
      <w:t>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81170</wp:posOffset>
          </wp:positionH>
          <wp:positionV relativeFrom="paragraph">
            <wp:posOffset>-278765</wp:posOffset>
          </wp:positionV>
          <wp:extent cx="1934845" cy="6477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Werkplan Engels vmbo-b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Tom Merkx</cp:lastModifiedBy>
  <dcterms:modified xsi:type="dcterms:W3CDTF">2016-05-12T07:51:00Z</dcterms:modified>
  <cp:revision>15</cp:revision>
  <dc:subject/>
  <dc:title/>
</cp:coreProperties>
</file>