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37910463"/>
            <w:bookmarkStart w:id="1" w:name="__Fieldmark__0_93791046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37910463"/>
            <w:bookmarkStart w:id="3" w:name="__Fieldmark__1_93791046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37910463"/>
            <w:bookmarkStart w:id="5" w:name="__Fieldmark__2_93791046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37910463"/>
            <w:bookmarkStart w:id="7" w:name="__Fieldmark__3_93791046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37910463"/>
            <w:bookmarkStart w:id="9" w:name="__Fieldmark__4_93791046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37910463"/>
            <w:bookmarkStart w:id="11" w:name="__Fieldmark__5_93791046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37910463"/>
            <w:bookmarkStart w:id="13" w:name="__Fieldmark__6_93791046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37910463"/>
            <w:bookmarkStart w:id="15" w:name="__Fieldmark__7_93791046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37910463"/>
            <w:bookmarkStart w:id="17" w:name="__Fieldmark__8_93791046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37910463"/>
            <w:bookmarkStart w:id="19" w:name="__Fieldmark__9_93791046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37910463"/>
            <w:bookmarkStart w:id="21" w:name="__Fieldmark__10_93791046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37910463"/>
            <w:bookmarkStart w:id="23" w:name="__Fieldmark__11_93791046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37910463"/>
            <w:bookmarkStart w:id="25" w:name="__Fieldmark__12_93791046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37910463"/>
            <w:bookmarkStart w:id="27" w:name="__Fieldmark__13_93791046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37910463"/>
            <w:bookmarkStart w:id="29" w:name="__Fieldmark__14_93791046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37910463"/>
            <w:bookmarkStart w:id="31" w:name="__Fieldmark__15_93791046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37910463"/>
            <w:bookmarkStart w:id="33" w:name="__Fieldmark__16_93791046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37910463"/>
            <w:bookmarkStart w:id="35" w:name="__Fieldmark__17_93791046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37910463"/>
            <w:bookmarkStart w:id="37" w:name="__Fieldmark__18_93791046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37910463"/>
            <w:bookmarkStart w:id="39" w:name="__Fieldmark__19_93791046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37910463"/>
            <w:bookmarkStart w:id="41" w:name="__Fieldmark__20_93791046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937910463"/>
            <w:bookmarkStart w:id="43" w:name="__Fieldmark__21_937910463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937910463"/>
            <w:bookmarkStart w:id="45" w:name="__Fieldmark__22_937910463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937910463"/>
            <w:bookmarkStart w:id="47" w:name="__Fieldmark__23_937910463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937910463"/>
            <w:bookmarkStart w:id="49" w:name="__Fieldmark__24_937910463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937910463"/>
            <w:bookmarkStart w:id="51" w:name="__Fieldmark__25_937910463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37910463"/>
            <w:bookmarkStart w:id="53" w:name="__Fieldmark__26_93791046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37910463"/>
            <w:bookmarkStart w:id="55" w:name="__Fieldmark__27_93791046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37910463"/>
            <w:bookmarkStart w:id="57" w:name="__Fieldmark__28_93791046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37910463"/>
            <w:bookmarkStart w:id="59" w:name="__Fieldmark__29_93791046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937910463"/>
            <w:bookmarkStart w:id="61" w:name="__Fieldmark__30_937910463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937910463"/>
            <w:bookmarkStart w:id="63" w:name="__Fieldmark__31_937910463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937910463"/>
            <w:bookmarkStart w:id="65" w:name="__Fieldmark__32_937910463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37910463"/>
            <w:bookmarkStart w:id="67" w:name="__Fieldmark__33_93791046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37910463"/>
            <w:bookmarkStart w:id="69" w:name="__Fieldmark__34_93791046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37910463"/>
            <w:bookmarkStart w:id="71" w:name="__Fieldmark__35_93791046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937910463"/>
            <w:bookmarkStart w:id="73" w:name="__Fieldmark__36_937910463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937910463"/>
            <w:bookmarkStart w:id="75" w:name="__Fieldmark__37_937910463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37910463"/>
            <w:bookmarkStart w:id="77" w:name="__Fieldmark__38_93791046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37910463"/>
            <w:bookmarkStart w:id="79" w:name="__Fieldmark__39_93791046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37910463"/>
            <w:bookmarkStart w:id="81" w:name="__Fieldmark__40_93791046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37910463"/>
            <w:bookmarkStart w:id="83" w:name="__Fieldmark__41_93791046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