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05555</wp:posOffset>
            </wp:positionH>
            <wp:positionV relativeFrom="paragraph">
              <wp:posOffset>3365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- Shopping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At the greengrocer’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eoordeli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Je moet mee kunnen doen aan een eenvoudig gesprek </w:t>
      </w:r>
    </w:p>
    <w:p>
      <w:pPr>
        <w:pStyle w:val="Normal"/>
        <w:spacing w:lineRule="auto" w:line="360"/>
        <w:rPr/>
      </w:pPr>
      <w:r>
        <w:rPr/>
        <w:t xml:space="preserve">over alledaagse, bekende onderwerpen. Bijvoorbeeld over je huis, </w:t>
      </w:r>
    </w:p>
    <w:p>
      <w:pPr>
        <w:pStyle w:val="Normal"/>
        <w:spacing w:lineRule="auto" w:line="360"/>
        <w:rPr/>
      </w:pPr>
      <w:r>
        <w:rPr/>
        <w:t>over je buurt of over je familie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Engels gesproken/ruim voldoende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  <w:t>Beoordeel het gesprek vervolgens ook op tempo/fluency, uitspraak en begrijpelijkheid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on A: Klan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: Groentenboer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roet de groentenboer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de klan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hij groene appels heef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aat ze zien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ze er niet lekker uit vindt zien en dat je andere wil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. Stel andere appels voo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ga akkoord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de klant nog wat anders wens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m sla, tomaten en ui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vraag wat voor soort uien de klant wens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wilt gele uien, geen rode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of de klant nog iets anders wens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e hoeft niets meer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eëindig het gesprek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ëindig het gesprek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0"/>
        <w:lang w:val="en-GB"/>
      </w:rPr>
      <w:t>Engels|Thema Shopping |vmbo 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51935</wp:posOffset>
          </wp:positionH>
          <wp:positionV relativeFrom="paragraph">
            <wp:posOffset>-33655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Engels </w:t>
    </w:r>
    <w:r>
      <w:rPr>
        <w:szCs w:val="20"/>
      </w:rPr>
      <w:t>vmbo 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0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5-02-26T13:47:00Z</dcterms:modified>
  <cp:revision>7</cp:revision>
  <dc:subject/>
  <dc:title/>
</cp:coreProperties>
</file>