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28416247"/>
            <w:bookmarkStart w:id="1" w:name="__Fieldmark__0_202841624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28416247"/>
            <w:bookmarkStart w:id="3" w:name="__Fieldmark__1_202841624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28416247"/>
            <w:bookmarkStart w:id="5" w:name="__Fieldmark__2_202841624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28416247"/>
            <w:bookmarkStart w:id="7" w:name="__Fieldmark__3_202841624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28416247"/>
            <w:bookmarkStart w:id="9" w:name="__Fieldmark__4_202841624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28416247"/>
            <w:bookmarkStart w:id="11" w:name="__Fieldmark__5_202841624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28416247"/>
            <w:bookmarkStart w:id="13" w:name="__Fieldmark__6_202841624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28416247"/>
            <w:bookmarkStart w:id="15" w:name="__Fieldmark__7_202841624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28416247"/>
            <w:bookmarkStart w:id="17" w:name="__Fieldmark__8_202841624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28416247"/>
            <w:bookmarkStart w:id="19" w:name="__Fieldmark__9_202841624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28416247"/>
            <w:bookmarkStart w:id="21" w:name="__Fieldmark__10_202841624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28416247"/>
            <w:bookmarkStart w:id="23" w:name="__Fieldmark__11_202841624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28416247"/>
            <w:bookmarkStart w:id="25" w:name="__Fieldmark__12_202841624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28416247"/>
            <w:bookmarkStart w:id="27" w:name="__Fieldmark__13_202841624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28416247"/>
            <w:bookmarkStart w:id="29" w:name="__Fieldmark__14_202841624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28416247"/>
            <w:bookmarkStart w:id="31" w:name="__Fieldmark__15_202841624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28416247"/>
            <w:bookmarkStart w:id="33" w:name="__Fieldmark__16_202841624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28416247"/>
            <w:bookmarkStart w:id="35" w:name="__Fieldmark__17_202841624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28416247"/>
            <w:bookmarkStart w:id="37" w:name="__Fieldmark__18_202841624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28416247"/>
            <w:bookmarkStart w:id="39" w:name="__Fieldmark__19_202841624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28416247"/>
            <w:bookmarkStart w:id="41" w:name="__Fieldmark__20_202841624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028416247"/>
            <w:bookmarkStart w:id="43" w:name="__Fieldmark__21_2028416247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028416247"/>
            <w:bookmarkStart w:id="45" w:name="__Fieldmark__22_2028416247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028416247"/>
            <w:bookmarkStart w:id="47" w:name="__Fieldmark__23_2028416247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028416247"/>
            <w:bookmarkStart w:id="49" w:name="__Fieldmark__24_2028416247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028416247"/>
            <w:bookmarkStart w:id="51" w:name="__Fieldmark__25_2028416247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28416247"/>
            <w:bookmarkStart w:id="53" w:name="__Fieldmark__26_202841624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28416247"/>
            <w:bookmarkStart w:id="55" w:name="__Fieldmark__27_202841624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28416247"/>
            <w:bookmarkStart w:id="57" w:name="__Fieldmark__28_202841624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28416247"/>
            <w:bookmarkStart w:id="59" w:name="__Fieldmark__29_202841624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028416247"/>
            <w:bookmarkStart w:id="61" w:name="__Fieldmark__30_2028416247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028416247"/>
            <w:bookmarkStart w:id="63" w:name="__Fieldmark__31_2028416247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028416247"/>
            <w:bookmarkStart w:id="65" w:name="__Fieldmark__32_2028416247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28416247"/>
            <w:bookmarkStart w:id="67" w:name="__Fieldmark__33_202841624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28416247"/>
            <w:bookmarkStart w:id="69" w:name="__Fieldmark__34_202841624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28416247"/>
            <w:bookmarkStart w:id="71" w:name="__Fieldmark__35_202841624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028416247"/>
            <w:bookmarkStart w:id="73" w:name="__Fieldmark__36_202841624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028416247"/>
            <w:bookmarkStart w:id="75" w:name="__Fieldmark__37_202841624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28416247"/>
            <w:bookmarkStart w:id="77" w:name="__Fieldmark__38_202841624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28416247"/>
            <w:bookmarkStart w:id="79" w:name="__Fieldmark__39_202841624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28416247"/>
            <w:bookmarkStart w:id="81" w:name="__Fieldmark__40_202841624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28416247"/>
            <w:bookmarkStart w:id="83" w:name="__Fieldmark__41_202841624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