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br/>
              <w:t>Stercollectie Engels - Work plan Thema: Shopping     vmbo-b1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066685538"/>
            <w:bookmarkStart w:id="1" w:name="__Fieldmark__0_2066685538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066685538"/>
            <w:bookmarkStart w:id="3" w:name="__Fieldmark__1_2066685538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066685538"/>
            <w:bookmarkStart w:id="5" w:name="__Fieldmark__2_2066685538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066685538"/>
            <w:bookmarkStart w:id="7" w:name="__Fieldmark__3_2066685538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hopping for cloth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066685538"/>
            <w:bookmarkStart w:id="9" w:name="__Fieldmark__4_2066685538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ady Gag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066685538"/>
            <w:bookmarkStart w:id="11" w:name="__Fieldmark__5_2066685538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shion blogg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066685538"/>
            <w:bookmarkStart w:id="13" w:name="__Fieldmark__6_2066685538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auty trend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 1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066685538"/>
            <w:bookmarkStart w:id="15" w:name="__Fieldmark__7_2066685538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066685538"/>
            <w:bookmarkStart w:id="17" w:name="__Fieldmark__8_2066685538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066685538"/>
            <w:bookmarkStart w:id="19" w:name="__Fieldmark__9_2066685538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066685538"/>
            <w:bookmarkStart w:id="21" w:name="__Fieldmark__10_2066685538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066685538"/>
            <w:bookmarkStart w:id="23" w:name="__Fieldmark__11_2066685538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066685538"/>
            <w:bookmarkStart w:id="25" w:name="__Fieldmark__12_2066685538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hopping Walhalla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066685538"/>
            <w:bookmarkStart w:id="27" w:name="__Fieldmark__13_2066685538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066685538"/>
            <w:bookmarkStart w:id="29" w:name="__Fieldmark__14_2066685538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loomingdale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066685538"/>
            <w:bookmarkStart w:id="31" w:name="__Fieldmark__15_2066685538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hopping 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066685538"/>
            <w:bookmarkStart w:id="33" w:name="__Fieldmark__16_2066685538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Xtra: Kinds of shops 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066685538"/>
            <w:bookmarkStart w:id="35" w:name="__Fieldmark__17_2066685538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Xtra: Kinds of shops **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066685538"/>
            <w:bookmarkStart w:id="37" w:name="__Fieldmark__18_2066685538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066685538"/>
            <w:bookmarkStart w:id="39" w:name="__Fieldmark__19_2066685538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 the pic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066685538"/>
            <w:bookmarkStart w:id="41" w:name="__Fieldmark__20_2066685538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anta Mo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2066685538"/>
            <w:bookmarkStart w:id="43" w:name="__Fieldmark__21_2066685538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Role play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 2</w:t>
            </w:r>
          </w:p>
        </w:tc>
      </w:tr>
      <w:tr>
        <w:trPr>
          <w:trHeight w:val="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2066685538"/>
            <w:bookmarkStart w:id="45" w:name="__Fieldmark__22_2066685538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>
          <w:trHeight w:val="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2066685538"/>
            <w:bookmarkStart w:id="47" w:name="__Fieldmark__23_2066685538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Gramma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2066685538"/>
            <w:bookmarkStart w:id="49" w:name="__Fieldmark__24_2066685538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Grammartest</w:t>
            </w:r>
          </w:p>
        </w:tc>
      </w:tr>
      <w:tr>
        <w:trPr>
          <w:trHeight w:val="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2066685538"/>
            <w:bookmarkStart w:id="51" w:name="__Fieldmark__25_2066685538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Referenc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066685538"/>
            <w:bookmarkStart w:id="53" w:name="__Fieldmark__26_2066685538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066685538"/>
            <w:bookmarkStart w:id="55" w:name="__Fieldmark__27_2066685538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 love fash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066685538"/>
            <w:bookmarkStart w:id="57" w:name="__Fieldmark__28_2066685538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rro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066685538"/>
            <w:bookmarkStart w:id="59" w:name="__Fieldmark__29_2066685538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plain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2066685538"/>
            <w:bookmarkStart w:id="61" w:name="__Fieldmark__30_2066685538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lachtenbrie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2066685538"/>
            <w:bookmarkStart w:id="63" w:name="__Fieldmark__31_2066685538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estival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2066685538"/>
            <w:bookmarkStart w:id="65" w:name="__Fieldmark__32_2066685538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Reclamefolder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066685538"/>
            <w:bookmarkStart w:id="67" w:name="__Fieldmark__33_2066685538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066685538"/>
            <w:bookmarkStart w:id="69" w:name="__Fieldmark__34_2066685538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er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066685538"/>
            <w:bookmarkStart w:id="71" w:name="__Fieldmark__35_2066685538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ew Yor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2066685538"/>
            <w:bookmarkStart w:id="73" w:name="__Fieldmark__36_2066685538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ith lov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2066685538"/>
            <w:bookmarkStart w:id="75" w:name="__Fieldmark__37_2066685538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oun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066685538"/>
            <w:bookmarkStart w:id="77" w:name="__Fieldmark__38_2066685538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066685538"/>
            <w:bookmarkStart w:id="79" w:name="__Fieldmark__39_2066685538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066685538"/>
            <w:bookmarkStart w:id="81" w:name="__Fieldmark__40_2066685538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066685538"/>
            <w:bookmarkStart w:id="83" w:name="__Fieldmark__41_2066685538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llicitatiebrief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spacing w:before="0" w:after="200"/>
      <w:rPr/>
    </w:pPr>
    <w:r>
      <w:rPr>
        <w:rFonts w:cs="Verdana" w:ascii="Verdana" w:hAnsi="Verdana"/>
        <w:sz w:val="18"/>
        <w:szCs w:val="18"/>
      </w:rPr>
      <w:t>Stercollectie Engels | Thema S</w:t>
    </w:r>
    <w:r>
      <w:rPr>
        <w:rFonts w:cs="Verdana" w:ascii="Verdana" w:hAnsi="Verdana"/>
        <w:sz w:val="18"/>
        <w:szCs w:val="18"/>
        <w:lang w:val="en-GB"/>
      </w:rPr>
      <w:t xml:space="preserve">hopping </w:t>
    </w:r>
    <w:r>
      <w:rPr>
        <w:rFonts w:cs="Verdana" w:ascii="Verdana" w:hAnsi="Verdana"/>
        <w:sz w:val="18"/>
        <w:szCs w:val="18"/>
      </w:rPr>
      <w:t>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81170</wp:posOffset>
          </wp:positionH>
          <wp:positionV relativeFrom="paragraph">
            <wp:posOffset>-278765</wp:posOffset>
          </wp:positionV>
          <wp:extent cx="1934845" cy="6477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  <w:lang w:val="en-US" w:eastAsia="en-US"/>
      </w:rPr>
      <w:t>Werkplan Engels vmbo-b12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4:46:00Z</dcterms:created>
  <dc:creator>Tom</dc:creator>
  <dc:description/>
  <cp:keywords/>
  <dc:language>en-US</dc:language>
  <cp:lastModifiedBy>Tom Merkx</cp:lastModifiedBy>
  <dcterms:modified xsi:type="dcterms:W3CDTF">2016-05-12T07:51:00Z</dcterms:modified>
  <cp:revision>15</cp:revision>
  <dc:subject/>
  <dc:title/>
</cp:coreProperties>
</file>