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89989993"/>
            <w:bookmarkStart w:id="1" w:name="__Fieldmark__0_41899899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89989993"/>
            <w:bookmarkStart w:id="3" w:name="__Fieldmark__1_41899899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89989993"/>
            <w:bookmarkStart w:id="5" w:name="__Fieldmark__2_41899899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89989993"/>
            <w:bookmarkStart w:id="7" w:name="__Fieldmark__3_41899899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89989993"/>
            <w:bookmarkStart w:id="9" w:name="__Fieldmark__4_41899899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89989993"/>
            <w:bookmarkStart w:id="11" w:name="__Fieldmark__5_41899899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89989993"/>
            <w:bookmarkStart w:id="13" w:name="__Fieldmark__6_41899899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89989993"/>
            <w:bookmarkStart w:id="15" w:name="__Fieldmark__7_41899899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89989993"/>
            <w:bookmarkStart w:id="17" w:name="__Fieldmark__8_41899899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89989993"/>
            <w:bookmarkStart w:id="19" w:name="__Fieldmark__9_41899899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89989993"/>
            <w:bookmarkStart w:id="21" w:name="__Fieldmark__10_41899899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89989993"/>
            <w:bookmarkStart w:id="23" w:name="__Fieldmark__11_41899899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89989993"/>
            <w:bookmarkStart w:id="25" w:name="__Fieldmark__12_41899899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89989993"/>
            <w:bookmarkStart w:id="27" w:name="__Fieldmark__13_41899899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89989993"/>
            <w:bookmarkStart w:id="29" w:name="__Fieldmark__14_41899899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89989993"/>
            <w:bookmarkStart w:id="31" w:name="__Fieldmark__15_41899899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89989993"/>
            <w:bookmarkStart w:id="33" w:name="__Fieldmark__16_41899899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89989993"/>
            <w:bookmarkStart w:id="35" w:name="__Fieldmark__17_41899899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89989993"/>
            <w:bookmarkStart w:id="37" w:name="__Fieldmark__18_41899899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89989993"/>
            <w:bookmarkStart w:id="39" w:name="__Fieldmark__19_41899899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89989993"/>
            <w:bookmarkStart w:id="41" w:name="__Fieldmark__20_41899899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189989993"/>
            <w:bookmarkStart w:id="43" w:name="__Fieldmark__21_4189989993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189989993"/>
            <w:bookmarkStart w:id="45" w:name="__Fieldmark__22_4189989993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189989993"/>
            <w:bookmarkStart w:id="47" w:name="__Fieldmark__23_4189989993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189989993"/>
            <w:bookmarkStart w:id="49" w:name="__Fieldmark__24_4189989993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189989993"/>
            <w:bookmarkStart w:id="51" w:name="__Fieldmark__25_4189989993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89989993"/>
            <w:bookmarkStart w:id="53" w:name="__Fieldmark__26_41899899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89989993"/>
            <w:bookmarkStart w:id="55" w:name="__Fieldmark__27_41899899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89989993"/>
            <w:bookmarkStart w:id="57" w:name="__Fieldmark__28_41899899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89989993"/>
            <w:bookmarkStart w:id="59" w:name="__Fieldmark__29_41899899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189989993"/>
            <w:bookmarkStart w:id="61" w:name="__Fieldmark__30_4189989993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189989993"/>
            <w:bookmarkStart w:id="63" w:name="__Fieldmark__31_4189989993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189989993"/>
            <w:bookmarkStart w:id="65" w:name="__Fieldmark__32_4189989993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89989993"/>
            <w:bookmarkStart w:id="67" w:name="__Fieldmark__33_41899899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89989993"/>
            <w:bookmarkStart w:id="69" w:name="__Fieldmark__34_41899899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89989993"/>
            <w:bookmarkStart w:id="71" w:name="__Fieldmark__35_41899899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189989993"/>
            <w:bookmarkStart w:id="73" w:name="__Fieldmark__36_4189989993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189989993"/>
            <w:bookmarkStart w:id="75" w:name="__Fieldmark__37_4189989993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89989993"/>
            <w:bookmarkStart w:id="77" w:name="__Fieldmark__38_41899899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89989993"/>
            <w:bookmarkStart w:id="79" w:name="__Fieldmark__39_41899899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89989993"/>
            <w:bookmarkStart w:id="81" w:name="__Fieldmark__40_41899899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89989993"/>
            <w:bookmarkStart w:id="83" w:name="__Fieldmark__41_41899899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