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7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19"/>
        <w:gridCol w:w="261"/>
        <w:gridCol w:w="1620"/>
        <w:gridCol w:w="1440"/>
        <w:gridCol w:w="360"/>
        <w:gridCol w:w="1800"/>
        <w:gridCol w:w="1080"/>
        <w:gridCol w:w="1980"/>
        <w:gridCol w:w="1800"/>
      </w:tblGrid>
      <w:tr>
        <w:trPr>
          <w:trHeight w:val="1905" w:hRule="atLeast"/>
        </w:trPr>
        <w:tc>
          <w:tcPr>
            <w:tcW w:w="13788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Heading1"/>
              <w:rPr>
                <w:rFonts w:cs="Arial"/>
                <w:sz w:val="18"/>
                <w:szCs w:val="18"/>
              </w:rPr>
            </w:pPr>
            <w:r>
              <w:rPr>
                <w:rFonts w:eastAsia="Arial"/>
              </w:rPr>
              <w:t xml:space="preserve">           </w:t>
            </w: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145605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cs="Arial"/>
                <w:i/>
                <w:i/>
                <w:sz w:val="20"/>
              </w:rPr>
            </w:pPr>
            <w:r>
              <w:rPr/>
              <w:t>vaardigheden KAAKCHIRURGIE        AFTEKENKAART NR 5</w:t>
            </w:r>
          </w:p>
        </w:tc>
      </w:tr>
      <w:tr>
        <w:trPr/>
        <w:tc>
          <w:tcPr>
            <w:tcW w:w="1378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E OVER DE DEELNEMER</w:t>
            </w:r>
          </w:p>
        </w:tc>
      </w:tr>
      <w:tr>
        <w:trPr>
          <w:trHeight w:val="465" w:hRule="atLeast"/>
          <w:cantSplit w:val="true"/>
        </w:trPr>
        <w:tc>
          <w:tcPr>
            <w:tcW w:w="71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nderwer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ardighedenlijn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isteren bi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akchirurgische behandelingen</w:t>
            </w:r>
          </w:p>
        </w:tc>
      </w:tr>
      <w:tr>
        <w:trPr>
          <w:trHeight w:val="465" w:hRule="atLeast"/>
          <w:cantSplit w:val="true"/>
        </w:trPr>
        <w:tc>
          <w:tcPr>
            <w:tcW w:w="71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oep TA 2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BGO periode 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se 2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mschrijving vaardighe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Protocol, folder, theorieboek</w:t>
              <w:b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eeft met mede student geoefe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eeft onder begeleiding van docent/instructeur geoefend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eedba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Oefen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els aangetoon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angetoond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sisteren bij een eenvoudige extracti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toco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isteren bij het hechten van een extractiewo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toco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isteren bij meerdere eenvoudige extracties in bk en ok in dezelfde zit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toco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isteren bij een abcesincis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toco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ssisteren bij een extractie met wortelsplitsing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toco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ssisteren bij een gecompliceerde extractie van een M3 in de onderkaak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toco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ssisteren bij het verwijderen van een wortelrest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toco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ssisteren bij het verwijderen van een hecht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monstrat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en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isteren bij het replanteren van een uitgeslagen element in het bovenfr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t is een extra 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iet verplicht !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t zelfstandig geven van een instructie na verschillende chirurgische ingrep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lder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lfstandig uitleg geven aan een patiënt over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br/>
              <w:t>- eenvoudige extractie</w:t>
              <w:br/>
              <w:t>- extractie OK en B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met wortelsplitsing</w:t>
              <w:br/>
              <w:t>- abcesincisie</w:t>
              <w:br/>
              <w:t>- extractie M3  OK</w:t>
              <w:br/>
              <w:t xml:space="preserve">- verwijdering  </w:t>
              <w:br/>
              <w:t xml:space="preserve">  wortelrest OK en BK </w:t>
              <w:br/>
              <w:t>- apexresectie element</w:t>
              <w:br/>
              <w:t xml:space="preserve">  bovenfro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oriebo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akchirurgi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78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ANVULLENDE INFORMATIE </w:t>
            </w:r>
          </w:p>
        </w:tc>
      </w:tr>
      <w:tr>
        <w:trPr/>
        <w:tc>
          <w:tcPr>
            <w:tcW w:w="1378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Plattetekst2"/>
              <w:rPr/>
            </w:pPr>
            <w:r>
              <w:rPr/>
              <w:t>Deze volledig afgetekende aftekenkaart vaardigheden geldt als voorwaarde voor de overgang.</w:t>
              <w:br/>
            </w:r>
            <w:r>
              <w:rPr>
                <w:bCs w:val="false"/>
              </w:rPr>
              <w:t xml:space="preserve">Laat daarom na elke opdracht deze kaart aftekenen. </w:t>
            </w:r>
            <w:r>
              <w:rPr>
                <w:bCs w:val="false"/>
                <w:sz w:val="18"/>
              </w:rPr>
              <w:t>Het gaat om opdrachten aan verschillende elementen in verschillende kwadranten.</w:t>
              <w:br/>
              <w:t>Ook de ergonomie, het fourhanded werken, de omgang met de patiënt, de hygiëne en het ordelijk en netjes werken worden beoordeeld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ij het oefenen en beoordelen van deze vaardigheden wordt gebruik gemaakt van de Praktijk en bijbehorende assisteerprotocollen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eem de (afgetekende) kaart op in je portfolio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ij het plegen van fraude (bijvoorbeeld het vervalsen van handtekeningen) wordt de aftekenkaart ongeldig verklaard.</w:t>
            </w:r>
          </w:p>
        </w:tc>
      </w:tr>
      <w:tr>
        <w:trPr>
          <w:trHeight w:val="796" w:hRule="atLeast"/>
          <w:cantSplit w:val="true"/>
        </w:trPr>
        <w:tc>
          <w:tcPr>
            <w:tcW w:w="344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andtekening docent / instruct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br/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ndtekening deelnemer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doende afgetekend</w:t>
              <w:br/>
              <w:t>Datum / stempel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20"/>
        <w:lang w:val="fr-FR"/>
      </w:rPr>
      <w:t>z.o.z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rial" w:hAnsi="Arial" w:cs="Arial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33:00Z</dcterms:created>
  <dc:creator>custom</dc:creator>
  <dc:description/>
  <cp:keywords/>
  <dc:language>en-US</dc:language>
  <cp:lastModifiedBy>Jannie Siebelink</cp:lastModifiedBy>
  <cp:lastPrinted>2010-08-25T11:18:00Z</cp:lastPrinted>
  <dcterms:modified xsi:type="dcterms:W3CDTF">2014-01-19T09:51:00Z</dcterms:modified>
  <cp:revision>14</cp:revision>
  <dc:subject/>
  <dc:title> </dc:title>
</cp:coreProperties>
</file>