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am: ______________________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Smakelo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ij de volgende proef onderzoek je of je verschillende smaken proeft met je neus dicht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nodigdheden: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inddoek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efpersoon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lepeltjes of druppelpipetjes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antal bekertjes of reageerbuisjes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ertje water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chillend smakende drankjes, bijvoorbeeld sinaasappelsap, appelsap, aardbeienlimonade, sportdrank citroen, chocolade melk, gewone melk, etc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a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denk met welke drankjes jullie gaan onderzoe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s vijf combinaties van twee drankj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mag ook één drankje met meerdere andere drankjes vergelij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rijf de combinaties op in je werkdocument. Bedenk goed welke combinaties jullie kiezen. Kies je voor heel verschillende drankjes of juist niet? Bedenk wat jullie te weten denken te kome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én persoon is de onderzoeker, dan ander is proefpersoon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nderzoeker doet van twee drankjes een beetje in een bekertje of reageerbuisje zonder dat de proefpersoon het ziet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proefpersoon doet een blinddoek om en houdt zijn neus dicht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nderzoeker laat de proefpersoon één drankje proeven. Gebruik een lepeltje/pipetje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proefpersoon spoelt zijn mond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nderzoeker laat de proefpersoon het tweede drankje proeven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proefpersoon geeft aan of er veel of weinig verschil werd geproefd. Als er verschil is, wordt aangegeven wat het verschil is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experiment wordt herhaald met de vier andere combinat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er tijd genoeg is, wordt van rol gewiss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bespre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de resultaten en probeer verklaringen te bedenken voor de waarneming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verslag van het onderzoe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indeling op de volgende pagi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oordeel eerst zelf het onderzoeksverslag en laat het dan beoordelen door jullie doc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e op de onderzoeksvraag? Klopt de hypothese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113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rPr>
        <w:rFonts w:ascii="Verdana" w:hAnsi="Verdana" w:eastAsia="Calibri" w:cs="Times New Roman"/>
        <w:sz w:val="20"/>
        <w:szCs w:val="20"/>
        <w:lang w:eastAsia="en-US"/>
      </w:rPr>
    </w:pPr>
    <w:r>
      <w:rPr>
        <w:rFonts w:eastAsia="Calibri" w:cs="Times New Roman" w:ascii="Verdana" w:hAnsi="Verdana"/>
        <w:color w:val="009900"/>
        <w:sz w:val="20"/>
        <w:szCs w:val="20"/>
        <w:lang w:eastAsia="en-US"/>
      </w:rPr>
      <w:t>Biologie | vmbo-kgt12 | Zintuigen | Practicum | Smakeloos</w:t>
    </w:r>
  </w:p>
  <w:p>
    <w:pPr>
      <w:pStyle w:val="Footer"/>
      <w:rPr>
        <w:rFonts w:ascii="Verdana" w:hAnsi="Verdana" w:eastAsia="Calibri" w:cs="Verdana"/>
        <w:color w:val="E36C0A"/>
        <w:sz w:val="18"/>
        <w:szCs w:val="18"/>
        <w:lang w:eastAsia="en-US"/>
      </w:rPr>
    </w:pPr>
    <w:r>
      <w:rPr>
        <w:rFonts w:eastAsia="Calibri" w:cs="Verdana" w:ascii="Verdana" w:hAnsi="Verdana"/>
        <w:color w:val="E36C0A"/>
        <w:sz w:val="18"/>
        <w:szCs w:val="18"/>
        <w:lang w:eastAsia="en-US"/>
      </w:rPr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84625</wp:posOffset>
          </wp:positionH>
          <wp:positionV relativeFrom="paragraph">
            <wp:posOffset>-3454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4:00Z</dcterms:created>
  <dc:creator>Zuyderzee College</dc:creator>
  <dc:description/>
  <cp:keywords/>
  <dc:language>en-US</dc:language>
  <cp:lastModifiedBy>Stagiair2</cp:lastModifiedBy>
  <dcterms:modified xsi:type="dcterms:W3CDTF">2015-06-10T08:23:00Z</dcterms:modified>
  <cp:revision>9</cp:revision>
  <dc:subject/>
  <dc:title/>
</cp:coreProperties>
</file>