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2946409"/>
            <w:bookmarkStart w:id="1" w:name="__Fieldmark__0_113294640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32946409"/>
            <w:bookmarkStart w:id="3" w:name="__Fieldmark__1_1132946409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32946409"/>
            <w:bookmarkStart w:id="5" w:name="__Fieldmark__2_113294640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32946409"/>
            <w:bookmarkStart w:id="7" w:name="__Fieldmark__3_113294640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32946409"/>
            <w:bookmarkStart w:id="9" w:name="__Fieldmark__4_113294640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