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964012"/>
            <w:bookmarkStart w:id="1" w:name="__Fieldmark__0_1729640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964012"/>
            <w:bookmarkStart w:id="3" w:name="__Fieldmark__1_172964012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964012"/>
            <w:bookmarkStart w:id="5" w:name="__Fieldmark__2_17296401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964012"/>
            <w:bookmarkStart w:id="7" w:name="__Fieldmark__3_172964012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964012"/>
            <w:bookmarkStart w:id="9" w:name="__Fieldmark__4_172964012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