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00"/>
        <w:gridCol w:w="2242"/>
      </w:tblGrid>
      <w:tr>
        <w:trPr>
          <w:trHeight w:val="11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Thema Weer en Klimaat                        Week ___4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nder staan de opdrachten die je deze week moet doen. Je moet beginnen met de opdracht Kahoot omdat deze aan het eind van de week ook gespeeld moet worden.</w:t>
            </w:r>
          </w:p>
          <w:p>
            <w:pPr>
              <w:pStyle w:val="Normal"/>
              <w:rPr/>
            </w:pPr>
            <w:r>
              <w:rPr/>
              <w:t>Laat de docent afvinken wanneer je de opdracht af heb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93621416"/>
            <w:bookmarkStart w:id="1" w:name="__Fieldmark__0_179362141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ederland..  Verplich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dracht onweer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/>
              <w:t>Toets geluidssnelhei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93621416"/>
            <w:bookmarkStart w:id="3" w:name="__Fieldmark__1_1793621416"/>
            <w:bookmarkEnd w:id="3"/>
            <w:r>
              <w:rPr/>
            </w:r>
            <w:r>
              <w:rPr/>
              <w:fldChar w:fldCharType="end"/>
            </w:r>
            <w:r>
              <w:rPr/>
              <w:t>extra oefeningen geluidsnelhe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93621416"/>
            <w:bookmarkStart w:id="5" w:name="__Fieldmark__2_1793621416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93621416"/>
            <w:bookmarkStart w:id="7" w:name="__Fieldmark__3_179362141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93621416"/>
            <w:bookmarkStart w:id="9" w:name="__Fieldmark__4_1793621416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eef hieronder per opdracht aan hoe lang je er mee bezig geweest en wat je er lastig aan vond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onwe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gaven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ets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Teken">
    <w:name w:val="Tekst opmerking Teken"/>
    <w:qFormat/>
    <w:rPr>
      <w:rFonts w:ascii="Verdana" w:hAnsi="Verdana" w:cs="Verdana"/>
    </w:rPr>
  </w:style>
  <w:style w:type="character" w:styleId="OnderwerpvanopmerkingTeken">
    <w:name w:val="Onderwerp van opmerking Teke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8:00Z</dcterms:created>
  <dc:creator>Tom</dc:creator>
  <dc:description/>
  <cp:keywords/>
  <dc:language>en-US</dc:language>
  <cp:lastModifiedBy>Yvette van Brussel</cp:lastModifiedBy>
  <dcterms:modified xsi:type="dcterms:W3CDTF">2017-10-09T08:38:00Z</dcterms:modified>
  <cp:revision>2</cp:revision>
  <dc:subject/>
  <dc:title/>
</cp:coreProperties>
</file>