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28980804"/>
            <w:bookmarkStart w:id="1" w:name="__Fieldmark__0_132898080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28980804"/>
            <w:bookmarkStart w:id="3" w:name="__Fieldmark__1_1328980804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28980804"/>
            <w:bookmarkStart w:id="5" w:name="__Fieldmark__2_132898080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28980804"/>
            <w:bookmarkStart w:id="7" w:name="__Fieldmark__3_132898080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28980804"/>
            <w:bookmarkStart w:id="9" w:name="__Fieldmark__4_1328980804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