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55480814"/>
            <w:bookmarkStart w:id="1" w:name="__Fieldmark__0_265548081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55480814"/>
            <w:bookmarkStart w:id="3" w:name="__Fieldmark__1_2655480814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55480814"/>
            <w:bookmarkStart w:id="5" w:name="__Fieldmark__2_265548081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55480814"/>
            <w:bookmarkStart w:id="7" w:name="__Fieldmark__3_265548081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55480814"/>
            <w:bookmarkStart w:id="9" w:name="__Fieldmark__4_265548081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