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3979103"/>
            <w:bookmarkStart w:id="1" w:name="__Fieldmark__0_30397910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3979103"/>
            <w:bookmarkStart w:id="3" w:name="__Fieldmark__1_303979103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3979103"/>
            <w:bookmarkStart w:id="5" w:name="__Fieldmark__2_30397910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3979103"/>
            <w:bookmarkStart w:id="7" w:name="__Fieldmark__3_30397910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3979103"/>
            <w:bookmarkStart w:id="9" w:name="__Fieldmark__4_30397910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