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84227073"/>
            <w:bookmarkStart w:id="1" w:name="__Fieldmark__0_12842270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84227073"/>
            <w:bookmarkStart w:id="3" w:name="__Fieldmark__1_1284227073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84227073"/>
            <w:bookmarkStart w:id="5" w:name="__Fieldmark__2_128422707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84227073"/>
            <w:bookmarkStart w:id="7" w:name="__Fieldmark__3_128422707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84227073"/>
            <w:bookmarkStart w:id="9" w:name="__Fieldmark__4_128422707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