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88459082"/>
            <w:bookmarkStart w:id="1" w:name="__Fieldmark__0_88845908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88459082"/>
            <w:bookmarkStart w:id="3" w:name="__Fieldmark__1_888459082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88459082"/>
            <w:bookmarkStart w:id="5" w:name="__Fieldmark__2_888459082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88459082"/>
            <w:bookmarkStart w:id="7" w:name="__Fieldmark__3_88845908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88459082"/>
            <w:bookmarkStart w:id="9" w:name="__Fieldmark__4_888459082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