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200"/>
        <w:gridCol w:w="2242"/>
      </w:tblGrid>
      <w:tr>
        <w:trPr>
          <w:trHeight w:val="1195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Werkplan Thema Weer en Klimaat                        Week ___4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eronder staan de opdrachten die je deze week moet doen. Je moet beginnen met de opdracht Kahoot omdat deze aan het eind van de week ook gespeeld moet worden.</w:t>
            </w:r>
          </w:p>
          <w:p>
            <w:pPr>
              <w:pStyle w:val="Normal"/>
              <w:rPr/>
            </w:pPr>
            <w:r>
              <w:rPr/>
              <w:t>Laat de docent afvinken wanneer je de opdracht af hebt</w:t>
            </w:r>
          </w:p>
        </w:tc>
      </w:tr>
      <w:tr>
        <w:trPr>
          <w:trHeight w:val="187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790853496"/>
            <w:bookmarkStart w:id="1" w:name="__Fieldmark__0_79085349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b/>
              </w:rPr>
              <w:t>Nederland..  Verplich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keuze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Opdracht onweer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08" w:hanging="708"/>
              <w:rPr/>
            </w:pPr>
            <w:r>
              <w:rPr/>
              <w:t>Toets geluidssnelheid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790853496"/>
            <w:bookmarkStart w:id="3" w:name="__Fieldmark__1_790853496"/>
            <w:bookmarkEnd w:id="3"/>
            <w:r>
              <w:rPr/>
            </w:r>
            <w:r>
              <w:rPr/>
              <w:fldChar w:fldCharType="end"/>
            </w:r>
            <w:r>
              <w:rPr/>
              <w:t>extra oefeningen geluidsnelheid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790853496"/>
            <w:bookmarkStart w:id="5" w:name="__Fieldmark__2_790853496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790853496"/>
            <w:bookmarkStart w:id="7" w:name="__Fieldmark__3_790853496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790853496"/>
            <w:bookmarkStart w:id="9" w:name="__Fieldmark__4_790853496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spacing w:lineRule="auto" w:line="240"/>
              <w:rPr/>
            </w:pPr>
            <w:r>
              <w:rPr/>
              <w:t>Geef hieronder per opdracht aan hoe lang je er mee bezig geweest en wat je er lastig aan vond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Kahoo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onweer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gaven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Toets geluidssnelheid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voedselweb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Opdracht klimaatkaart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Teken">
    <w:name w:val="Tekst opmerking Teken"/>
    <w:qFormat/>
    <w:rPr>
      <w:rFonts w:ascii="Verdana" w:hAnsi="Verdana" w:cs="Verdana"/>
    </w:rPr>
  </w:style>
  <w:style w:type="character" w:styleId="OnderwerpvanopmerkingTeken">
    <w:name w:val="Onderwerp van opmerking Teken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8:00Z</dcterms:created>
  <dc:creator>Tom</dc:creator>
  <dc:description/>
  <cp:keywords/>
  <dc:language>en-US</dc:language>
  <cp:lastModifiedBy>Yvette van Brussel</cp:lastModifiedBy>
  <dcterms:modified xsi:type="dcterms:W3CDTF">2017-10-09T08:38:00Z</dcterms:modified>
  <cp:revision>2</cp:revision>
  <dc:subject/>
  <dc:title/>
</cp:coreProperties>
</file>