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2268"/>
        <w:gridCol w:w="240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</w:rPr>
              <w:t>RAPPORTAGE SLB</w:t>
            </w:r>
            <w:r>
              <w:rPr>
                <w:rFonts w:cs="Calibri" w:ascii="Calibri" w:hAnsi="Calibri"/>
                <w:b/>
                <w:sz w:val="22"/>
              </w:rPr>
              <w:t>i</w:t>
            </w:r>
            <w:r>
              <w:rPr>
                <w:rFonts w:cs="Calibri" w:ascii="Calibri" w:hAnsi="Calibri"/>
                <w:b/>
                <w:caps/>
                <w:sz w:val="22"/>
              </w:rPr>
              <w:t>-GESPR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</w:rPr>
            </w:pPr>
            <w:r>
              <w:rPr>
                <w:rFonts w:cs="Calibri" w:ascii="Calibri" w:hAnsi="Calibri"/>
                <w:b/>
                <w:caps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am studen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derwerpvanopmerk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lgnummer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am studieloopbaan-begeleider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nderwerpvanopmerk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prekspunten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pportage / Afsprak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espreksopening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oe is het de afgelopen periode gegaan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erugblik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elke afspraken zijn in het vorige studieloopbaan-gesprek gemaakt en wat heb je daarmee gedaan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Bewijzen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Cs/>
              </w:rPr>
              <w:t>Welke bewijsstukken heb je in de afgelopen periode verzameld in je portfolio en welke ontbreken nog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Laat je portfolio zien. De  SLB’er noteert evt. resulta-ten in LBS/op de monitor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anwezigheid en evt. leercontract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eb je voldaan aan de aanwezigheidseisen?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ls je een leercontract hebt: kun je voldoen aan de afspraken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flectie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at gaat goed en minder goed t.a.v. je studievoort-gang/competentieontwik-keling? Wat zijn hiervan de redenen? Wat kun je hieraan doen?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Vooruitblik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an welke bewijsstukken ga je in de volgende periode werken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an welke competenties ga je werken? Verwerk dit in je PAP/POP.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Overige bijzonderheden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atum/tijd/plaats volgende studieloopbaangesprek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NPC Scala Sans;Courier New" w:hAnsi="NPC Scala Sans;Courier New" w:eastAsia="Times New Roman" w:cs="NPC Scala Sans;Courier Ne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Normal"/>
    <w:next w:val="Normal"/>
    <w:qFormat/>
    <w:pPr>
      <w:widowControl/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NPC Scala Sans;Courier New" w:hAnsi="NPC Scala Sans;Courier New" w:cs="NPC Scala Sans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0D151C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22:00Z</dcterms:created>
  <dc:creator>douwe</dc:creator>
  <dc:description/>
  <dc:language>en-US</dc:language>
  <cp:lastModifiedBy>Jonge,J. de</cp:lastModifiedBy>
  <dcterms:modified xsi:type="dcterms:W3CDTF">2013-10-20T06:22:00Z</dcterms:modified>
  <cp:revision>2</cp:revision>
  <dc:subject/>
  <dc:title/>
</cp:coreProperties>
</file>