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gprogramma opstelle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401"/>
        <w:gridCol w:w="2402"/>
        <w:gridCol w:w="2402"/>
        <w:gridCol w:w="2402"/>
        <w:gridCol w:w="2402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dag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eit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geleiding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andachtspunten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nodigdheden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nsen zorgvrager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orient="landscape" w:w="15840" w:h="12240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taPlusBook-Roman">
    <w:altName w:val="Segoe Scrip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2006, Wolters-Noordhoff bv, Groningen/Houten, The Netherland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64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960F95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3:41:00Z</dcterms:created>
  <dc:creator>gastbve</dc:creator>
  <dc:description/>
  <dc:language>en-US</dc:language>
  <cp:lastModifiedBy>Jonge,J. de</cp:lastModifiedBy>
  <dcterms:modified xsi:type="dcterms:W3CDTF">2013-07-19T13:41:00Z</dcterms:modified>
  <cp:revision>2</cp:revision>
  <dc:subject/>
  <dc:title>Dagprogramma opstellen</dc:title>
</cp:coreProperties>
</file>