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10"/>
          <w:szCs w:val="110"/>
        </w:rPr>
      </w:pPr>
      <w:r>
        <w:rPr>
          <w:rFonts w:cs="Arial" w:ascii="Arial" w:hAnsi="Arial"/>
          <w:b/>
          <w:sz w:val="110"/>
          <w:szCs w:val="110"/>
        </w:rPr>
      </w:r>
    </w:p>
    <w:p>
      <w:pPr>
        <w:pStyle w:val="Normal"/>
        <w:jc w:val="center"/>
        <w:rPr>
          <w:rFonts w:ascii="Arial" w:hAnsi="Arial" w:cs="Arial"/>
          <w:b/>
          <w:b/>
          <w:sz w:val="110"/>
          <w:szCs w:val="110"/>
        </w:rPr>
      </w:pPr>
      <w:r>
        <w:rPr>
          <w:rFonts w:cs="Arial" w:ascii="Arial" w:hAnsi="Arial"/>
          <w:b/>
          <w:sz w:val="110"/>
          <w:szCs w:val="110"/>
        </w:rPr>
      </w:r>
    </w:p>
    <w:p>
      <w:pPr>
        <w:pStyle w:val="Normal"/>
        <w:jc w:val="center"/>
        <w:rPr>
          <w:rFonts w:ascii="Arial" w:hAnsi="Arial" w:cs="Arial"/>
          <w:b/>
          <w:b/>
          <w:sz w:val="110"/>
          <w:szCs w:val="110"/>
        </w:rPr>
      </w:pPr>
      <w:r>
        <w:rPr>
          <w:rFonts w:cs="Arial" w:ascii="Arial" w:hAnsi="Arial"/>
          <w:b/>
          <w:sz w:val="110"/>
          <w:szCs w:val="110"/>
        </w:rPr>
      </w:r>
    </w:p>
    <w:p>
      <w:pPr>
        <w:pStyle w:val="Normal"/>
        <w:jc w:val="center"/>
        <w:rPr>
          <w:rFonts w:ascii="Arial" w:hAnsi="Arial" w:cs="Arial"/>
          <w:b/>
          <w:b/>
          <w:sz w:val="110"/>
          <w:szCs w:val="110"/>
        </w:rPr>
      </w:pPr>
      <w:r>
        <w:rPr>
          <w:rFonts w:cs="Arial" w:ascii="Arial" w:hAnsi="Arial"/>
          <w:b/>
          <w:sz w:val="110"/>
          <w:szCs w:val="110"/>
        </w:rPr>
        <w:t>ZORGDOSSIER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OPLEIDING VERZORGENDE IG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110"/>
          <w:szCs w:val="110"/>
        </w:rPr>
      </w:pPr>
      <w:r>
        <w:rPr>
          <w:rFonts w:cs="Arial" w:ascii="Arial" w:hAnsi="Arial"/>
          <w:b/>
          <w:sz w:val="110"/>
          <w:szCs w:val="11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rsoonlijke verzorging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sonalia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lfzorggegevens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actgegevens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itvoeringsafspraken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iektebeelden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disch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pportageblad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tie aftekenlijst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ndbehandeling lijst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jzondere controle lijst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senrapportag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E.V.V– er :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ersonali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am: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oornamen: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boortedatum:……………………………………………………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res:</w:t>
        <w:tab/>
        <w:t xml:space="preserve">……………….......................................................  </w:t>
        <w:tab/>
        <w:t xml:space="preserve"> Postcode:………………………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elefoonnummer: ……….………………………………..  </w:t>
        <w:tab/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erste contactadres: …………………………................  </w:t>
        <w:tab/>
        <w:t>Tel. nr:…………………………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ab/>
        <w:tab/>
        <w:tab/>
        <w:tab/>
        <w:tab/>
        <w:tab/>
        <w:tab/>
        <w:tab/>
        <w:t>Mobiel:……………………………</w:t>
        <w:tab/>
        <w:tab/>
        <w:tab/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Geboorteplaats:…………………………………………. </w:t>
        <w:tab/>
        <w:t>Burgerlijke staat:………………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antal kinderen:…………………………………………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erkelijke achtergrond: ………………………………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fi-nummer: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orgverzekering: ………………………………………  </w:t>
        <w:tab/>
        <w:t>Nr. zorgverzekering:……………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pBdr>
          <w:bottom w:val="single" w:sz="12" w:space="0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animatieverklaring:……………………………………………………………………………...</w:t>
      </w:r>
    </w:p>
    <w:p>
      <w:pPr>
        <w:pStyle w:val="Normal"/>
        <w:pBdr>
          <w:bottom w:val="single" w:sz="12" w:space="0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12" w:space="0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tum in zorg: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zondheidsbeleving en instandhouding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t zijn de lichamelijke klachten waarvoor u bent opgenomen?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t zijn uw verwachtingen (t.av. opnameduur, prognose, behandeling?)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lke informatie heeft u ontvangen?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nt u bekend bij andere specialisten/diciplines? Zo ja, welke en waarom?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nt u ergens allergisch voor? Zo ja, waarvoor?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bruikt u:</w:t>
        <w:tab/>
        <w:t>Alcohol</w:t>
        <w:tab/>
        <w:t>ja/nee</w:t>
        <w:tab/>
        <w:tab/>
        <w:t>zo ja, hoeveel?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Drugs</w:t>
        <w:tab/>
        <w:tab/>
        <w:t>ja/nee</w:t>
        <w:tab/>
        <w:tab/>
        <w:t>zo ja, wat?</w:t>
        <w:tab/>
        <w:tab/>
        <w:t xml:space="preserve">   </w:t>
        <w:tab/>
        <w:t>Hoeveel?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Rookt u?</w:t>
        <w:tab/>
        <w:t>ja/nee</w:t>
        <w:tab/>
        <w:tab/>
        <w:t>zo ja, Hoeveel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Gestopt sinds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ls:</w:t>
        <w:tab/>
        <w:tab/>
        <w:t>temp:</w:t>
        <w:tab/>
        <w:tab/>
        <w:tab/>
        <w:t>rr: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2"/>
          <w:szCs w:val="22"/>
        </w:rPr>
        <w:t>Lengte:</w:t>
        <w:tab/>
        <w:tab/>
        <w:t>gewicht</w:t>
        <w:tab/>
        <w:tab/>
        <w:t>dieet ja/nee</w:t>
        <w:tab/>
        <w:t>zo ja, welk dieet?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dicijngebruik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74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3071"/>
        <w:gridCol w:w="3071"/>
      </w:tblGrid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dicij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sering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jdstip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oeding en stofwisseling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eft u een dieet of speciale voedingsgewoonten? Recent veranderingen?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eft u wel eens problemen met het eten? (misselijkheid, slechte eetlust, slikklachten)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eft u een gebitsprothese?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eveel drinkt u per dag?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cent gewichtsverlies of gewichtstoename?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s u wondjes heeft, genezen deze dan in het algemeen goed of slecht?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itscheiding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eft u problemen met ontlasting?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 hierin de laatste tijd nog iets veranderd? (frequentie, pijn, constistentie, kleur)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bruikt u laxeermiddelen?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eft u problemen met het urineren?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bruikt u hulpmiddelen, zoals een katheter, incontinentiemateriaal, heeft u een stoma?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nspireert u veel? Recente veranderingen?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tiviteite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nt u alle dagelijkse bezigheden uitvoeren?(eten, wassen, toilete, mobiliteit?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rwacht u hierbij problemen na ontslag?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laap en rus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nt u ’s nachts makkelijk in slaap komen en doorslapen? Zo nee, kunt u hiervoor een oorzaak aangeven? Wat doet u hier aan?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nt u goed uitgerust als u wakker wordt?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st u ook overdag? Zo ja, wanneer en hoelang?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nken en waarneming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/>
      </w:pPr>
      <w:r>
        <w:rPr/>
        <w:t>Heeft u problemen met:</w:t>
      </w:r>
    </w:p>
    <w:tbl>
      <w:tblPr>
        <w:tblW w:w="875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3072"/>
        <w:gridCol w:w="3072"/>
      </w:tblGrid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bleem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ulpmiddel</w:t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t zien L/R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t gehoor L/R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t spreken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t geheugen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aak/reuk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stzin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 welke manier kunt u et beste informatie tot u nemen?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eft u de laatste tijd pijnklachten? Wat is de invloed hiervan op het dagelijkse leven?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t doet u hieraan?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lpt dit voldoende?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elfbeleving; 10. Stressverwerking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nt u veranderd door uw aandoening/ziekte?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e ervaar u het dat u opgenomen wordt? (bent u gespannen/ontspannen)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nt u met anderen over uw problemen praten?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ent u van uzelf stemmingen (bijvoorbeeld angstig, neerslachtig) waarvan u vindt dat wij er rekening mee moeten houden?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l en Relati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e is uw familie/gezinsamenstelling?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eft de opname problemen? (thuissituatie, werksituatie)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oekproblemen?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ksualiteit en voorplanting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eft u op dit moment vragen over seksualiteit, vruchtbaarheid, erfelijkheid, kinderwens, menstruatie,meno-pauze e.d. die voor u van belang zijn bij deze opname?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arden en (geloofs)overtuiging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eft u bepaalde wensen met betrekking tot uw levensovertuiging waar wij rekening mee kunnen houden?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el u contact met een geestelijk verzorger van deze instelling op prijs?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 er nog iets waar we het niet over hebben gehad, maar wat u wel voor deze opname belangrijk vindt?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eft u nog vragen?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tie gegeven over afdeling/dagindeling werkwijz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ndleiding gegeven over afdeling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tie gegeven over diefstalprefentie, aansprakelijkhei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tie gegeven over de wasserij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Contactadressen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</w:t>
            </w:r>
            <w:r>
              <w:rPr>
                <w:rFonts w:cs="Arial" w:ascii="Arial" w:hAnsi="Arial"/>
                <w:i/>
                <w:sz w:val="22"/>
                <w:szCs w:val="22"/>
              </w:rPr>
              <w:t>Adres nummer 1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am: ………………………………………………….……..     Voorletters:……………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:………………………………………………………………………………………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code: ……………………………………..Woonplaats :……………………………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el.nr. privé …………………………………. Mobiel nummer :…….........................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atie: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merkingen: 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</w:t>
            </w:r>
            <w:r>
              <w:rPr>
                <w:rFonts w:cs="Arial" w:ascii="Arial" w:hAnsi="Arial"/>
                <w:i/>
                <w:sz w:val="22"/>
                <w:szCs w:val="22"/>
              </w:rPr>
              <w:t>Adres nummer 2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am: ………………………………………………….……..     Voorletters:……………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:………………………………………………………………………………………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code: ……………………………………..Woonplaats :……………………………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l.nr. privé …………………………………. 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>Mobiel nummer :…….........................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atie:………………………………………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merkingen: ………………………………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                                                       </w:t>
            </w:r>
            <w:r>
              <w:rPr>
                <w:rFonts w:cs="Arial" w:ascii="Arial" w:hAnsi="Arial"/>
                <w:i/>
                <w:sz w:val="22"/>
                <w:szCs w:val="22"/>
              </w:rPr>
              <w:t>Adres nummer 3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am: ………………………………………………….……..     Voorletters:……………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:………………………………………………………………………………………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code: ……………………………………..Woonplaats :……………………………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el.nr. privé …………………………………. 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>Mobiel nummer :……..........................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atie:………………………………………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merkingen:………………………………………………………………………………. ……………………………………………………………………………………………….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br w:type="page"/>
      </w:r>
      <w:r>
        <w:rPr>
          <w:rFonts w:cs="Arial" w:ascii="Arial" w:hAnsi="Arial"/>
          <w:b/>
          <w:sz w:val="20"/>
          <w:szCs w:val="20"/>
        </w:rPr>
        <w:t>Zorgplan van: ……………………………………..</w:t>
      </w:r>
    </w:p>
    <w:p>
      <w:pPr>
        <w:pStyle w:val="Normal"/>
        <w:widowControl w:val="false"/>
        <w:ind w:right="48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05"/>
        <w:gridCol w:w="1516"/>
        <w:gridCol w:w="2100"/>
        <w:gridCol w:w="152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Gezondheids patroon/ </w:t>
            </w:r>
          </w:p>
          <w:p>
            <w:pPr>
              <w:pStyle w:val="Geenafstand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u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orgvraag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orgdoel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orgactiviteit(en)/-interventie(s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valuati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48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48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48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48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48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48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3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:</w:t>
            </w:r>
          </w:p>
          <w:p>
            <w:pPr>
              <w:pStyle w:val="Normal"/>
              <w:widowControl w:val="false"/>
              <w:ind w:right="-73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-73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:</w:t>
            </w:r>
          </w:p>
          <w:p>
            <w:pPr>
              <w:pStyle w:val="Normal"/>
              <w:widowControl w:val="false"/>
              <w:ind w:right="-73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-73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: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5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48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48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48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48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48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48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3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:</w:t>
            </w:r>
          </w:p>
          <w:p>
            <w:pPr>
              <w:pStyle w:val="Normal"/>
              <w:widowControl w:val="false"/>
              <w:ind w:right="-73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-73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:</w:t>
            </w:r>
          </w:p>
          <w:p>
            <w:pPr>
              <w:pStyle w:val="Normal"/>
              <w:widowControl w:val="false"/>
              <w:ind w:right="-73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-73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: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5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48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48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48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48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48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48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3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:</w:t>
            </w:r>
          </w:p>
          <w:p>
            <w:pPr>
              <w:pStyle w:val="Normal"/>
              <w:widowControl w:val="false"/>
              <w:ind w:right="-73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-73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:</w:t>
            </w:r>
          </w:p>
          <w:p>
            <w:pPr>
              <w:pStyle w:val="Normal"/>
              <w:widowControl w:val="false"/>
              <w:ind w:right="-73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-73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: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59" w:leader="none"/>
              </w:tabs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48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48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48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48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48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48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3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:</w:t>
            </w:r>
          </w:p>
          <w:p>
            <w:pPr>
              <w:pStyle w:val="Normal"/>
              <w:widowControl w:val="false"/>
              <w:ind w:right="-73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-73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:</w:t>
            </w:r>
          </w:p>
          <w:p>
            <w:pPr>
              <w:pStyle w:val="Normal"/>
              <w:widowControl w:val="false"/>
              <w:ind w:right="-73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-73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: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59" w:leader="none"/>
              </w:tabs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48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48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48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48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48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48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3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:</w:t>
            </w:r>
          </w:p>
          <w:p>
            <w:pPr>
              <w:pStyle w:val="Normal"/>
              <w:widowControl w:val="false"/>
              <w:ind w:right="-73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-73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:</w:t>
            </w:r>
          </w:p>
          <w:p>
            <w:pPr>
              <w:pStyle w:val="Normal"/>
              <w:widowControl w:val="false"/>
              <w:ind w:right="-73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-73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: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59" w:leader="none"/>
              </w:tabs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48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48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48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48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48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48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3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:</w:t>
            </w:r>
          </w:p>
          <w:p>
            <w:pPr>
              <w:pStyle w:val="Normal"/>
              <w:widowControl w:val="false"/>
              <w:ind w:right="-73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-73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:</w:t>
            </w:r>
          </w:p>
          <w:p>
            <w:pPr>
              <w:pStyle w:val="Normal"/>
              <w:widowControl w:val="false"/>
              <w:ind w:right="-73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-73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: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59" w:leader="none"/>
              </w:tabs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48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48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48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48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48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48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3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:</w:t>
            </w:r>
          </w:p>
          <w:p>
            <w:pPr>
              <w:pStyle w:val="Normal"/>
              <w:widowControl w:val="false"/>
              <w:ind w:right="-73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-73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:</w:t>
            </w:r>
          </w:p>
          <w:p>
            <w:pPr>
              <w:pStyle w:val="Normal"/>
              <w:widowControl w:val="false"/>
              <w:ind w:right="-73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-73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: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59" w:leader="none"/>
              </w:tabs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ind w:right="480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widowControl w:val="false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orgplan van: ……………………………………..</w:t>
      </w:r>
    </w:p>
    <w:p>
      <w:pPr>
        <w:pStyle w:val="Normal"/>
        <w:widowControl w:val="false"/>
        <w:ind w:right="48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05"/>
        <w:gridCol w:w="1516"/>
        <w:gridCol w:w="2100"/>
        <w:gridCol w:w="152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Gezondheids patroon/ </w:t>
            </w:r>
          </w:p>
          <w:p>
            <w:pPr>
              <w:pStyle w:val="Geenafstand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u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orgvraag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orgdoel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orgactiviteit(en)/-interventie(s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valuati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48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48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48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48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48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48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3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:</w:t>
            </w:r>
          </w:p>
          <w:p>
            <w:pPr>
              <w:pStyle w:val="Normal"/>
              <w:widowControl w:val="false"/>
              <w:ind w:right="-73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-73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:</w:t>
            </w:r>
          </w:p>
          <w:p>
            <w:pPr>
              <w:pStyle w:val="Normal"/>
              <w:widowControl w:val="false"/>
              <w:ind w:right="-73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-73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: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5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48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48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48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48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48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48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3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:</w:t>
            </w:r>
          </w:p>
          <w:p>
            <w:pPr>
              <w:pStyle w:val="Normal"/>
              <w:widowControl w:val="false"/>
              <w:ind w:right="-73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-73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:</w:t>
            </w:r>
          </w:p>
          <w:p>
            <w:pPr>
              <w:pStyle w:val="Normal"/>
              <w:widowControl w:val="false"/>
              <w:ind w:right="-73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-73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: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5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48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48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48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48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48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48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3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:</w:t>
            </w:r>
          </w:p>
          <w:p>
            <w:pPr>
              <w:pStyle w:val="Normal"/>
              <w:widowControl w:val="false"/>
              <w:ind w:right="-73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-73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:</w:t>
            </w:r>
          </w:p>
          <w:p>
            <w:pPr>
              <w:pStyle w:val="Normal"/>
              <w:widowControl w:val="false"/>
              <w:ind w:right="-73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-73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: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59" w:leader="none"/>
              </w:tabs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48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48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48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48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48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48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3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:</w:t>
            </w:r>
          </w:p>
          <w:p>
            <w:pPr>
              <w:pStyle w:val="Normal"/>
              <w:widowControl w:val="false"/>
              <w:ind w:right="-73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-73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:</w:t>
            </w:r>
          </w:p>
          <w:p>
            <w:pPr>
              <w:pStyle w:val="Normal"/>
              <w:widowControl w:val="false"/>
              <w:ind w:right="-73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-73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: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59" w:leader="none"/>
              </w:tabs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48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48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48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48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48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48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3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:</w:t>
            </w:r>
          </w:p>
          <w:p>
            <w:pPr>
              <w:pStyle w:val="Normal"/>
              <w:widowControl w:val="false"/>
              <w:ind w:right="-73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-73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:</w:t>
            </w:r>
          </w:p>
          <w:p>
            <w:pPr>
              <w:pStyle w:val="Normal"/>
              <w:widowControl w:val="false"/>
              <w:ind w:right="-73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-73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: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59" w:leader="none"/>
              </w:tabs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48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48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48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48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48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48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3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:</w:t>
            </w:r>
          </w:p>
          <w:p>
            <w:pPr>
              <w:pStyle w:val="Normal"/>
              <w:widowControl w:val="false"/>
              <w:ind w:right="-73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-73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:</w:t>
            </w:r>
          </w:p>
          <w:p>
            <w:pPr>
              <w:pStyle w:val="Normal"/>
              <w:widowControl w:val="false"/>
              <w:ind w:right="-73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-73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: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59" w:leader="none"/>
              </w:tabs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48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48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48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48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48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48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3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:</w:t>
            </w:r>
          </w:p>
          <w:p>
            <w:pPr>
              <w:pStyle w:val="Normal"/>
              <w:widowControl w:val="false"/>
              <w:ind w:right="-73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-73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:</w:t>
            </w:r>
          </w:p>
          <w:p>
            <w:pPr>
              <w:pStyle w:val="Normal"/>
              <w:widowControl w:val="false"/>
              <w:ind w:right="-73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-73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: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59" w:leader="none"/>
              </w:tabs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ind w:right="480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widowControl w:val="false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itvoeringsafspraken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5646"/>
        <w:gridCol w:w="1620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schrijving uit te voeren handeling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jdsduu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andeling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volgens indicatie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htend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dda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von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162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edicati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jdsduu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andeling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olgens indicati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hten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dda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von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162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altijd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jdsduu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andeling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olgens indicati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htend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ddag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vond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iektebeelden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Cliënt is bekend met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rt en vaat ziekte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ngziekte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ierziekte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abete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der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ergieë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Cliënt heeft de volgende operaties ondergaa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de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de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de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de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pportageblad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am cliënt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167"/>
        <w:gridCol w:w="1025"/>
      </w:tblGrid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um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Dagelijkse rapportag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aaf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pportageblad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am cliënt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167"/>
        <w:gridCol w:w="1025"/>
      </w:tblGrid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um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Dagelijkse rapportag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aaf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edicatie aftekenlijst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sz w:val="22"/>
          <w:szCs w:val="22"/>
        </w:rPr>
        <w:t>Naam cliënt</w:t>
        <w:tab/>
        <w:t xml:space="preserve">: </w:t>
      </w:r>
      <w:r>
        <w:rPr>
          <w:rFonts w:cs="Arial" w:ascii="Arial" w:hAnsi="Arial"/>
          <w:sz w:val="22"/>
          <w:szCs w:val="22"/>
        </w:rPr>
        <w:t>……………………………………………….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art datum</w:t>
        <w:tab/>
        <w:t>: ………………………………………………...</w:t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op datum</w:t>
        <w:tab/>
        <w:t>: 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edicatie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………………….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ering</w:t>
        <w:tab/>
        <w:t>: 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jz.heden</w:t>
        <w:tab/>
        <w:t>: …………………………………………….....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ijd</w:t>
      </w:r>
      <w:r>
        <w:rPr>
          <w:rFonts w:cs="Arial" w:ascii="Arial" w:hAnsi="Arial"/>
          <w:b/>
          <w:bCs/>
          <w:sz w:val="22"/>
          <w:szCs w:val="22"/>
        </w:rPr>
        <w:tab/>
        <w:tab/>
      </w:r>
      <w:r>
        <w:rPr>
          <w:rFonts w:cs="Arial" w:ascii="Arial" w:hAnsi="Arial"/>
          <w:bCs/>
          <w:sz w:val="22"/>
          <w:szCs w:val="22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…………..   </w:t>
        <w:tab/>
        <w:t xml:space="preserve">      …………..        …………..        …………..         …………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um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.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.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.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o nodig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b/>
                <w:b/>
                <w:sz w:val="28"/>
                <w:szCs w:val="28"/>
              </w:rPr>
            </w:pPr>
            <w:r>
              <w:rPr>
                <w:rFonts w:cs="Helvetica" w:ascii="Helvetica" w:hAnsi="Helvetica"/>
                <w:b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Normal"/>
        <w:autoSpaceDE w:val="false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edicatie aftekenlijst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sz w:val="22"/>
          <w:szCs w:val="22"/>
        </w:rPr>
        <w:t>Naam cliënt</w:t>
        <w:tab/>
        <w:t xml:space="preserve">: </w:t>
      </w:r>
      <w:r>
        <w:rPr>
          <w:rFonts w:cs="Arial" w:ascii="Arial" w:hAnsi="Arial"/>
          <w:sz w:val="22"/>
          <w:szCs w:val="22"/>
        </w:rPr>
        <w:t>……………………………………………….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art datum</w:t>
        <w:tab/>
        <w:t>: ………………………………………………...</w:t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op datum</w:t>
        <w:tab/>
        <w:t>: 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edicatie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………………….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ering</w:t>
        <w:tab/>
        <w:t>: 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jz.heden</w:t>
        <w:tab/>
        <w:t>: …………………………………………….....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ijd</w:t>
      </w:r>
      <w:r>
        <w:rPr>
          <w:rFonts w:cs="Arial" w:ascii="Arial" w:hAnsi="Arial"/>
          <w:b/>
          <w:bCs/>
          <w:sz w:val="22"/>
          <w:szCs w:val="22"/>
        </w:rPr>
        <w:tab/>
        <w:tab/>
      </w:r>
      <w:r>
        <w:rPr>
          <w:rFonts w:cs="Arial" w:ascii="Arial" w:hAnsi="Arial"/>
          <w:bCs/>
          <w:sz w:val="22"/>
          <w:szCs w:val="22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…………..   </w:t>
        <w:tab/>
        <w:t xml:space="preserve">      …………..        …………..        …………..         …………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um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.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.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.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o nodig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b/>
                <w:b/>
                <w:sz w:val="28"/>
                <w:szCs w:val="28"/>
              </w:rPr>
            </w:pPr>
            <w:r>
              <w:rPr>
                <w:rFonts w:cs="Helvetica" w:ascii="Helvetica" w:hAnsi="Helvetica"/>
                <w:b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Normal"/>
        <w:autoSpaceDE w:val="false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edicatie aftekenlijst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sz w:val="22"/>
          <w:szCs w:val="22"/>
        </w:rPr>
        <w:t>Naam cliënt</w:t>
        <w:tab/>
        <w:t xml:space="preserve">: </w:t>
      </w:r>
      <w:r>
        <w:rPr>
          <w:rFonts w:cs="Arial" w:ascii="Arial" w:hAnsi="Arial"/>
          <w:sz w:val="22"/>
          <w:szCs w:val="22"/>
        </w:rPr>
        <w:t>……………………………………………….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art datum</w:t>
        <w:tab/>
        <w:t>: ………………………………………………...</w:t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op datum</w:t>
        <w:tab/>
        <w:t>: 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edicatie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………………….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ering</w:t>
        <w:tab/>
        <w:t>: 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jz.heden</w:t>
        <w:tab/>
        <w:t>: …………………………………………….....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ijd</w:t>
      </w:r>
      <w:r>
        <w:rPr>
          <w:rFonts w:cs="Arial" w:ascii="Arial" w:hAnsi="Arial"/>
          <w:b/>
          <w:bCs/>
          <w:sz w:val="22"/>
          <w:szCs w:val="22"/>
        </w:rPr>
        <w:tab/>
        <w:tab/>
      </w:r>
      <w:r>
        <w:rPr>
          <w:rFonts w:cs="Arial" w:ascii="Arial" w:hAnsi="Arial"/>
          <w:bCs/>
          <w:sz w:val="22"/>
          <w:szCs w:val="22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…………..   </w:t>
        <w:tab/>
        <w:t xml:space="preserve">      …………..        …………..        …………..         …………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um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.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.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.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o nodig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Normal"/>
        <w:autoSpaceDE w:val="false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ijzondere controle lijs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am cliënt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620"/>
        <w:gridCol w:w="1260"/>
        <w:gridCol w:w="1440"/>
        <w:gridCol w:w="162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j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mperatu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ns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ols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emhal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aaf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ochtbalan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en volwassene wordt aangeraden ongeveer 1,5 liter water drinken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uderen vanaf 70 jaar wordt aangeraden 1,7 liter te drinke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1758"/>
        <w:gridCol w:w="2956"/>
        <w:gridCol w:w="2291"/>
      </w:tblGrid>
      <w:tr>
        <w:trPr/>
        <w:tc>
          <w:tcPr>
            <w:tcW w:w="8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am cliën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um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ijd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eergezet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Ingenomen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aaf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1758"/>
        <w:gridCol w:w="2956"/>
        <w:gridCol w:w="2291"/>
      </w:tblGrid>
      <w:tr>
        <w:trPr/>
        <w:tc>
          <w:tcPr>
            <w:tcW w:w="8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am cliën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um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ijd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eergezet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Ingenomen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aaf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Wondbehandelingslijs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Artsen rapportageblad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aam cliënt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 rapportage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 rapportage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 rapportag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Zorgdossier 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23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Versie april 2011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5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eenafstand">
    <w:name w:val="Geen afstan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9313C8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6:55:00Z</dcterms:created>
  <dc:creator>Onderwijs</dc:creator>
  <dc:description/>
  <dc:language>en-US</dc:language>
  <cp:lastModifiedBy>Jonge,J. de</cp:lastModifiedBy>
  <cp:lastPrinted>2011-03-24T12:02:00Z</cp:lastPrinted>
  <dcterms:modified xsi:type="dcterms:W3CDTF">2014-08-15T06:55:00Z</dcterms:modified>
  <cp:revision>2</cp:revision>
  <dc:subject/>
  <dc:title>1</dc:title>
</cp:coreProperties>
</file>