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gprogramma opstell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01"/>
        <w:gridCol w:w="2402"/>
        <w:gridCol w:w="2402"/>
        <w:gridCol w:w="2402"/>
        <w:gridCol w:w="240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dag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ei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eleiding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ndachtspunte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odigdhede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nsen zorgvrager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etaPlusBook-Roman;Segoe Script" w:hAnsi="MetaPlusBook-Roman;Segoe Script" w:cs="MetaPlusBook-Roman;Segoe Script"/>
                <w:color w:val="00FFFF"/>
                <w:sz w:val="20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instrText xml:space="preserve"> FORMTEXT </w:instrText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separate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MetaPlusBook-Roman;Segoe Script" w:ascii="MetaPlusBook-Roman;Segoe Script" w:hAnsi="MetaPlusBook-Roman;Segoe Script"/>
                <w:color w:val="00FFFF"/>
                <w:lang w:val="en-US" w:eastAsia="en-US"/>
              </w:rPr>
              <w:fldChar w:fldCharType="end"/>
            </w:r>
            <w:r>
              <w:rPr>
                <w:rFonts w:cs="MetaPlusBook-Roman;Segoe Script" w:ascii="MetaPlusBook-Roman;Segoe Script" w:hAnsi="MetaPlusBook-Roman;Segoe Script"/>
                <w:color w:val="00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Book-Roman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2006, Wolters-Noordhoff bv, Groningen/Houten, The Netherland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0:00Z</dcterms:created>
  <dc:creator>gastbve</dc:creator>
  <dc:description/>
  <cp:keywords/>
  <dc:language>en-US</dc:language>
  <cp:lastModifiedBy>Marjoke Overwater</cp:lastModifiedBy>
  <dcterms:modified xsi:type="dcterms:W3CDTF">2017-02-15T08:20:00Z</dcterms:modified>
  <cp:revision>2</cp:revision>
  <dc:subject/>
  <dc:title>Dagprogramma opstellen</dc:title>
</cp:coreProperties>
</file>