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Bouw van een spier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54305</wp:posOffset>
            </wp:positionV>
            <wp:extent cx="5429250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iervezel</w:t>
        <w:tab/>
        <w:tab/>
        <w:t>spierbundel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es</w:t>
        <w:tab/>
        <w:tab/>
        <w:tab/>
        <w:t>spierschede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ier</w:t>
        <w:tab/>
        <w:tab/>
        <w:tab/>
        <w:t>uitloper van een bewegingszenuwcel</w:t>
      </w:r>
      <w:r>
        <w:br w:type="page"/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Spieren van een hond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0</wp:posOffset>
            </wp:positionH>
            <wp:positionV relativeFrom="paragraph">
              <wp:posOffset>484505</wp:posOffset>
            </wp:positionV>
            <wp:extent cx="6381750" cy="3810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Net als bij het skelet lijken ook de spieren van verschillende zoogdieren op elkaar.</w:t>
        <w:br/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/>
      </w:pPr>
      <w:r>
        <w:rPr>
          <w:rFonts w:cs="Arial" w:ascii="Verdana" w:hAnsi="Verdana"/>
          <w:sz w:val="20"/>
          <w:szCs w:val="20"/>
        </w:rPr>
        <w:t>Benoem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hillespees</w:t>
        <w:tab/>
        <w:tab/>
        <w:t>sleutelbeenspi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417" w:gutter="0" w:header="708" w:top="1418" w:footer="28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leboogspier</w:t>
        <w:tab/>
        <w:tab/>
        <w:t>kauwspier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mspier</w:t>
        <w:tab/>
        <w:tab/>
        <w:t>rugspier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uikspier</w:t>
        <w:tab/>
        <w:tab/>
        <w:t>bovenbeen spier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continuous"/>
      <w:pgSz w:w="11906" w:h="16838"/>
      <w:pgMar w:left="1276" w:right="1417" w:gutter="0" w:header="708" w:top="1418" w:footer="283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  <w:t>Biologie | hv-12 | Blessures | Werkblad | Spieren</w:t>
    </w:r>
  </w:p>
  <w:p>
    <w:pPr>
      <w:pStyle w:val="Footer"/>
      <w:spacing w:before="0" w:after="20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3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1:00Z</dcterms:created>
  <dc:creator>mc donald</dc:creator>
  <dc:description/>
  <cp:keywords/>
  <dc:language>en-US</dc:language>
  <cp:lastModifiedBy>Stagiair2</cp:lastModifiedBy>
  <dcterms:modified xsi:type="dcterms:W3CDTF">2015-06-11T10:16:00Z</dcterms:modified>
  <cp:revision>12</cp:revision>
  <dc:subject/>
  <dc:title>Werkdocument: ‘Cellen tekenen bij biologie’</dc:title>
</cp:coreProperties>
</file>