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gif" ContentType="image/gif"/>
  <Override PartName="/word/media/image8.png" ContentType="image/png"/>
  <Override PartName="/word/media/image9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2420</wp:posOffset>
                </wp:positionH>
                <wp:positionV relativeFrom="paragraph">
                  <wp:posOffset>-353695</wp:posOffset>
                </wp:positionV>
                <wp:extent cx="7448550" cy="1057529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8400" cy="10575360"/>
                          <a:chOff x="0" y="0"/>
                          <a:chExt cx="7448400" cy="1057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48400" cy="1057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5120" y="0"/>
                              <a:ext cx="6993720" cy="561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Ravie" w:hAnsi="Ravie" w:eastAsia="Ravie" w:cs="Ravie"/>
                                    <w:lang w:val="en-US" w:bidi="hi-IN"/>
                                  </w:rPr>
                                  <w:t>Their Daily Routin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574640"/>
                              <a:ext cx="7448400" cy="7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76320">
                                <a:solidFill>
                                  <a:srgbClr val="cc0099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4876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76320">
                                <a:solidFill>
                                  <a:srgbClr val="cc0099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480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76320">
                                <a:solidFill>
                                  <a:srgbClr val="cc0099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4960" y="3914280"/>
                              <a:ext cx="2375640" cy="3205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mor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et up at 6.4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dres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have breakfast at 6.5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o to school by b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five lesso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afterno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lunch at schoo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come home at 3.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do her homewor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o to the dance clu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eve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return home at 6.00p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dinner at 7.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talk to her par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watch T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o to bed at 10.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7199640"/>
                              <a:ext cx="2375640" cy="31881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mor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et up at 7.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 xml:space="preserve">to have a showe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dres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breakfast at 7.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o to her college by b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afterno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four pai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lunch at the students’ cante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look through the lectu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eve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dinner at 7.4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relax a litt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watch T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read the magazin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o to bed at  11.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769680"/>
                              <a:ext cx="2375640" cy="30423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mor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et up at 6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dres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breakf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o to school by b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six lesso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afterno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lunch at schoo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o home at 3.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a short re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do homewor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eve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dinner at 7.o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watch 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brush his teet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o to bed at 10.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2880" y="769680"/>
                              <a:ext cx="2375640" cy="30423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mor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et up at 6.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a show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dres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breakfast at 6.4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drive her car to wor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afterno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read the doctor’s prescriptio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check the analy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lunch at 12. 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eve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 xml:space="preserve"> to arrive home at 6.4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dinner at 7.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watch T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listen to the musi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o to bed at 11.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0800" y="769680"/>
                              <a:ext cx="2375640" cy="30423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mor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et up at 6.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a show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dres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breakfast at 6.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o to work by tax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afterno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check the docu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listen to the boss’s instructio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meet the visito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lunch at  1.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eve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et home by b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dinner at 7.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watch T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o to bed at 11.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2880" y="3914280"/>
                              <a:ext cx="2375640" cy="3205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mor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et up at 7.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a show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dres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breakfast at 7.4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ride her motorbike to wor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afterno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draw pictu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colour the emblem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make post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lunch at  1.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eve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come home at 6.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dinner at 7.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play with her s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watch T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o to bed at 11.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0800" y="3914280"/>
                              <a:ext cx="2375640" cy="3205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5f497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mor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et up  qt  7.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dres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breakfast at 7.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o to school by ca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seven lesso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afterno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lunch at schoo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come home at 4.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do homewor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o to the chess clu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eve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lunch at  7.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play the guita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read the book to h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1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little broth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o to bed at 10.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2880" y="7199640"/>
                              <a:ext cx="2375640" cy="31881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mor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et up at 6.4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brush his teet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dres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breakfast at 7.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ride a bike to the colle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afterno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much work to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five pai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lunch  at 12.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 xml:space="preserve">to check the timetab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eve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come ho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have dinner at 7.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read the newspap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play the computer gam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to go to bed at 11.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0800" y="7199640"/>
                              <a:ext cx="2375640" cy="31881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mor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afterno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Comic Sans MS" w:hAnsi="Comic Sans MS" w:eastAsia="Calibri" w:cs="Comic Sans MS"/>
                                    <w:color w:val="auto"/>
                                    <w:lang w:val="en-GB" w:bidi="ar-SA"/>
                                  </w:rPr>
                                  <w:t>In the eve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escola53" descr="Clique aqui para retornar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563840" y="2267640"/>
                              <a:ext cx="79452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11949846471796812317woman_nurse_gerald_g._01.svg.thumb" descr="Woman Nurse 2 Clip Art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342680" y="2131560"/>
                              <a:ext cx="465480" cy="157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secretaresse" descr="secretaresse.gif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733440" y="2028240"/>
                              <a:ext cx="545400" cy="167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TN_27-5-student-2" descr="Click to view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65240" y="5313600"/>
                              <a:ext cx="495360" cy="159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irc_mi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 flipH="1">
                              <a:off x="4341960" y="5456520"/>
                              <a:ext cx="636840" cy="159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irc_mi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769080" y="5173920"/>
                              <a:ext cx="678960" cy="159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289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834560" y="8551440"/>
                              <a:ext cx="856440" cy="183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irc_mi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4171320" y="8551440"/>
                              <a:ext cx="881280" cy="169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03440" y="856440"/>
                              <a:ext cx="969120" cy="272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Gothic" w:hAnsi="Century Gothic" w:eastAsia="Century Gothic" w:cs="Century Gothic"/>
                                    <w:lang w:val="en-US" w:bidi="hi-IN"/>
                                  </w:rPr>
                                  <w:t>Bob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9640" y="856440"/>
                              <a:ext cx="931680" cy="272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Gothic" w:hAnsi="Century Gothic" w:eastAsia="Century Gothic" w:cs="Century Gothic"/>
                                    <w:lang w:val="en-US" w:bidi="hi-IN"/>
                                  </w:rPr>
                                  <w:t>Linda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5240" y="769680"/>
                              <a:ext cx="1078200" cy="367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Gothic" w:hAnsi="Century Gothic" w:eastAsia="Century Gothic" w:cs="Century Gothic"/>
                                    <w:lang w:val="en-US" w:bidi="hi-IN"/>
                                  </w:rPr>
                                  <w:t>Angela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3440" y="4023360"/>
                              <a:ext cx="1077120" cy="283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Gothic" w:hAnsi="Century Gothic" w:eastAsia="Century Gothic" w:cs="Century Gothic"/>
                                    <w:lang w:val="en-US" w:bidi="hi-IN"/>
                                  </w:rPr>
                                  <w:t>Laura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2440" y="4023360"/>
                              <a:ext cx="1118880" cy="283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Gothic" w:hAnsi="Century Gothic" w:eastAsia="Century Gothic" w:cs="Century Gothic"/>
                                    <w:lang w:val="en-US" w:bidi="hi-IN"/>
                                  </w:rPr>
                                  <w:t>Monica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0" y="3938760"/>
                              <a:ext cx="887040" cy="367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Gothic" w:hAnsi="Century Gothic" w:eastAsia="Century Gothic" w:cs="Century Gothic"/>
                                    <w:lang w:val="en-US" w:bidi="hi-IN"/>
                                  </w:rPr>
                                  <w:t>Sheila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7321680"/>
                              <a:ext cx="874440" cy="367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Gothic" w:hAnsi="Century Gothic" w:eastAsia="Century Gothic" w:cs="Century Gothic"/>
                                    <w:lang w:val="en-US" w:bidi="hi-IN"/>
                                  </w:rPr>
                                  <w:t>Tracy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6240" y="7321680"/>
                              <a:ext cx="955080" cy="299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Gothic" w:hAnsi="Century Gothic" w:eastAsia="Century Gothic" w:cs="Century Gothic"/>
                                    <w:lang w:val="en-US" w:bidi="hi-IN"/>
                                  </w:rPr>
                                  <w:t>Robert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5880" y="7321680"/>
                              <a:ext cx="1569600" cy="272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Gothic" w:hAnsi="Century Gothic" w:eastAsia="Century Gothic" w:cs="Century Gothic"/>
                                    <w:lang w:val="en-US" w:bidi="hi-IN"/>
                                  </w:rPr>
                                  <w:t>Your friend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00240" y="7985880"/>
                              <a:ext cx="379800" cy="1831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Gothic" w:hAnsi="Century Gothic" w:eastAsia="Century Gothic" w:cs="Century Gothic"/>
                                    <w:lang w:val="en-US" w:bidi="hi-IN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5120" y="531360"/>
                            <a:ext cx="5090760" cy="23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Century Gothic" w:hAnsi="Century Gothic" w:eastAsia="Century Gothic" w:cs="Century Gothic"/>
                                  <w:lang w:val="en-US" w:bidi="hi-IN"/>
                                </w:rPr>
                                <w:t>Speak about their daily routine choosing the correct form of the verbs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6pt;margin-top:-27.85pt;width:586.45pt;height:832.75pt" coordorigin="-492,-557" coordsize="11729,16655">
                <v:group id="shape_0" style="position:absolute;left:-492;top:-557;width:11729;height:16655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cc0099" stroked="t" o:allowincell="f" style="position:absolute;left:-43;top:-557;width:11013;height:883;mso-wrap-style:none;v-text-anchor:middle" type="_x0000_t136">
                    <v:path textpathok="t"/>
                    <v:textpath on="t" fitshape="t" string="Their Daily Routine" style="font-family:&quot;Ravie&quot;;font-size:28pt"/>
                    <v:fill o:detectmouseclick="t" type="solid" color2="#33ff66"/>
                    <v:stroke color="#ffccff" weight="9360" joinstyle="miter" endcap="flat"/>
                    <v:shadow on="t" obscured="f" color="#b2b2b2"/>
                    <w10:wrap type="none"/>
                  </v:shape>
                  <v:group id="shape_0" style="position:absolute;left:-492;top:16096;width:11729;height:2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-492;top:16097;width:0;height:0" type="_x0000_t32">
                      <v:stroke color="#cc0099" weight="7632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1238;top:16097;width:0;height:0" type="_x0000_t32">
                      <v:stroke color="#cc0099" weight="7632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1237;top:16096;width:0;height:0" type="_x0000_t32">
                      <v:stroke color="#cc0099" weight="76320" joinstyle="miter" endcap="flat"/>
                      <v:fill o:detectmouseclick="t" on="false"/>
                      <w10:wrap type="none"/>
                    </v:shape>
                  </v:group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-358;top:5607;width:3740;height:5047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morn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et up at 6.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dres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have breakfast at 6.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o to school by b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five lesson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afterno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lunch at schoo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come home at 3.5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do her homewor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o to the dance clu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even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return home at 6.00p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dinner at 7.1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talk to her par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watch T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o to bed at 10.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ffff" weight="19080" joinstyle="miter" endcap="flat"/>
                    <w10:wrap type="none"/>
                  </v:shape>
                  <v:shape id="shape_0" fillcolor="white" stroked="t" o:allowincell="f" style="position:absolute;left:-358;top:10781;width:3740;height:5020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morn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et up at 7.2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 xml:space="preserve">to have a shower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dres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breakfast at 7.5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o to her college by b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afterno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four pair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lunch at the students’ cantee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look through the lectu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even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dinner at 7.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relax a litt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watch T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read the magazin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o to bed at  11.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ffc000" weight="19080" joinstyle="miter" endcap="flat"/>
                    <w10:wrap type="none"/>
                  </v:shape>
                  <v:shape id="shape_0" fillcolor="white" stroked="t" o:allowincell="f" style="position:absolute;left:-358;top:655;width:3740;height:4790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morn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et up at 63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dres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breakfas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o to school by b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six lesson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afterno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lunch at schoo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o home at 3.5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a short res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do homewor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even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dinner at 7.o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watch T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brush his teet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o to bed at 10.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19080" joinstyle="miter" endcap="flat"/>
                    <w10:wrap type="none"/>
                  </v:shape>
                  <v:shape id="shape_0" fillcolor="white" stroked="t" o:allowincell="f" style="position:absolute;left:3481;top:655;width:3740;height:4790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morn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et up at 6.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a show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dres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breakfast at 6.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drive her car to wor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afterno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read the doctor’s prescription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check the analysi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lunch at 12. 5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even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 xml:space="preserve"> to arrive home at 6.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dinner at 7.1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watch T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listen to the musi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o to bed at 11.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c00000" weight="19080" joinstyle="miter" endcap="flat"/>
                    <w10:wrap type="none"/>
                  </v:shape>
                  <v:shape id="shape_0" fillcolor="white" stroked="t" o:allowincell="f" style="position:absolute;left:7320;top:655;width:3740;height:4790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morn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et up at 6.1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a show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dres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breakfast at 6.3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o to work by tax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afterno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check the docu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listen to the boss’s instruction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meet the visitor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lunch at  1.3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even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et home by b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dinner at 7.2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watch T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o to bed at 11.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b0f0" weight="19080" joinstyle="miter" endcap="flat"/>
                    <w10:wrap type="none"/>
                  </v:shape>
                  <v:shape id="shape_0" fillcolor="white" stroked="t" o:allowincell="f" style="position:absolute;left:3481;top:5607;width:3740;height:5047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morn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et up at 7.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a show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dres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breakfast at 7.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ride her motorbike to wor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afterno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draw pictu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colour the emblem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make poster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lunch at  1.3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even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come home at 6.1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dinner at 7.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play with her s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watch T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o to bed at 11.1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9900" weight="19080" joinstyle="miter" endcap="flat"/>
                    <w10:wrap type="none"/>
                  </v:shape>
                  <v:shape id="shape_0" fillcolor="white" stroked="t" o:allowincell="f" style="position:absolute;left:7320;top:5607;width:3740;height:5047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morn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et up  qt  7.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dres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breakfast at 7.2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o to school by ca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seven lesson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afterno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lunch at schoo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come home at 4.1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do homewor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o to the chess clu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even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lunch at  7.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play the guita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read the book to he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1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little broth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o to bed at 10.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5f497a" weight="19080" joinstyle="miter" endcap="flat"/>
                    <w10:wrap type="none"/>
                  </v:shape>
                  <v:shape id="shape_0" fillcolor="white" stroked="t" o:allowincell="f" style="position:absolute;left:3481;top:10781;width:3740;height:5020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morn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et up at 6.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brush his teet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dres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breakfast at 7.2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ride a bike to the colle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afterno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much work to d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five pair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lunch  at 12.5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 xml:space="preserve">to check the timetabl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even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come ho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have dinner at 7.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read the newspaper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play the computer gam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to go to bed at 11.3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19080" joinstyle="miter" endcap="flat"/>
                    <w10:wrap type="none"/>
                  </v:shape>
                  <v:shape id="shape_0" fillcolor="white" stroked="t" o:allowincell="f" style="position:absolute;left:7320;top:10781;width:3740;height:5020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morn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afterno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Comic Sans MS" w:hAnsi="Comic Sans MS" w:eastAsia="Calibri" w:cs="Comic Sans MS"/>
                              <w:color w:val="auto"/>
                              <w:lang w:val="en-GB" w:bidi="ar-SA"/>
                            </w:rPr>
                            <w:t>In the even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00ff" weight="1908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escola53" stroked="f" o:allowincell="f" style="position:absolute;left:1971;top:3014;width:1250;height:226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11949846471796812317woman_nurse_gerald_g._01.svg.thumb" stroked="f" o:allowincell="f" style="position:absolute;left:6347;top:2800;width:732;height:247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secretaresse" stroked="f" o:allowincell="f" style="position:absolute;left:10112;top:2637;width:858;height:263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TN_27-5-student-2" stroked="f" o:allowincell="f" style="position:absolute;left:2603;top:7811;width:779;height:250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irc_mi" stroked="f" o:allowincell="f" style="position:absolute;left:6346;top:8036;width:1002;height:2503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irc_mi" stroked="f" o:allowincell="f" style="position:absolute;left:10168;top:7591;width:1068;height:2503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289" stroked="f" o:allowincell="f" style="position:absolute;left:2397;top:12910;width:1348;height:2892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ID="irc_mi" stroked="f" o:allowincell="f" style="position:absolute;left:6077;top:12910;width:1387;height:267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fillcolor="#6600cc" stroked="f" o:allowincell="f" style="position:absolute;left:616;top:792;width:1525;height:428;mso-wrap-style:none;v-text-anchor:middle" type="_x0000_t136">
                    <v:path textpathok="t"/>
                    <v:textpath on="t" fitshape="t" string="Bob" style="font-family:&quot;Century Gothic&quot;;font-size:24pt"/>
                    <v:fill o:detectmouseclick="t" type="solid" color2="#99ff33"/>
                    <v:stroke color="#3465a4" joinstyle="round" endcap="flat"/>
                    <w10:wrap type="none"/>
                  </v:shape>
                  <v:shape id="shape_0" fillcolor="#cc0099" stroked="f" o:allowincell="f" style="position:absolute;left:4610;top:792;width:1466;height:428;mso-wrap-style:none;v-text-anchor:middle" type="_x0000_t136">
                    <v:path textpathok="t"/>
                    <v:textpath on="t" fitshape="t" string="Linda" style="font-family:&quot;Century Gothic&quot;;font-size:24pt"/>
                    <v:fill o:detectmouseclick="t" type="solid" color2="#33ff66"/>
                    <v:stroke color="#3465a4" joinstyle="round" endcap="flat"/>
                    <w10:wrap type="none"/>
                  </v:shape>
                  <v:shape id="shape_0" fillcolor="#00b0f0" stroked="t" o:allowincell="f" style="position:absolute;left:8414;top:655;width:1697;height:578;mso-wrap-style:none;v-text-anchor:middle" type="_x0000_t136">
                    <v:path textpathok="t"/>
                    <v:textpath on="t" fitshape="t" string="Angela" style="font-family:&quot;Century Gothic&quot;;font-size:24pt"/>
                    <v:fill o:detectmouseclick="t" type="solid" color2="#ff4f0f"/>
                    <v:stroke color="#0070c0" weight="9360" joinstyle="miter" endcap="flat"/>
                    <w10:wrap type="none"/>
                  </v:shape>
                  <v:shape id="shape_0" fillcolor="aqua" stroked="t" o:allowincell="f" style="position:absolute;left:616;top:5779;width:1695;height:445;mso-wrap-style:none;v-text-anchor:middle" type="_x0000_t136">
                    <v:path textpathok="t"/>
                    <v:textpath on="t" fitshape="t" string="Laura" style="font-family:&quot;Century Gothic&quot;;font-size:24pt"/>
                    <v:fill o:detectmouseclick="t" type="solid" color2="red"/>
                    <v:stroke color="#00b0f0" weight="9360" joinstyle="miter" endcap="flat"/>
                    <w10:wrap type="none"/>
                  </v:shape>
                  <v:shape id="shape_0" fillcolor="#0070c0" stroked="f" o:allowincell="f" style="position:absolute;left:4315;top:5779;width:1761;height:445;mso-wrap-style:none;v-text-anchor:middle" type="_x0000_t136">
                    <v:path textpathok="t"/>
                    <v:textpath on="t" fitshape="t" string="Monica" style="font-family:&quot;Century Gothic&quot;;font-size:24pt"/>
                    <v:fill o:detectmouseclick="t" type="solid" color2="#ff8f3f"/>
                    <v:stroke color="#3465a4" joinstyle="round" endcap="flat"/>
                    <w10:wrap type="none"/>
                  </v:shape>
                  <v:shape id="shape_0" fillcolor="#ffccff" stroked="t" o:allowincell="f" style="position:absolute;left:8505;top:5646;width:1396;height:578;mso-wrap-style:none;v-text-anchor:middle" type="_x0000_t136">
                    <v:path textpathok="t"/>
                    <v:textpath on="t" fitshape="t" string="Sheila" style="font-family:&quot;Century Gothic&quot;;font-size:24pt"/>
                    <v:fill o:detectmouseclick="t" type="solid" color2="#003300"/>
                    <v:stroke color="#cc0099" weight="9360" joinstyle="miter" endcap="flat"/>
                    <w10:wrap type="none"/>
                  </v:shape>
                  <v:shape id="shape_0" fillcolor="#ffc000" stroked="t" o:allowincell="f" style="position:absolute;left:765;top:10973;width:1376;height:578;mso-wrap-style:none;v-text-anchor:middle" type="_x0000_t136">
                    <v:path textpathok="t"/>
                    <v:textpath on="t" fitshape="t" string="Tracy" style="font-family:&quot;Century Gothic&quot;;font-size:24pt"/>
                    <v:fill o:detectmouseclick="t" type="solid" color2="#003fff"/>
                    <v:stroke color="#e36c0a" weight="9360" joinstyle="miter" endcap="flat"/>
                    <w10:wrap type="none"/>
                  </v:shape>
                  <v:shape id="shape_0" fillcolor="red" stroked="f" o:allowincell="f" style="position:absolute;left:4573;top:10973;width:1503;height:470;mso-wrap-style:none;v-text-anchor:middle" type="_x0000_t136">
                    <v:path textpathok="t"/>
                    <v:textpath on="t" fitshape="t" string="Robert" style="font-family:&quot;Century Gothic&quot;;font-size:24pt"/>
                    <v:fill o:detectmouseclick="t" type="solid" color2="aqua"/>
                    <v:stroke color="#3465a4" joinstyle="round" endcap="flat"/>
                    <w10:wrap type="none"/>
                  </v:shape>
                  <v:shape id="shape_0" fillcolor="#9999ff" stroked="t" o:allowincell="f" style="position:absolute;left:7974;top:10973;width:2471;height:428;mso-wrap-style:none;v-text-anchor:middle" type="_x0000_t136">
                    <v:path textpathok="t"/>
                    <v:textpath on="t" fitshape="t" string="Your friend" style="font-family:&quot;Century Gothic&quot;;font-size:24pt"/>
                    <v:fill o:detectmouseclick="t" type="solid" color2="#666600"/>
                    <v:stroke color="#7030a0" weight="9360" joinstyle="miter" endcap="flat"/>
                    <w10:wrap type="none"/>
                  </v:shape>
                  <v:shape id="shape_0" fillcolor="red" stroked="t" o:allowincell="f" style="position:absolute;left:9902;top:12019;width:597;height:2883;mso-wrap-style:none;v-text-anchor:middle" type="_x0000_t136">
                    <v:path textpathok="t"/>
                    <v:textpath on="t" fitshape="t" string="?" style="font-family:&quot;Century Gothic&quot;;font-size:24pt"/>
                    <v:fill o:detectmouseclick="t" type="solid" color2="aqua"/>
                    <v:stroke color="#ffc000" weight="9360" joinstyle="miter" endcap="flat"/>
                    <v:shadow on="t" obscured="f" color="#b2b2b2"/>
                    <w10:wrap type="none"/>
                  </v:shape>
                </v:group>
                <v:shape id="shape_0" fillcolor="black" stroked="f" o:allowincell="f" style="position:absolute;left:-43;top:280;width:8016;height:374;mso-wrap-style:none;v-text-anchor:middle" type="_x0000_t136">
                  <v:path textpathok="t"/>
                  <v:textpath on="t" fitshape="t" string="Speak about their daily routine choosing the correct form of the verbs:" style="font-family:&quot;Century Gothic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avie">
    <w:charset w:val="01"/>
    <w:family w:val="roman"/>
    <w:pitch w:val="default"/>
  </w:font>
  <w:font w:name="Comic Sans MS">
    <w:charset w:val="cc"/>
    <w:family w:val="script"/>
    <w:pitch w:val="variable"/>
  </w:font>
  <w:font w:name="Century Gothi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gif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9.gif"/><Relationship Id="rId13" Type="http://schemas.openxmlformats.org/officeDocument/2006/relationships/image" Target="media/image4.jpeg"/><Relationship Id="rId14" Type="http://schemas.openxmlformats.org/officeDocument/2006/relationships/image" Target="media/image10.png"/><Relationship Id="rId15" Type="http://schemas.openxmlformats.org/officeDocument/2006/relationships/image" Target="media/image6.png"/><Relationship Id="rId16" Type="http://schemas.openxmlformats.org/officeDocument/2006/relationships/image" Target="media/image11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4:23:00Z</dcterms:created>
  <dc:creator>Керова</dc:creator>
  <dc:description/>
  <cp:keywords/>
  <dc:language>en-US</dc:language>
  <cp:lastModifiedBy>Керова</cp:lastModifiedBy>
  <dcterms:modified xsi:type="dcterms:W3CDTF">2014-08-03T16:40:00Z</dcterms:modified>
  <cp:revision>32</cp:revision>
  <dc:subject/>
  <dc:title/>
</cp:coreProperties>
</file>