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C066"/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66" w:val="clear"/>
        <w:tabs>
          <w:tab w:val="clear" w:pos="720"/>
          <w:tab w:val="center" w:pos="4680" w:leader="none"/>
          <w:tab w:val="right" w:pos="7020" w:leader="none"/>
        </w:tabs>
        <w:ind w:left="2340" w:right="2384" w:hanging="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4365</wp:posOffset>
            </wp:positionH>
            <wp:positionV relativeFrom="paragraph">
              <wp:posOffset>-369570</wp:posOffset>
            </wp:positionV>
            <wp:extent cx="864870" cy="1035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35610</wp:posOffset>
            </wp:positionH>
            <wp:positionV relativeFrom="paragraph">
              <wp:posOffset>-295275</wp:posOffset>
            </wp:positionV>
            <wp:extent cx="92773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9905</wp:posOffset>
            </wp:positionH>
            <wp:positionV relativeFrom="paragraph">
              <wp:posOffset>-371475</wp:posOffset>
            </wp:positionV>
            <wp:extent cx="1113790" cy="10763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30" r="-10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95900</wp:posOffset>
            </wp:positionH>
            <wp:positionV relativeFrom="paragraph">
              <wp:posOffset>-342900</wp:posOffset>
            </wp:positionV>
            <wp:extent cx="1181100" cy="720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ab/>
        <w:t>House Riddles 1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66" w:val="clear"/>
        <w:ind w:left="2340" w:right="2384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 you find out what I am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4685665" cy="68573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57280"/>
                          <a:chOff x="0" y="0"/>
                          <a:chExt cx="4685760" cy="685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made of wo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four le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it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’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ofte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n the kitch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ee throug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w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ick me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use me to drin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usually r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two ha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ng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n tell you the ti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59850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so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living-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relax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3 or 4 people can sit i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49874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’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oft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 made of wo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four le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eat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ut a cloth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98988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pick me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to call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r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peak and listen to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299196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bath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pray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take or have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ope you use me oft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19944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made of me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eat steak wit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shar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to cu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9968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a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i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to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for cook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59850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n be in the bath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often sit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water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oft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49874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one 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made of ceram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ut hot stuff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drink coffee or tea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398988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bed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so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matt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at nigh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299196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made of me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often see your tee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v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eat soup with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19944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’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oft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 made of wo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knob or han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ope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walk through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9968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tand on a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Or hang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Or stand on the floo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give ligh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50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need electrici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c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n send em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play games o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74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tee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made of me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to e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ick up food with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988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made of g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ng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often look at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ee yourself i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196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living-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it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so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rm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44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living-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boxy or fl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watc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in your free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68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kitch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usually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co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food and drink i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2pt;width:368.95pt;height:539.95pt" coordorigin="1080,164" coordsize="7379,10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6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made of wo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four le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it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’m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often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n the kitch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16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ee throug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w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ick me 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use me to drin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16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usually r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two ha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ng on the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n tell you the ti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9589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so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living-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relax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3 or 4 people can sit i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8018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’m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oft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 made of wo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four le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eat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ut a cloth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6447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pick me 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to call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r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peak and listen to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4876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bath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pray wa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take or have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ope you use me oft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3305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made of me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eat steak wit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shar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to cu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173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a 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i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to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for cook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9589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n be in the bath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often sit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water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oft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8018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one 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made of cerami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ut hot stuff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drink coffee or tea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6447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bed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so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matt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at nigh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4876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made of me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often see your tee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v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eat soup with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3305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’m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oft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 made of wo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knob or hand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ope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walk through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173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tand on a t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Or hang on the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Or stand on the floo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give ligh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589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need electricit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c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n send emai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play games o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018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tee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made of me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to e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ick up food with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6447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made of g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ng on the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often look at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ee yourself i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876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living-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it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so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rm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305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living-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boxy or fl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watc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in your free ti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3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kitch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usually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co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food and drink i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35600</wp:posOffset>
            </wp:positionH>
            <wp:positionV relativeFrom="paragraph">
              <wp:posOffset>-5080</wp:posOffset>
            </wp:positionV>
            <wp:extent cx="1041400" cy="6692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0</wp:posOffset>
                </wp:positionH>
                <wp:positionV relativeFrom="paragraph">
                  <wp:posOffset>181610</wp:posOffset>
                </wp:positionV>
                <wp:extent cx="4191000" cy="62007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6200640"/>
                          <a:chOff x="0" y="0"/>
                          <a:chExt cx="4191120" cy="62006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99088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99080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100008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7204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7196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98160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4.3pt;width:330pt;height:488.2pt" coordorigin="1770,286" coordsize="6600,9764">
                <v:group id="shape_0" style="position:absolute;left:1800;top:286;width:6570;height:360">
                  <v:rect id="shape_0" fillcolor="white" stroked="t" o:allowincell="f" style="position:absolute;left:1800;top:28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40;top:28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28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85;top:4996;width:6570;height:360">
                  <v:rect id="shape_0" fillcolor="white" stroked="t" o:allowincell="f" style="position:absolute;left:1785;top:499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25;top:499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5;top:499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85;top:3421;width:6570;height:360">
                  <v:rect id="shape_0" fillcolor="white" stroked="t" o:allowincell="f" style="position:absolute;left:1785;top:342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25;top:342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5;top:342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00;top:1861;width:6570;height:360">
                  <v:rect id="shape_0" fillcolor="white" stroked="t" o:allowincell="f" style="position:absolute;left:1800;top:186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40;top:186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186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70;top:9691;width:6570;height:360">
                  <v:rect id="shape_0" fillcolor="white" stroked="t" o:allowincell="f" style="position:absolute;left:1770;top:969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10;top:969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0;top:9691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70;top:8116;width:6570;height:360">
                  <v:rect id="shape_0" fillcolor="white" stroked="t" o:allowincell="f" style="position:absolute;left:1770;top:811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10;top:811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0;top:811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85;top:6556;width:6570;height:360">
                  <v:rect id="shape_0" fillcolor="white" stroked="t" o:allowincell="f" style="position:absolute;left:1785;top:655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25;top:655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5;top:6556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30200</wp:posOffset>
            </wp:positionH>
            <wp:positionV relativeFrom="paragraph">
              <wp:posOffset>27305</wp:posOffset>
            </wp:positionV>
            <wp:extent cx="774700" cy="1435100"/>
            <wp:effectExtent l="0" t="0" r="0" b="0"/>
            <wp:wrapNone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6075</wp:posOffset>
            </wp:positionH>
            <wp:positionV relativeFrom="paragraph">
              <wp:posOffset>4102735</wp:posOffset>
            </wp:positionV>
            <wp:extent cx="838200" cy="8382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97830</wp:posOffset>
            </wp:positionH>
            <wp:positionV relativeFrom="paragraph">
              <wp:posOffset>1462405</wp:posOffset>
            </wp:positionV>
            <wp:extent cx="1092200" cy="1168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9100</wp:posOffset>
            </wp:positionH>
            <wp:positionV relativeFrom="paragraph">
              <wp:posOffset>3096260</wp:posOffset>
            </wp:positionV>
            <wp:extent cx="876300" cy="74930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9175</wp:posOffset>
            </wp:positionH>
            <wp:positionV relativeFrom="paragraph">
              <wp:posOffset>6532880</wp:posOffset>
            </wp:positionV>
            <wp:extent cx="796925" cy="70802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48300</wp:posOffset>
            </wp:positionH>
            <wp:positionV relativeFrom="paragraph">
              <wp:posOffset>4330065</wp:posOffset>
            </wp:positionV>
            <wp:extent cx="914400" cy="914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08685</wp:posOffset>
            </wp:positionH>
            <wp:positionV relativeFrom="paragraph">
              <wp:posOffset>6496685</wp:posOffset>
            </wp:positionV>
            <wp:extent cx="1257300" cy="800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6382385</wp:posOffset>
            </wp:positionV>
            <wp:extent cx="748030" cy="102108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48300</wp:posOffset>
            </wp:positionH>
            <wp:positionV relativeFrom="paragraph">
              <wp:posOffset>5327650</wp:posOffset>
            </wp:positionV>
            <wp:extent cx="939800" cy="698500"/>
            <wp:effectExtent l="0" t="0" r="0" b="0"/>
            <wp:wrapNone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95620</wp:posOffset>
            </wp:positionH>
            <wp:positionV relativeFrom="paragraph">
              <wp:posOffset>2781935</wp:posOffset>
            </wp:positionV>
            <wp:extent cx="673100" cy="12065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67200</wp:posOffset>
            </wp:positionH>
            <wp:positionV relativeFrom="paragraph">
              <wp:posOffset>6439535</wp:posOffset>
            </wp:positionV>
            <wp:extent cx="1028700" cy="10287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6153785</wp:posOffset>
            </wp:positionV>
            <wp:extent cx="1143000" cy="11430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595620</wp:posOffset>
            </wp:positionH>
            <wp:positionV relativeFrom="paragraph">
              <wp:posOffset>228600</wp:posOffset>
            </wp:positionV>
            <wp:extent cx="754380" cy="110871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97830</wp:posOffset>
            </wp:positionH>
            <wp:positionV relativeFrom="paragraph">
              <wp:posOffset>6267450</wp:posOffset>
            </wp:positionV>
            <wp:extent cx="852170" cy="104838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6075</wp:posOffset>
            </wp:positionH>
            <wp:positionV relativeFrom="paragraph">
              <wp:posOffset>1753235</wp:posOffset>
            </wp:positionV>
            <wp:extent cx="773430" cy="122872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19100</wp:posOffset>
            </wp:positionH>
            <wp:positionV relativeFrom="paragraph">
              <wp:posOffset>5114925</wp:posOffset>
            </wp:positionV>
            <wp:extent cx="911225" cy="91122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-590550</wp:posOffset>
                </wp:positionV>
                <wp:extent cx="457200" cy="9163050"/>
                <wp:effectExtent l="0" t="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63080"/>
                          <a:chOff x="0" y="0"/>
                          <a:chExt cx="457200" cy="9163080"/>
                        </a:xfrm>
                      </wpg:grpSpPr>
                      <wps:wsp>
                        <wps:cNvSpPr/>
                        <wps:spPr>
                          <a:xfrm>
                            <a:off x="247680" y="247680"/>
                            <a:ext cx="0" cy="89154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-46.5pt;width:36pt;height:721.5pt" coordorigin="2595,-930" coordsize="720,14430">
                <v:line id="shape_0" from="2985,-540" to="2985,13499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5;top:-930;width:719;height:7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-590550</wp:posOffset>
                </wp:positionV>
                <wp:extent cx="457200" cy="9163050"/>
                <wp:effectExtent l="0" t="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63080"/>
                          <a:chOff x="0" y="0"/>
                          <a:chExt cx="457200" cy="9163080"/>
                        </a:xfrm>
                      </wpg:grpSpPr>
                      <wps:wsp>
                        <wps:cNvSpPr/>
                        <wps:spPr>
                          <a:xfrm>
                            <a:off x="247680" y="247680"/>
                            <a:ext cx="0" cy="89154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-46.5pt;width:36pt;height:721.5pt" coordorigin="6045,-930" coordsize="720,14430">
                <v:line id="shape_0" from="6435,-540" to="6435,13499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045;top:-930;width:719;height:7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8058150</wp:posOffset>
                </wp:positionV>
                <wp:extent cx="63627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457200"/>
                          <a:chOff x="0" y="0"/>
                          <a:chExt cx="6362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n’t show this to other team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ive an extra clue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n’t show this to other team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ive an extra clue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n’t show this to other team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ive an extra clue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634.5pt;width:501pt;height:36pt" coordorigin="-285,12690" coordsize="10020,720">
                <v:shape id="shape_0" fillcolor="#ffcc99" stroked="t" o:allowincell="f" style="position:absolute;left:-285;top:1269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n’t show this to other team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ive an extra clue if need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195;top:1269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n’t show this to other team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ive an extra clue if need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675;top:1269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n’t show this to other team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ive an extra clue if need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0025</wp:posOffset>
                </wp:positionH>
                <wp:positionV relativeFrom="paragraph">
                  <wp:posOffset>85725</wp:posOffset>
                </wp:positionV>
                <wp:extent cx="6400165" cy="78003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800480"/>
                          <a:chOff x="0" y="0"/>
                          <a:chExt cx="6400080" cy="78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made of wo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four le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it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in the kitch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ee throug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w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ick me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use me to drin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usually r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two ha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ng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n tell you the ti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680796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so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living-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relax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3 or 4 people can sit i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567324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made of wo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four le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eat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ut a cloth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453852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pick me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to call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r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peak and listen to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40344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bath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pray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take or have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ope you use me oft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226872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made of me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eat steak wit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shar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to cu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13400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a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i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to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for cook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680796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in the bath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often sit o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water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oft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567324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one 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made of ceramic or plast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ut hot stuff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drink coffee or tea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453852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bed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so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matt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at nigh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340344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made of me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often see your tee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v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eat soup with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226872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made of wo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knob or han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ope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walk through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13400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tand on a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Or hang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Or stand on the floo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give ligh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796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need electrici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c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n send em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play games o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324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tee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made of me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to e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pick up food wit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852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made of g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ng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often look at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ee yourself i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344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living-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sit in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so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rm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872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living-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boxy or fl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can watch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You use me in your free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4000"/>
                            <a:ext cx="2021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in the kitch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usually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co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food and drink in 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6.75pt;width:503.95pt;height:614.2pt" coordorigin="-315,135" coordsize="10079,12284">
                <v:shape id="shape_0" fillcolor="white" stroked="t" o:allowincell="f" style="position:absolute;left:-315;top:135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made of wo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four le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it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in the kitch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135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ee throug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w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ick me 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use me to drin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135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usually r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two ha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ng on the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n tell you the ti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10856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so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living-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relax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3 or 4 people can sit i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9069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made of wo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four le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eat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ut a cloth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7282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pick me 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to call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r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peak and listen to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5495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bath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pray wa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take or have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ope you use me oft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3708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made of me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eat steak wit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shar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to cu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1;top:1921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a 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i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to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for cook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10856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in the bath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often sit o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water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oft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9069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one 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made of ceramic or plasti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ut hot stuff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drink coffee or tea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7282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bed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so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matt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at nigh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5495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made of me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often see your tee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v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eat soup with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3708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made of wo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knob or hand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ope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walk through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3;top:1921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tand on a t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Or hang on the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Or stand on the floo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give ligh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10856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need electricit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c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n send emai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play games o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9069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tee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made of me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to e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pick up food wit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7282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made of g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ng on the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often look at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ee yourself i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5495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living-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sit in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so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rm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3708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living-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boxy or fl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can watch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You use me in your free ti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1921;width:3182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in the kitch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usually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co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food and drink in 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1494790" cy="3517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am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27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347345</wp:posOffset>
                </wp:positionV>
                <wp:extent cx="1494790" cy="3517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am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27.7pt;mso-wrap-distance-left:9.05pt;mso-wrap-distance-right:9.05pt;mso-wrap-distance-top:0pt;mso-wrap-distance-bottom:0pt;margin-top:-27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a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3455</wp:posOffset>
                </wp:positionH>
                <wp:positionV relativeFrom="paragraph">
                  <wp:posOffset>-347345</wp:posOffset>
                </wp:positionV>
                <wp:extent cx="1494790" cy="3517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am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27.7pt;mso-wrap-distance-left:9.05pt;mso-wrap-distance-right:9.05pt;mso-wrap-distance-top:0pt;mso-wrap-distance-bottom:0pt;margin-top:-27.3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Key &amp; Instructions Team G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first page can be used as an individual worksheet (reading and writing focus). Help with spelling or vocabulary if necessary.</w:t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econd page can be used as a competitive team game (reading, speaking, pronunciation and listening focus)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ide the class into 2 or 3 team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team reads out the clues slowly and clearly - one by one - on one of their cards. Don’t let teams show each other their card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teams listen and try to guess the animal. ONLY ONE GUESS IS ALLOWED, so teams have to work together and not guess too quickly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If all the clues are exhausted, teams could show the pictures or give extra clu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ms score one point per correct answe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rules can be adapted or used creatively. Enjoy.</w:t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84200</wp:posOffset>
                </wp:positionV>
                <wp:extent cx="5371465" cy="39998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999960"/>
                          <a:chOff x="0" y="0"/>
                          <a:chExt cx="5371560" cy="39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h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349128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so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290952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232740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(tele)ph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174564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sh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11631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kni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5817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kit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349128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toi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90952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32740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174564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spo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11631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817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ompu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952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740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mirr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564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rmch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1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T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tele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ri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6pt;width:422.95pt;height:314.95pt" coordorigin="540,920" coordsize="8459,6299">
                <v:shape id="shape_0" fillcolor="white" stroked="t" o:allowincell="f" style="position:absolute;left:540;top:920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h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920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l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920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6418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sof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550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4585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(tele)ph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3669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sho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275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kni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1836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kitc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6418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toi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550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4585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3669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spo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275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1836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418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ompu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50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o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585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mirr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669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rmch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75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T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tele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836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rid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fter the game, students can choose an animal and write their own clue cards.</w:t>
      </w:r>
    </w:p>
    <w:sectPr>
      <w:headerReference w:type="default" r:id="rId27"/>
      <w:footerReference w:type="default" r:id="rId28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omic Sans MS" w:ascii="Comic Sans MS" w:hAnsi="Comic Sans MS"/>
        <w:sz w:val="20"/>
        <w:szCs w:val="20"/>
      </w:rPr>
      <w:t xml:space="preserve">More worksheets available on </w:t>
    </w:r>
    <w:hyperlink r:id="rId1">
      <w:r>
        <w:rPr>
          <w:rStyle w:val="InternetLink"/>
          <w:rFonts w:cs="Comic Sans MS" w:ascii="Comic Sans MS" w:hAnsi="Comic Sans MS"/>
          <w:sz w:val="20"/>
          <w:szCs w:val="20"/>
        </w:rPr>
        <w:t>www.ESLprintables.com</w:t>
      </w:r>
    </w:hyperlink>
    <w:r>
      <w:rPr>
        <w:rFonts w:cs="Comic Sans MS" w:ascii="Comic Sans MS" w:hAnsi="Comic Sans MS"/>
        <w:sz w:val="20"/>
        <w:szCs w:val="20"/>
      </w:rPr>
      <w:t xml:space="preserve"> </w:t>
      <w:tab/>
      <w:t xml:space="preserve">                                                 Author: PhilipR</w:t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00800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Reading Worksheet &amp; Team G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Lprintabl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55:00Z</dcterms:created>
  <dc:creator>Philip Roeland</dc:creator>
  <dc:description/>
  <cp:keywords/>
  <dc:language>en-US</dc:language>
  <cp:lastModifiedBy>Me</cp:lastModifiedBy>
  <dcterms:modified xsi:type="dcterms:W3CDTF">2009-12-13T14:58:00Z</dcterms:modified>
  <cp:revision>43</cp:revision>
  <dc:subject/>
  <dc:title>Animal Ridd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4000000000001024120</vt:lpwstr>
  </property>
</Properties>
</file>