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5825</wp:posOffset>
            </wp:positionH>
            <wp:positionV relativeFrom="paragraph">
              <wp:posOffset>2254885</wp:posOffset>
            </wp:positionV>
            <wp:extent cx="7341870" cy="611886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870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9275</wp:posOffset>
                </wp:positionH>
                <wp:positionV relativeFrom="paragraph">
                  <wp:posOffset>181610</wp:posOffset>
                </wp:positionV>
                <wp:extent cx="6318250" cy="208915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089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GB"/>
                              </w:rPr>
                              <w:t>MATCH THE FURNITURE AND THE OBJEC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GB"/>
                              </w:rPr>
                              <w:t>____This is a bathtub               ______ This is a shower  _______This is a mirr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GB"/>
                              </w:rPr>
                              <w:t>____This is a bed                      ______ This is a stove     _______This is a cabi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GB"/>
                              </w:rPr>
                              <w:t>____This is a fridge                   ______ This is a table     _______This is a pi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GB"/>
                              </w:rPr>
                              <w:t>____This is a lamp                     ______ This is a toilet    _______This is a sin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lang w:val="en-GB"/>
                              </w:rPr>
                              <w:t xml:space="preserve">____This is a curtain                   ______ This is a sof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7.5pt;height:164.5pt;mso-wrap-distance-left:9.05pt;mso-wrap-distance-right:9.05pt;mso-wrap-distance-top:0pt;mso-wrap-distance-bottom:0pt;margin-top:14.3pt;mso-position-vertical-relative:text;margin-left:-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lang w:val="en-GB"/>
                        </w:rPr>
                        <w:t>MATCH THE FURNITURE AND THE OBJECTS: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lang w:val="en-GB"/>
                        </w:rPr>
                        <w:t>____This is a bathtub               ______ This is a shower  _______This is a mirror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lang w:val="en-GB"/>
                        </w:rPr>
                        <w:t>____This is a bed                      ______ This is a stove     _______This is a cabinet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lang w:val="en-GB"/>
                        </w:rPr>
                        <w:t>____This is a fridge                   ______ This is a table     _______This is a pictur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lang w:val="en-GB"/>
                        </w:rPr>
                        <w:t>____This is a lamp                     ______ This is a toilet    _______This is a sin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Black" w:ascii="Arial Black" w:hAnsi="Arial Black"/>
                          <w:lang w:val="en-GB"/>
                        </w:rPr>
                        <w:t xml:space="preserve">____This is a curtain                   ______ This is a sof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3648075</wp:posOffset>
                </wp:positionV>
                <wp:extent cx="247650" cy="36195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87.25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5805</wp:posOffset>
                </wp:positionH>
                <wp:positionV relativeFrom="paragraph">
                  <wp:posOffset>7484745</wp:posOffset>
                </wp:positionV>
                <wp:extent cx="247650" cy="36195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589.35pt;mso-position-vertical-relative:text;margin-left:45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5975</wp:posOffset>
                </wp:positionH>
                <wp:positionV relativeFrom="paragraph">
                  <wp:posOffset>3823335</wp:posOffset>
                </wp:positionV>
                <wp:extent cx="476250" cy="3619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11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1.05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11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8785</wp:posOffset>
                </wp:positionH>
                <wp:positionV relativeFrom="paragraph">
                  <wp:posOffset>5149215</wp:posOffset>
                </wp:positionV>
                <wp:extent cx="476250" cy="36195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05.45pt;mso-position-vertical-relative:text;margin-left:23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16955</wp:posOffset>
                </wp:positionH>
                <wp:positionV relativeFrom="paragraph">
                  <wp:posOffset>3693795</wp:posOffset>
                </wp:positionV>
                <wp:extent cx="247650" cy="3619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90.85pt;mso-position-vertical-relative:text;margin-left:48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9575</wp:posOffset>
                </wp:positionH>
                <wp:positionV relativeFrom="paragraph">
                  <wp:posOffset>5025390</wp:posOffset>
                </wp:positionV>
                <wp:extent cx="476250" cy="3619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1351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95.7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1351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8785</wp:posOffset>
                </wp:positionH>
                <wp:positionV relativeFrom="paragraph">
                  <wp:posOffset>5819775</wp:posOffset>
                </wp:positionV>
                <wp:extent cx="476250" cy="361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124</w:t>
                            </w: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drawing>
                                <wp:inline distT="0" distB="0" distL="0" distR="0">
                                  <wp:extent cx="264795" cy="2000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7" t="-101" r="-7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drawing>
                                <wp:inline distT="0" distB="0" distL="0" distR="0">
                                  <wp:extent cx="264795" cy="20002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7" t="-101" r="-7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drawing>
                                <wp:inline distT="0" distB="0" distL="0" distR="0">
                                  <wp:extent cx="264795" cy="20002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101" r="-7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11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58.25pt;mso-position-vertical-relative:text;margin-left:23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124</w:t>
                      </w: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drawing>
                          <wp:inline distT="0" distB="0" distL="0" distR="0">
                            <wp:extent cx="264795" cy="20002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7" t="-101" r="-7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drawing>
                          <wp:inline distT="0" distB="0" distL="0" distR="0">
                            <wp:extent cx="264795" cy="20002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7" t="-101" r="-7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drawing>
                          <wp:inline distT="0" distB="0" distL="0" distR="0">
                            <wp:extent cx="264795" cy="20002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7" t="-101" r="-7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11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1355</wp:posOffset>
                </wp:positionH>
                <wp:positionV relativeFrom="paragraph">
                  <wp:posOffset>7305675</wp:posOffset>
                </wp:positionV>
                <wp:extent cx="476250" cy="361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143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75.25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143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6775</wp:posOffset>
                </wp:positionH>
                <wp:positionV relativeFrom="paragraph">
                  <wp:posOffset>5819775</wp:posOffset>
                </wp:positionV>
                <wp:extent cx="247650" cy="361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458.25pt;mso-position-vertical-relative:text;margin-left:16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540</wp:posOffset>
                </wp:positionH>
                <wp:positionV relativeFrom="paragraph">
                  <wp:posOffset>6086475</wp:posOffset>
                </wp:positionV>
                <wp:extent cx="476250" cy="3619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1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79.25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1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3175</wp:posOffset>
                </wp:positionH>
                <wp:positionV relativeFrom="paragraph">
                  <wp:posOffset>7602855</wp:posOffset>
                </wp:positionV>
                <wp:extent cx="247650" cy="3619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598.65pt;mso-position-vertical-relative:text;margin-left:30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2465</wp:posOffset>
                </wp:positionH>
                <wp:positionV relativeFrom="paragraph">
                  <wp:posOffset>5278755</wp:posOffset>
                </wp:positionV>
                <wp:extent cx="247650" cy="3619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415.65pt;mso-position-vertical-relative:text;margin-left:35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</wp:posOffset>
                </wp:positionH>
                <wp:positionV relativeFrom="paragraph">
                  <wp:posOffset>5210175</wp:posOffset>
                </wp:positionV>
                <wp:extent cx="247650" cy="3619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410.25pt;mso-position-vertical-relative:text;margin-left:4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7205</wp:posOffset>
                </wp:positionH>
                <wp:positionV relativeFrom="paragraph">
                  <wp:posOffset>5025390</wp:posOffset>
                </wp:positionV>
                <wp:extent cx="247650" cy="3619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lang w:val="es-ES_tradnl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_tradnl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395.7pt;mso-position-vertical-relative:text;margin-left:43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lang w:val="es-ES_tradnl"/>
                        </w:rPr>
                      </w:pPr>
                      <w:r>
                        <w:rPr>
                          <w:rFonts w:cs="Arial Black" w:ascii="Arial Black" w:hAnsi="Arial Black"/>
                          <w:lang w:val="es-ES_tradnl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1:05:00Z</dcterms:created>
  <dc:creator>Rocío</dc:creator>
  <dc:description/>
  <dc:language>en-US</dc:language>
  <cp:lastModifiedBy>Rocío</cp:lastModifiedBy>
  <dcterms:modified xsi:type="dcterms:W3CDTF">2010-04-24T21:14:00Z</dcterms:modified>
  <cp:revision>11</cp:revision>
  <dc:subject/>
  <dc:title/>
</cp:coreProperties>
</file>