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4034155</wp:posOffset>
            </wp:positionH>
            <wp:positionV relativeFrom="margin">
              <wp:posOffset>71755</wp:posOffset>
            </wp:positionV>
            <wp:extent cx="1802765" cy="11093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Rollenkarte Thema Schule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Niveau A2</w:t>
      </w:r>
    </w:p>
    <w:p>
      <w:pPr>
        <w:pStyle w:val="Normal"/>
        <w:numPr>
          <w:ilvl w:val="0"/>
          <w:numId w:val="1"/>
        </w:numPr>
        <w:snapToGrid w:val="false"/>
        <w:rPr>
          <w:rFonts w:ascii="Verdana" w:hAnsi="Verdana" w:cs="Arial"/>
        </w:rPr>
      </w:pPr>
      <w:r>
        <w:rPr>
          <w:rFonts w:cs="Arial" w:ascii="Verdana" w:hAnsi="Verdana"/>
        </w:rPr>
        <w:t>Ik kan beperkte informatie uitwisselen over eenvoudige, concrete zaken.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</w:rPr>
      </w:pPr>
      <w:r>
        <w:rPr>
          <w:rFonts w:cs="Arial" w:ascii="Verdana" w:hAnsi="Verdana"/>
        </w:rPr>
        <w:t>Ik kan informatie van persoonlijke aard vragen en geven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7630</wp:posOffset>
                </wp:positionV>
                <wp:extent cx="3399155" cy="55880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155" cy="558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"/>
                              <w:gridCol w:w="4843"/>
                            </w:tblGrid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4134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>Persoon B</w:t>
                                    <w:tab/>
                                    <w:t xml:space="preserve">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Zeg dat je dat graag wilt. Vraag hoe laat jullie moeten gaa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Vraag welk vak jullie het 1</w:t>
                                  </w:r>
                                  <w:r>
                                    <w:rPr>
                                      <w:rFonts w:cs="Verdana" w:ascii="Verdana" w:hAnsi="Verdana"/>
                                      <w:vertAlign w:val="superscript"/>
                                    </w:rPr>
                                    <w:t>e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 uur hebbe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Zeg dat je dat moeilijk vindt en dat je maar een 6 heb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</w:rPr>
                                    <w:t>Vraag welke vakken er verder op het lesrooster staa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Zeg dat dat OK is en vraag wat jullie na de pauze hebbe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Zeg dat Engels je lievelingsvak is omdat jullie in de les vaak naar videoclips kijke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Zeg dat je eraan mee doe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Vraag wanneer hij dat wil make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Zeg dat je hem wil helpe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Zeg dat je dat gaaf vind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Vraag hoe laat de school is afgelope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Vraag wat jullie dan doe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Reageer positief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5pt;height:440pt;mso-wrap-distance-left:0pt;mso-wrap-distance-right:7.05pt;mso-wrap-distance-top:0pt;mso-wrap-distance-bottom:0pt;margin-top:6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3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"/>
                        <w:gridCol w:w="4843"/>
                      </w:tblGrid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4134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Persoon B</w:t>
                              <w:tab/>
                              <w:t xml:space="preserve">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Zeg dat je dat graag wilt. Vraag hoe laat jullie moeten gaa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Vraag welk vak jullie het 1</w:t>
                            </w:r>
                            <w:r>
                              <w:rPr>
                                <w:rFonts w:cs="Verdana" w:ascii="Verdana" w:hAnsi="Verdana"/>
                                <w:vertAlign w:val="superscript"/>
                              </w:rPr>
                              <w:t>e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uur hebbe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Zeg dat je dat moeilijk vindt en dat je maar een 6 heb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Arial" w:ascii="Verdana" w:hAnsi="Verdana"/>
                              </w:rPr>
                              <w:t>Vraag welke vakken er verder op het lesrooster staa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Zeg dat dat OK is en vraag wat jullie na de pauze hebbe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Zeg dat Engels je lievelingsvak is omdat jullie in de les vaak naar videoclips kijke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Zeg dat je eraan mee doe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Vraag wanneer hij dat wil make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Zeg dat je hem wil helpe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Zeg dat je dat gaaf vind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Vraag hoe laat de school is afgelope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Vraag wat jullie dan doe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Reageer positief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8290</wp:posOffset>
            </wp:positionH>
            <wp:positionV relativeFrom="paragraph">
              <wp:posOffset>721360</wp:posOffset>
            </wp:positionV>
            <wp:extent cx="1257300" cy="20859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</w:rPr>
    </w:pPr>
    <w:r>
      <w:rPr>
        <w:rFonts w:cs="Verdana" w:ascii="Verdana" w:hAnsi="Verdana"/>
      </w:rPr>
      <w:t>Duits|Thema Schule|vmbo kgt</w:t>
    </w:r>
  </w:p>
  <w:p>
    <w:pPr>
      <w:pStyle w:val="Footer"/>
      <w:rPr>
        <w:rFonts w:ascii="Verdana" w:hAnsi="Verdana" w:cs="Verdana"/>
      </w:rPr>
    </w:pPr>
    <w:r>
      <w:rPr>
        <w:rFonts w:cs="Verdana" w:ascii="Verdana" w:hAnsi="Verdan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250</wp:posOffset>
          </wp:positionH>
          <wp:positionV relativeFrom="paragraph">
            <wp:posOffset>-316230</wp:posOffset>
          </wp:positionV>
          <wp:extent cx="1934845" cy="644525"/>
          <wp:effectExtent l="0" t="0" r="0" b="0"/>
          <wp:wrapSquare wrapText="bothSides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KG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eastAsia="Calibri" w:cs="Tahoma"/>
      <w:sz w:val="16"/>
      <w:szCs w:val="16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2:17:00Z</dcterms:created>
  <dc:creator>Stephanie</dc:creator>
  <dc:description/>
  <dc:language>en-US</dc:language>
  <cp:lastModifiedBy>Sanne</cp:lastModifiedBy>
  <cp:lastPrinted>2013-10-14T16:59:00Z</cp:lastPrinted>
  <dcterms:modified xsi:type="dcterms:W3CDTF">2013-10-14T15:03:00Z</dcterms:modified>
  <cp:revision>14</cp:revision>
  <dc:subject/>
  <dc:title/>
</cp:coreProperties>
</file>