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png" ContentType="image/png"/>
  <Override PartName="/word/media/image1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elke les ging er vooraf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1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Je belt naar minimaal twee tandartspraktijken buiten regulier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werktijden of in het weekend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7980" cy="104584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Je voert deze opdracht zelfstandig uit en je noteert in het onderstaande format je tops en tips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Je neemt de volgende les je notities mee en je bespreekt deze klassikaal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 tandarts praktij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2080" cy="1402080"/>
                  <wp:effectExtent l="0" t="0" r="0" b="0"/>
                  <wp:docPr id="2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1362075" cy="1362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TIP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43"/>
        <w:gridCol w:w="34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2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e bestudeert het stappenplan voor het opbouwen van een tekst van de telefoonbeantwoord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7980" cy="10458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Je volgt de theorie les en maakt notities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Je neemt de volgende les je notities mee en je bespreekt deze klassikaal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bouw tekst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6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1`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gro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eigen na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naam van de tandartsenpraktij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meld: wij zijn momenteel niet aanwezig en/of wanneer w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meld de bereikbaarheid op werkda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p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vermeld indien nodig ook andere telefoonnummers, in geval van nood of 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herhaalt belangrijke zaken zoal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ingstij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onnumm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sluit vriendelijk en correct af en maakt duidelijk dat dit het einde 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3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t maken en inspreken van telefoonbeantwoorder in een tandartsenpraktij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7980" cy="10458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Je maakt per tweetal je eigen tekst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Je levert je teksten in op NEL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9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e gaan wij dat doen en wat heb je erbij nodig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17930" cy="1217930"/>
                  <wp:effectExtent l="0" t="0" r="0" b="0"/>
                  <wp:docPr id="8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e neemt je notities van de theorie les erbij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Je neemt je tops en tips lijst van de huiswerk opdracht erbij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e bel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ar verschillende praktijken  bellen om een tekst af te luistere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 maakt een lijst met tips en tops.(forma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bespreek dit de volgende les klassikaal  de volgende 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Je werkt in tweetal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>Je download uit de map telefoontraining op NELO: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Format: Tandartsenpraktijk Noorderpo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eksten telefoonbeantwoorder (voicemai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drawing>
                <wp:inline distT="0" distB="0" distL="0" distR="0">
                  <wp:extent cx="519430" cy="3067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Je werkt de teksten nu ui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Je let goed op de opbouw van het ingesproken gespr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Je levert de opdracht in op NEL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Je let op de sluitingsdatum.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Je kunt je vragen stellen!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875030" cy="8750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7880" cy="817880"/>
                  <wp:effectExtent l="0" t="0" r="0" b="0"/>
                  <wp:docPr id="14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5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81050" cy="78105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mat: Tandartsenpraktijk Noorderp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eksten telefoonbeantwoorder (voicem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hyperlink r:id="rId18" w:tgtFrame="_top">
              <w:r>
                <w:rPr>
                  <w:rFonts w:cs="Arial" w:ascii="Arial" w:hAnsi="Arial"/>
                  <w:b/>
                  <w:sz w:val="20"/>
                  <w:szCs w:val="20"/>
                  <w:u w:val="single"/>
                </w:rPr>
              </w:r>
            </w:hyperlink>
          </w:p>
          <w:p>
            <w:pPr>
              <w:pStyle w:val="Normal"/>
              <w:jc w:val="center"/>
              <w:rPr>
                <w:rFonts w:ascii="Rockwell" w:hAnsi="Rockwell" w:cs="Rockwell"/>
                <w:u w:val="single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1247775" cy="732155"/>
                  <wp:effectExtent l="0" t="0" r="0" b="0"/>
                  <wp:docPr id="17" name="Image11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Rockwell" w:hAnsi="Rockwell" w:cs="Rockwell"/>
          <w:u w:val="single"/>
        </w:rPr>
      </w:pPr>
      <w:r>
        <w:rPr>
          <w:rFonts w:cs="Rockwell" w:ascii="Rockwell" w:hAnsi="Rockwell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euze menu’s: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 Spoedgevallen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 Afspraken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3. Overige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In gesprek:…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fwezig en aanwezighei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iek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au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uiten werk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Feestda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Vakant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eekenddienst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orderpo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Leerjaa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TMLschrijfmachine">
    <w:name w:val="HTML-schrijfmachin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hyperlink" Target="http://www.omgangsvormen.nl/images/telefooncartoon.gif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ww.omgangsvormen.nl/images/telefooncartoon.gif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58:00Z</dcterms:created>
  <dc:creator>E. Sprenger</dc:creator>
  <dc:description/>
  <cp:keywords/>
  <dc:language>en-US</dc:language>
  <cp:lastModifiedBy>Jannet van den Berg</cp:lastModifiedBy>
  <cp:lastPrinted>2012-02-23T15:26:00Z</cp:lastPrinted>
  <dcterms:modified xsi:type="dcterms:W3CDTF">2017-03-09T11:33:00Z</dcterms:modified>
  <cp:revision>4</cp:revision>
  <dc:subject/>
  <dc:title/>
</cp:coreProperties>
</file>