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ultuur van romantiek en realisme in de negentiende eeu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ccenten binnen het onderwerp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liederencyclus; opera; Wagner, Bayreuth, Gesamtkunstwerk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elodram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otografie en het streven naar realiteit in de beeldende kuns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ballet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reldtentoonstellingen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penbare concertzalen (Concertgebouw)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erzamelingen: op verschillend gebied; openbare collecties (bijvoorbeeld Louvre, British Museum, Rijksmuseum); privé-collec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 en religie, levensbeschouwin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isies op geschiedenis: een voortgaand, lineair proces (met verschillende uitkomste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 en esthetic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'Schoonheid' relatiever begrip: afhankelijk van plaats in historisch proces - tijd - plaat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Lyriek en dramati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erhevigde gevoelsuiting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Muzikale principes: absolute muziek tegenover symfonisch gedicht (Hanslick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Interpretaties van het begrip 'natuur': idealistische en 'materialistische' uitgangspunten (ide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natuur; natuur als godsdienst; natuur als materieel feit; natuur als proce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Originaliteit tegenover traditie: je eigen tijd reflecteren; individualisme en idee van de genia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   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kunstenaar; soms virtuositei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oorbeelden: Carus, Goethe, Baudelair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enaar en opdrachtgever; politieke en economische macht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Opleiding: toneel-, dans-, kunstacademies en conservatoria; kunstenaars gaan ook zelf op zo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ar leermeesters (historische voorbeelden of 'de natuur zelf'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Opdrachtgevers: de vrije markt, de staat koopt kuns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Organisatie samenleving: nationaal bewustzijn; naties, staat - burgers   streven naar vri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ereldhandel; concurrent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erzamelingen: systematiseren van collecties naar soort en naar tijd/plaats. Verzamelingen oo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ekoppeld aan prestige van een staa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 en vermaa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Musea/tentoonstellingen ter lering en vermaa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Liederencyclus, wals, operette, romantisch ballet, vaudevilletheat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Salons, openbare concertzalen, schouwburgen en operahuizen ook als plaatsen van sociaal gebeuren; wisselwerking tussen kunst en groter publie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, wetenschap en techniek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Opkomst muziekwetenschap en kunstgeschiedeni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Specialisatie wetenschappen, ook in zekere zin specialisatie in de kunsten; tegelijkertijd behoeft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ij elkaar te komen in Gesamtkunstwerk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Samenwerking met ingenieurs: ijzer/glas constructi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Toename reproductiemogelijkhed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Gaslicht en elektriciteit in het theater; meer realistisch spektakel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Fotografi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erwetenschappelijking van het verzamel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oorbeelden: Crystal Palace, Eiffeltor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nst interculturee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Effecten van kolonialisme en wereldtentoonstellinge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Kennis van de wereld vergroot door fotografie (etnografische foto's, reisfoto's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·         Voorbeelden: Debussy, Petipa, Van Gog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Spelle">
    <w:name w:val="spell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21:00Z</dcterms:created>
  <dc:creator>Kraayvanger</dc:creator>
  <dc:description/>
  <cp:keywords/>
  <dc:language>en-US</dc:language>
  <cp:lastModifiedBy>Kraayvanger</cp:lastModifiedBy>
  <dcterms:modified xsi:type="dcterms:W3CDTF">2011-01-28T09:22:00Z</dcterms:modified>
  <cp:revision>1</cp:revision>
  <dc:subject/>
  <dc:title>Cultuur van romantiek en realisme in de negentiende eeuw</dc:title>
</cp:coreProperties>
</file>