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802"/>
        <w:gridCol w:w="141"/>
        <w:gridCol w:w="1560"/>
      </w:tblGrid>
      <w:tr>
        <w:trPr>
          <w:trHeight w:val="42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3 Tijdvak 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28221091"/>
            <w:bookmarkStart w:id="1" w:name="__Fieldmark__0_362822109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28221091"/>
            <w:bookmarkStart w:id="3" w:name="__Fieldmark__1_362822109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28221091"/>
            <w:bookmarkStart w:id="5" w:name="__Fieldmark__2_362822109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28221091"/>
            <w:bookmarkStart w:id="7" w:name="__Fieldmark__3_362822109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ndom in Europ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28221091"/>
            <w:bookmarkStart w:id="9" w:name="__Fieldmark__4_362822109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28221091"/>
            <w:bookmarkStart w:id="11" w:name="__Fieldmark__5_362822109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28221091"/>
            <w:bookmarkStart w:id="13" w:name="__Fieldmark__6_3628221091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28221091"/>
            <w:bookmarkStart w:id="15" w:name="__Fieldmark__7_362822109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28221091"/>
            <w:bookmarkStart w:id="17" w:name="__Fieldmark__8_362822109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28221091"/>
            <w:bookmarkStart w:id="19" w:name="__Fieldmark__9_362822109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28221091"/>
            <w:bookmarkStart w:id="21" w:name="__Fieldmark__10_362822109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28221091"/>
            <w:bookmarkStart w:id="23" w:name="__Fieldmark__11_362822109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28221091"/>
            <w:bookmarkStart w:id="25" w:name="__Fieldmark__12_362822109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28221091"/>
            <w:bookmarkStart w:id="27" w:name="__Fieldmark__13_3628221091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28221091"/>
            <w:bookmarkStart w:id="29" w:name="__Fieldmark__14_3628221091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28221091"/>
            <w:bookmarkStart w:id="31" w:name="__Fieldmark__15_3628221091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28221091"/>
            <w:bookmarkStart w:id="33" w:name="__Fieldmark__16_3628221091"/>
            <w:bookmarkEnd w:id="33"/>
            <w:r>
              <w:rPr/>
            </w:r>
            <w:r>
              <w:rPr/>
              <w:fldChar w:fldCharType="end"/>
            </w:r>
            <w:r>
              <w:rPr/>
              <w:t>Extra lvoorl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28221091"/>
            <w:bookmarkStart w:id="35" w:name="__Fieldmark__17_3628221091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van de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28221091"/>
            <w:bookmarkStart w:id="37" w:name="__Fieldmark__18_3628221091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28221091"/>
            <w:bookmarkStart w:id="39" w:name="__Fieldmark__19_3628221091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628221091"/>
            <w:bookmarkStart w:id="41" w:name="__Fieldmark__20_3628221091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628221091"/>
            <w:bookmarkStart w:id="43" w:name="__Fieldmark__21_3628221091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628221091"/>
            <w:bookmarkStart w:id="45" w:name="__Fieldmark__22_3628221091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28221091"/>
            <w:bookmarkStart w:id="47" w:name="__Fieldmark__23_3628221091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628221091"/>
            <w:bookmarkStart w:id="49" w:name="__Fieldmark__24_362822109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628221091"/>
            <w:bookmarkStart w:id="51" w:name="__Fieldmark__25_3628221091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628221091"/>
            <w:bookmarkStart w:id="53" w:name="__Fieldmark__26_3628221091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628221091"/>
            <w:bookmarkStart w:id="55" w:name="__Fieldmark__27_3628221091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628221091"/>
            <w:bookmarkStart w:id="57" w:name="__Fieldmark__28_3628221091"/>
            <w:bookmarkEnd w:id="5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628221091"/>
            <w:bookmarkStart w:id="59" w:name="__Fieldmark__29_3628221091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islam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628221091"/>
            <w:bookmarkStart w:id="61" w:name="__Fieldmark__30_3628221091"/>
            <w:bookmarkEnd w:id="6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28221091"/>
            <w:bookmarkStart w:id="63" w:name="__Fieldmark__31_3628221091"/>
            <w:bookmarkEnd w:id="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628221091"/>
            <w:bookmarkStart w:id="65" w:name="__Fieldmark__32_3628221091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628221091"/>
            <w:bookmarkStart w:id="67" w:name="__Fieldmark__33_3628221091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28221091"/>
            <w:bookmarkStart w:id="69" w:name="__Fieldmark__34_3628221091"/>
            <w:bookmarkEnd w:id="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628221091"/>
            <w:bookmarkStart w:id="71" w:name="__Fieldmark__35_3628221091"/>
            <w:bookmarkEnd w:id="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628221091"/>
            <w:bookmarkStart w:id="73" w:name="__Fieldmark__36_3628221091"/>
            <w:bookmarkEnd w:id="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28221091"/>
            <w:bookmarkStart w:id="75" w:name="__Fieldmark__37_3628221091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628221091"/>
            <w:bookmarkStart w:id="77" w:name="__Fieldmark__38_3628221091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628221091"/>
            <w:bookmarkStart w:id="79" w:name="__Fieldmark__39_3628221091"/>
            <w:bookmarkEnd w:id="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628221091"/>
            <w:bookmarkStart w:id="81" w:name="__Fieldmark__40_3628221091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28221091"/>
            <w:bookmarkStart w:id="83" w:name="__Fieldmark__41_3628221091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628221091"/>
            <w:bookmarkStart w:id="85" w:name="__Fieldmark__42_3628221091"/>
            <w:bookmarkEnd w:id="8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f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628221091"/>
            <w:bookmarkStart w:id="87" w:name="__Fieldmark__43_3628221091"/>
            <w:bookmarkEnd w:id="8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28221091"/>
            <w:bookmarkStart w:id="89" w:name="__Fieldmark__44_3628221091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628221091"/>
            <w:bookmarkStart w:id="91" w:name="__Fieldmark__45_3628221091"/>
            <w:bookmarkEnd w:id="9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628221091"/>
            <w:bookmarkStart w:id="93" w:name="__Fieldmark__46_3628221091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628221091"/>
            <w:bookmarkStart w:id="95" w:name="__Fieldmark__47_3628221091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628221091"/>
            <w:bookmarkStart w:id="97" w:name="__Fieldmark__48_3628221091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628221091"/>
            <w:bookmarkStart w:id="99" w:name="__Fieldmark__49_3628221091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628221091"/>
            <w:bookmarkStart w:id="101" w:name="__Fieldmark__50_3628221091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628221091"/>
            <w:bookmarkStart w:id="103" w:name="__Fieldmark__51_362822109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628221091"/>
            <w:bookmarkStart w:id="105" w:name="__Fieldmark__52_3628221091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od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628221091"/>
            <w:bookmarkStart w:id="107" w:name="__Fieldmark__53_3628221091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628221091"/>
            <w:bookmarkStart w:id="109" w:name="__Fieldmark__54_3628221091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28221091"/>
            <w:bookmarkStart w:id="111" w:name="__Fieldmark__55_3628221091"/>
            <w:bookmarkEnd w:id="111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628221091"/>
            <w:bookmarkStart w:id="113" w:name="__Fieldmark__56_3628221091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628221091"/>
            <w:bookmarkStart w:id="115" w:name="__Fieldmark__57_3628221091"/>
            <w:bookmarkEnd w:id="1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28221091"/>
            <w:bookmarkStart w:id="117" w:name="__Fieldmark__58_3628221091"/>
            <w:bookmarkEnd w:id="1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628221091"/>
            <w:bookmarkStart w:id="119" w:name="__Fieldmark__59_3628221091"/>
            <w:bookmarkEnd w:id="1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628221091"/>
            <w:bookmarkStart w:id="121" w:name="__Fieldmark__60_3628221091"/>
            <w:bookmarkEnd w:id="1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628221091"/>
            <w:bookmarkStart w:id="123" w:name="__Fieldmark__61_3628221091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628221091"/>
            <w:bookmarkStart w:id="125" w:name="__Fieldmark__62_3628221091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628221091"/>
            <w:bookmarkStart w:id="127" w:name="__Fieldmark__63_3628221091"/>
            <w:bookmarkEnd w:id="1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628221091"/>
            <w:bookmarkStart w:id="129" w:name="__Fieldmark__64_3628221091"/>
            <w:bookmarkEnd w:id="1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arel en Eleg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628221091"/>
            <w:bookmarkStart w:id="131" w:name="__Fieldmark__65_3628221091"/>
            <w:bookmarkEnd w:id="1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628221091"/>
            <w:bookmarkStart w:id="133" w:name="__Fieldmark__66_3628221091"/>
            <w:bookmarkEnd w:id="1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628221091"/>
            <w:bookmarkStart w:id="135" w:name="__Fieldmark__67_3628221091"/>
            <w:bookmarkEnd w:id="13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628221091"/>
            <w:bookmarkStart w:id="137" w:name="__Fieldmark__68_3628221091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628221091"/>
            <w:bookmarkStart w:id="139" w:name="__Fieldmark__69_3628221091"/>
            <w:bookmarkEnd w:id="1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628221091"/>
            <w:bookmarkStart w:id="141" w:name="__Fieldmark__70_3628221091"/>
            <w:bookmarkEnd w:id="1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628221091"/>
            <w:bookmarkStart w:id="143" w:name="__Fieldmark__71_3628221091"/>
            <w:bookmarkEnd w:id="1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r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628221091"/>
            <w:bookmarkStart w:id="145" w:name="__Fieldmark__72_3628221091"/>
            <w:bookmarkEnd w:id="1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628221091"/>
            <w:bookmarkStart w:id="147" w:name="__Fieldmark__73_362822109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628221091"/>
            <w:bookmarkStart w:id="149" w:name="__Fieldmark__74_3628221091"/>
            <w:bookmarkEnd w:id="1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628221091"/>
            <w:bookmarkStart w:id="151" w:name="__Fieldmark__75_3628221091"/>
            <w:bookmarkEnd w:id="1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628221091"/>
            <w:bookmarkStart w:id="153" w:name="__Fieldmark__76_3628221091"/>
            <w:bookmarkEnd w:id="15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3 Tijdvak 3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6-06-03T11:16:00Z</dcterms:modified>
  <cp:revision>22</cp:revision>
  <dc:subject/>
  <dc:title/>
</cp:coreProperties>
</file>