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Duits - Arbeitsplan Thema: Schule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3999466286"/>
            <w:bookmarkStart w:id="1" w:name="__Fieldmark__0_3999466286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3999466286"/>
            <w:bookmarkStart w:id="3" w:name="__Fieldmark__1_3999466286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3999466286"/>
            <w:bookmarkStart w:id="5" w:name="__Fieldmark__2_3999466286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3999466286"/>
            <w:bookmarkStart w:id="7" w:name="__Fieldmark__3_3999466286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rfahru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3999466286"/>
            <w:bookmarkStart w:id="9" w:name="__Fieldmark__4_3999466286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3999466286"/>
            <w:bookmarkStart w:id="11" w:name="__Fieldmark__5_3999466286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3999466286"/>
            <w:bookmarkStart w:id="13" w:name="__Fieldmark__6_3999466286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3999466286"/>
            <w:bookmarkStart w:id="15" w:name="__Fieldmark__7_3999466286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3999466286"/>
            <w:bookmarkStart w:id="17" w:name="__Fieldmark__8_3999466286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rtschatz: Schulsa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3999466286"/>
            <w:bookmarkStart w:id="19" w:name="__Fieldmark__9_3999466286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rtschatz: Schulfäch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3999466286"/>
            <w:bookmarkStart w:id="21" w:name="__Fieldmark__10_3999466286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rtschatz: mehr Wör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3999466286"/>
            <w:bookmarkStart w:id="23" w:name="__Fieldmark__11_3999466286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3999466286"/>
            <w:bookmarkStart w:id="25" w:name="__Fieldmark__12_3999466286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3999466286"/>
            <w:bookmarkStart w:id="27" w:name="__Fieldmark__13_3999466286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3999466286"/>
            <w:bookmarkStart w:id="29" w:name="__Fieldmark__14_3999466286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ächer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3999466286"/>
            <w:bookmarkStart w:id="31" w:name="__Fieldmark__15_3999466286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3999466286"/>
            <w:bookmarkStart w:id="33" w:name="__Fieldmark__16_3999466286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ächer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3999466286"/>
            <w:bookmarkStart w:id="35" w:name="__Fieldmark__17_3999466286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3999466286"/>
            <w:bookmarkStart w:id="37" w:name="__Fieldmark__18_3999466286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allta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3999466286"/>
            <w:bookmarkStart w:id="39" w:name="__Fieldmark__19_3999466286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3999466286"/>
            <w:bookmarkStart w:id="41" w:name="__Fieldmark__20_3999466286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eugniss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3999466286"/>
            <w:bookmarkStart w:id="43" w:name="__Fieldmark__21_3999466286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3999466286"/>
            <w:bookmarkStart w:id="45" w:name="__Fieldmark__22_3999466286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ed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3999466286"/>
            <w:bookmarkStart w:id="47" w:name="__Fieldmark__23_3999466286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3999466286"/>
            <w:bookmarkStart w:id="49" w:name="__Fieldmark__24_3999466286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3999466286"/>
            <w:bookmarkStart w:id="51" w:name="__Fieldmark__25_3999466286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system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3999466286"/>
            <w:bookmarkStart w:id="53" w:name="__Fieldmark__26_3999466286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3999466286"/>
            <w:bookmarkStart w:id="55" w:name="__Fieldmark__27_3999466286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itzenbleiben abschaf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3999466286"/>
            <w:bookmarkStart w:id="57" w:name="__Fieldmark__28_3999466286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gensbur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3999466286"/>
            <w:bookmarkStart w:id="59" w:name="__Fieldmark__29_3999466286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3999466286"/>
            <w:bookmarkStart w:id="61" w:name="__Fieldmark__30_3999466286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gensburg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3999466286"/>
            <w:bookmarkStart w:id="63" w:name="__Fieldmark__31_3999466286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3999466286"/>
            <w:bookmarkStart w:id="65" w:name="__Fieldmark__32_3999466286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üdost-Frankreich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3999466286"/>
            <w:bookmarkStart w:id="67" w:name="__Fieldmark__33_3999466286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3999466286"/>
            <w:bookmarkStart w:id="69" w:name="__Fieldmark__34_3999466286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red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3999466286"/>
            <w:bookmarkStart w:id="71" w:name="__Fieldmark__35_3999466286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leepoefening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3999466286"/>
            <w:bookmarkStart w:id="73" w:name="__Fieldmark__36_3999466286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3999466286"/>
            <w:bookmarkStart w:id="75" w:name="__Fieldmark__37_3999466286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Swach - Star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3999466286"/>
            <w:bookmarkStart w:id="77" w:name="__Fieldmark__38_3999466286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wakke of sterke werkwoor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3999466286"/>
            <w:bookmarkStart w:id="79" w:name="__Fieldmark__39_3999466286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Perfekt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3999466286"/>
            <w:bookmarkStart w:id="81" w:name="__Fieldmark__40_3999466286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 voltooid tegenwoordige tij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3999466286"/>
            <w:bookmarkStart w:id="83" w:name="__Fieldmark__41_3999466286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3999466286"/>
            <w:bookmarkStart w:id="85" w:name="__Fieldmark__42_3999466286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3999466286"/>
            <w:bookmarkStart w:id="87" w:name="__Fieldmark__43_3999466286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3999466286"/>
            <w:bookmarkStart w:id="89" w:name="__Fieldmark__44_3999466286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3999466286"/>
            <w:bookmarkStart w:id="91" w:name="__Fieldmark__45_3999466286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3999466286"/>
            <w:bookmarkStart w:id="93" w:name="__Fieldmark__46_3999466286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oltooid deelwoord - Starke Verb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3999466286"/>
            <w:bookmarkStart w:id="95" w:name="__Fieldmark__47_3999466286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oltooid deelwoord - Starke Verb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3999466286"/>
            <w:bookmarkStart w:id="97" w:name="__Fieldmark__48_3999466286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oltooid deelwoord - Starke Verben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3999466286"/>
            <w:bookmarkStart w:id="99" w:name="__Fieldmark__49_3999466286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oltooid deelwoord - Starke Verben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3999466286"/>
            <w:bookmarkStart w:id="101" w:name="__Fieldmark__50_3999466286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Haben or sei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3999466286"/>
            <w:bookmarkStart w:id="103" w:name="__Fieldmark__51_3999466286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aben oder sein mkv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3999466286"/>
            <w:bookmarkStart w:id="105" w:name="__Fieldmark__52_3999466286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aben oder sein invul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3999466286"/>
            <w:bookmarkStart w:id="107" w:name="__Fieldmark__53_3999466286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aben oder sein verleden tijd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3999466286"/>
            <w:bookmarkStart w:id="109" w:name="__Fieldmark__54_3999466286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aben oder sein verleden tij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3999466286"/>
            <w:bookmarkStart w:id="111" w:name="__Fieldmark__55_3999466286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3999466286"/>
            <w:bookmarkStart w:id="113" w:name="__Fieldmark__56_3999466286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3999466286"/>
            <w:bookmarkStart w:id="115" w:name="__Fieldmark__57_3999466286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ollenkar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3999466286"/>
            <w:bookmarkStart w:id="117" w:name="__Fieldmark__58_3999466286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regel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3999466286"/>
            <w:bookmarkStart w:id="119" w:name="__Fieldmark__59_3999466286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3999466286"/>
            <w:bookmarkStart w:id="121" w:name="__Fieldmark__60_3999466286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3999466286"/>
            <w:bookmarkStart w:id="123" w:name="__Fieldmark__61_3999466286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re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3999466286"/>
            <w:bookmarkStart w:id="125" w:name="__Fieldmark__62_3999466286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3999466286"/>
            <w:bookmarkStart w:id="127" w:name="__Fieldmark__63_3999466286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3999466286"/>
            <w:bookmarkStart w:id="129" w:name="__Fieldmark__64_3999466286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äche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3999466286"/>
            <w:bookmarkStart w:id="131" w:name="__Fieldmark__65_3999466286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3999466286"/>
            <w:bookmarkStart w:id="133" w:name="__Fieldmark__66_3999466286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sach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3999466286"/>
            <w:bookmarkStart w:id="135" w:name="__Fieldmark__67_3999466286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3999466286"/>
            <w:bookmarkStart w:id="137" w:name="__Fieldmark__68_3999466286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 Schulta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3999466286"/>
            <w:bookmarkStart w:id="139" w:name="__Fieldmark__69_3999466286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3999466286"/>
            <w:bookmarkStart w:id="141" w:name="__Fieldmark__70_3999466286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schulu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3999466286"/>
            <w:bookmarkStart w:id="143" w:name="__Fieldmark__71_3999466286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schulung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3999466286"/>
            <w:bookmarkStart w:id="145" w:name="__Fieldmark__72_3999466286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3999466286"/>
            <w:bookmarkStart w:id="147" w:name="__Fieldmark__73_3999466286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schulung 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3999466286"/>
            <w:bookmarkStart w:id="149" w:name="__Fieldmark__74_3999466286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3999466286"/>
            <w:bookmarkStart w:id="151" w:name="__Fieldmark__75_3999466286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3999466286"/>
            <w:bookmarkStart w:id="153" w:name="__Fieldmark__76_3999466286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3999466286"/>
            <w:bookmarkStart w:id="155" w:name="__Fieldmark__77_3999466286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3999466286"/>
            <w:bookmarkStart w:id="157" w:name="__Fieldmark__78_3999466286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3999466286"/>
            <w:bookmarkStart w:id="159" w:name="__Fieldmark__79_3999466286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valuierung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Schule</w:t>
    </w:r>
    <w:r>
      <w:rPr/>
      <w:t>|vmbo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86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KGT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03:00Z</dcterms:created>
  <dc:creator>Tom</dc:creator>
  <dc:description/>
  <cp:keywords/>
  <dc:language>en-US</dc:language>
  <cp:lastModifiedBy>Sanne</cp:lastModifiedBy>
  <dcterms:modified xsi:type="dcterms:W3CDTF">2013-10-14T15:07:00Z</dcterms:modified>
  <cp:revision>28</cp:revision>
  <dc:subject/>
  <dc:title/>
</cp:coreProperties>
</file>