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281054057"/>
            <w:bookmarkStart w:id="1" w:name="__Fieldmark__0_428105405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281054057"/>
            <w:bookmarkStart w:id="3" w:name="__Fieldmark__1_428105405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281054057"/>
            <w:bookmarkStart w:id="5" w:name="__Fieldmark__2_428105405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281054057"/>
            <w:bookmarkStart w:id="7" w:name="__Fieldmark__3_428105405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281054057"/>
            <w:bookmarkStart w:id="9" w:name="__Fieldmark__4_428105405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281054057"/>
            <w:bookmarkStart w:id="11" w:name="__Fieldmark__5_428105405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281054057"/>
            <w:bookmarkStart w:id="13" w:name="__Fieldmark__6_428105405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281054057"/>
            <w:bookmarkStart w:id="15" w:name="__Fieldmark__7_428105405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281054057"/>
            <w:bookmarkStart w:id="17" w:name="__Fieldmark__8_428105405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281054057"/>
            <w:bookmarkStart w:id="19" w:name="__Fieldmark__9_428105405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281054057"/>
            <w:bookmarkStart w:id="21" w:name="__Fieldmark__10_428105405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281054057"/>
            <w:bookmarkStart w:id="23" w:name="__Fieldmark__11_428105405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281054057"/>
            <w:bookmarkStart w:id="25" w:name="__Fieldmark__12_428105405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281054057"/>
            <w:bookmarkStart w:id="27" w:name="__Fieldmark__13_428105405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281054057"/>
            <w:bookmarkStart w:id="29" w:name="__Fieldmark__14_428105405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281054057"/>
            <w:bookmarkStart w:id="31" w:name="__Fieldmark__15_428105405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281054057"/>
            <w:bookmarkStart w:id="33" w:name="__Fieldmark__16_428105405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281054057"/>
            <w:bookmarkStart w:id="35" w:name="__Fieldmark__17_428105405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281054057"/>
            <w:bookmarkStart w:id="37" w:name="__Fieldmark__18_428105405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281054057"/>
            <w:bookmarkStart w:id="39" w:name="__Fieldmark__19_428105405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281054057"/>
            <w:bookmarkStart w:id="41" w:name="__Fieldmark__20_428105405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281054057"/>
            <w:bookmarkStart w:id="43" w:name="__Fieldmark__21_428105405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281054057"/>
            <w:bookmarkStart w:id="45" w:name="__Fieldmark__22_428105405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281054057"/>
            <w:bookmarkStart w:id="47" w:name="__Fieldmark__23_428105405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281054057"/>
            <w:bookmarkStart w:id="49" w:name="__Fieldmark__24_428105405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281054057"/>
            <w:bookmarkStart w:id="51" w:name="__Fieldmark__25_428105405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281054057"/>
            <w:bookmarkStart w:id="53" w:name="__Fieldmark__26_428105405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281054057"/>
            <w:bookmarkStart w:id="55" w:name="__Fieldmark__27_428105405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281054057"/>
            <w:bookmarkStart w:id="57" w:name="__Fieldmark__28_428105405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281054057"/>
            <w:bookmarkStart w:id="59" w:name="__Fieldmark__29_428105405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281054057"/>
            <w:bookmarkStart w:id="61" w:name="__Fieldmark__30_428105405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281054057"/>
            <w:bookmarkStart w:id="63" w:name="__Fieldmark__31_428105405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281054057"/>
            <w:bookmarkStart w:id="65" w:name="__Fieldmark__32_428105405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281054057"/>
            <w:bookmarkStart w:id="67" w:name="__Fieldmark__33_428105405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281054057"/>
            <w:bookmarkStart w:id="69" w:name="__Fieldmark__34_428105405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281054057"/>
            <w:bookmarkStart w:id="71" w:name="__Fieldmark__35_428105405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281054057"/>
            <w:bookmarkStart w:id="73" w:name="__Fieldmark__36_428105405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281054057"/>
            <w:bookmarkStart w:id="75" w:name="__Fieldmark__37_428105405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281054057"/>
            <w:bookmarkStart w:id="77" w:name="__Fieldmark__38_428105405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281054057"/>
            <w:bookmarkStart w:id="79" w:name="__Fieldmark__39_428105405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281054057"/>
            <w:bookmarkStart w:id="81" w:name="__Fieldmark__40_428105405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281054057"/>
            <w:bookmarkStart w:id="83" w:name="__Fieldmark__41_428105405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281054057"/>
            <w:bookmarkStart w:id="85" w:name="__Fieldmark__42_428105405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281054057"/>
            <w:bookmarkStart w:id="87" w:name="__Fieldmark__43_428105405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281054057"/>
            <w:bookmarkStart w:id="89" w:name="__Fieldmark__44_428105405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281054057"/>
            <w:bookmarkStart w:id="91" w:name="__Fieldmark__45_428105405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281054057"/>
            <w:bookmarkStart w:id="93" w:name="__Fieldmark__46_428105405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281054057"/>
            <w:bookmarkStart w:id="95" w:name="__Fieldmark__47_428105405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281054057"/>
            <w:bookmarkStart w:id="97" w:name="__Fieldmark__48_428105405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281054057"/>
            <w:bookmarkStart w:id="99" w:name="__Fieldmark__49_428105405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281054057"/>
            <w:bookmarkStart w:id="101" w:name="__Fieldmark__50_428105405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281054057"/>
            <w:bookmarkStart w:id="103" w:name="__Fieldmark__51_428105405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281054057"/>
            <w:bookmarkStart w:id="105" w:name="__Fieldmark__52_428105405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281054057"/>
            <w:bookmarkStart w:id="107" w:name="__Fieldmark__53_428105405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281054057"/>
            <w:bookmarkStart w:id="109" w:name="__Fieldmark__54_428105405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281054057"/>
            <w:bookmarkStart w:id="111" w:name="__Fieldmark__55_428105405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281054057"/>
            <w:bookmarkStart w:id="113" w:name="__Fieldmark__56_428105405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281054057"/>
            <w:bookmarkStart w:id="115" w:name="__Fieldmark__57_428105405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281054057"/>
            <w:bookmarkStart w:id="117" w:name="__Fieldmark__58_428105405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281054057"/>
            <w:bookmarkStart w:id="119" w:name="__Fieldmark__59_428105405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281054057"/>
            <w:bookmarkStart w:id="121" w:name="__Fieldmark__60_428105405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4281054057"/>
            <w:bookmarkStart w:id="123" w:name="__Fieldmark__61_428105405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4281054057"/>
            <w:bookmarkStart w:id="125" w:name="__Fieldmark__62_428105405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4281054057"/>
            <w:bookmarkStart w:id="127" w:name="__Fieldmark__63_428105405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4281054057"/>
            <w:bookmarkStart w:id="129" w:name="__Fieldmark__64_4281054057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4281054057"/>
            <w:bookmarkStart w:id="131" w:name="__Fieldmark__65_4281054057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4281054057"/>
            <w:bookmarkStart w:id="133" w:name="__Fieldmark__66_4281054057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4281054057"/>
            <w:bookmarkStart w:id="135" w:name="__Fieldmark__67_4281054057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281054057"/>
            <w:bookmarkStart w:id="137" w:name="__Fieldmark__68_428105405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281054057"/>
            <w:bookmarkStart w:id="139" w:name="__Fieldmark__69_428105405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281054057"/>
            <w:bookmarkStart w:id="141" w:name="__Fieldmark__70_428105405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281054057"/>
            <w:bookmarkStart w:id="143" w:name="__Fieldmark__71_428105405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281054057"/>
            <w:bookmarkStart w:id="145" w:name="__Fieldmark__72_428105405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281054057"/>
            <w:bookmarkStart w:id="147" w:name="__Fieldmark__73_428105405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281054057"/>
            <w:bookmarkStart w:id="149" w:name="__Fieldmark__74_428105405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4281054057"/>
            <w:bookmarkStart w:id="151" w:name="__Fieldmark__75_428105405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4281054057"/>
            <w:bookmarkStart w:id="153" w:name="__Fieldmark__76_428105405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4281054057"/>
            <w:bookmarkStart w:id="155" w:name="__Fieldmark__77_428105405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4281054057"/>
            <w:bookmarkStart w:id="157" w:name="__Fieldmark__78_4281054057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4281054057"/>
            <w:bookmarkStart w:id="159" w:name="__Fieldmark__79_4281054057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5:07:00Z</dcterms:modified>
  <cp:revision>28</cp:revision>
  <dc:subject/>
  <dc:title/>
</cp:coreProperties>
</file>