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Bewijs van deelname  en aftekenkaart  m.b.t. EHBO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Naam 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eiding  ________</w:t>
        <w:tab/>
        <w:tab/>
        <w:tab/>
        <w:tab/>
        <w:t xml:space="preserve">    Klas  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heeft  ________ punten op de theorietoets gehaald c.q</w:t>
      </w:r>
      <w:r>
        <w:rPr>
          <w:u w:val="single"/>
        </w:rPr>
        <w:t xml:space="preserve">               punten op de herto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 leerling kan onderstaande  basis EHBO handelingen toepasse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1591"/>
      </w:tblGrid>
      <w:tr>
        <w:trPr>
          <w:trHeight w:val="9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e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de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tekening docent/ instructe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>
          <w:trHeight w:val="119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plaatsen waarbij s.o. op de grond lig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dvervoersgreep van Rau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plaatsen waarbij s.o. op de stoel z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dvervoersgreep van Rau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e functies vast stel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wustzij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e functies vast stel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lift en ademhal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undige hulp waarschuw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ele zijligg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buik naar r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ele zijligg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rug naar zi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elle kantelmeth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nima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tmass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nimat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dem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D toepas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p bij verslikk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de rug sla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kstoo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verb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nddrukverb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n en rust gev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kenen klaar dan de kaart bij de docent inleveren. Je krijgt hem later ondertekend weer terug voor in je port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eelnemer heeft de cursus met een   onvoldoende / voldoende  afgeslo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am docen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teken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kansing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52387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23:00Z</dcterms:created>
  <dc:creator>custom</dc:creator>
  <dc:description/>
  <cp:keywords/>
  <dc:language>en-US</dc:language>
  <cp:lastModifiedBy>Bouke Cuperus</cp:lastModifiedBy>
  <cp:lastPrinted>2016-11-22T11:29:00Z</cp:lastPrinted>
  <dcterms:modified xsi:type="dcterms:W3CDTF">2017-01-17T16:23:00Z</dcterms:modified>
  <cp:revision>2</cp:revision>
  <dc:subject/>
  <dc:title>Certificaat EHBO    DK402</dc:title>
</cp:coreProperties>
</file>