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9093200" cy="5788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0" cy="578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6080" cy="5677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6080" cy="567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6pt;height:455.75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6080" cy="5677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6080" cy="567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09:00Z</dcterms:created>
  <dc:creator>boerg</dc:creator>
  <dc:description/>
  <cp:keywords/>
  <dc:language>en-US</dc:language>
  <cp:lastModifiedBy>boerg</cp:lastModifiedBy>
  <dcterms:modified xsi:type="dcterms:W3CDTF">2013-04-19T12:11:00Z</dcterms:modified>
  <cp:revision>1</cp:revision>
  <dc:subject/>
  <dc:title/>
</cp:coreProperties>
</file>