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332"/>
        <w:gridCol w:w="1710"/>
      </w:tblGrid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40080</wp:posOffset>
                  </wp:positionV>
                  <wp:extent cx="635635" cy="63563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COMPETENTIEFORMULIER</w:t>
            </w:r>
            <w:r>
              <w:rPr>
                <w:rFonts w:cs="Arial Black" w:ascii="Arial Black" w:hAnsi="Arial Black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Growing stro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49630" cy="636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am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012"/>
        <w:gridCol w:w="2018"/>
        <w:gridCol w:w="2008"/>
        <w:gridCol w:w="2030"/>
      </w:tblGrid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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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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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enwerken en overlegg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Ik stel het groepsbelang bov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eigen belang. Ik help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groepsgenoot 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accepteer hulp.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rk niet samen. Ik werk alleen aan een groepsopdrach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k werk soms samen, stel 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hankelijk op en ga zo ve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elijk mijn eigen ga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werk samen met mij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groepsgenoot, maar houd me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vooral bezig met mijn e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stel het groepsbelang boven mijn eigen belang. Ik help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 xml:space="preserve">mijn groepsgenoot en accepteer hulp.  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kdeskundigheid toepass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niet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ben aan het leren hoe ik 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met enkele aanwijzingen hoe ik moet hande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precies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en en middelen inzett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zet onder begeleiding m.b.v. anderen materialen en middelen in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onder aansturing zelfstandig materialen en middelen inzett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overleg met anderen over de in te zetten materialen en middelen en voer dit uit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denk zelf na over de in te zetten materialen en middelen en voer dit ui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teit leveren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k wijk zeer vaak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 slord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ijk regelmatig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 afwerking van mijn product is mat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meestal a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oen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aan de voorgeschrev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es en werk mij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nauwkeurig a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 instructies en procedures volgen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niet op en ken de procedures niet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 heb moeite met het opvolgen van de instructies van mijn leidinggevende en de procedures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Ik houd me niet </w:t>
              <w:tab/>
              <w:t>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nodig bij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op van mijn leidinggevende en probeer me aan de procedures te hou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op en houd me aan de procedures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RotisSemi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1:00Z</dcterms:created>
  <dc:creator>aschonewille</dc:creator>
  <dc:description/>
  <cp:keywords/>
  <dc:language>en-US</dc:language>
  <cp:lastModifiedBy>default</cp:lastModifiedBy>
  <dcterms:modified xsi:type="dcterms:W3CDTF">2009-04-24T09:29:00Z</dcterms:modified>
  <cp:revision>12</cp:revision>
  <dc:subject/>
  <dc:title/>
</cp:coreProperties>
</file>