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7332"/>
        <w:gridCol w:w="1710"/>
      </w:tblGrid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640080</wp:posOffset>
                  </wp:positionV>
                  <wp:extent cx="635635" cy="635635"/>
                  <wp:effectExtent l="0" t="0" r="0" b="0"/>
                  <wp:wrapSquare wrapText="bothSides"/>
                  <wp:docPr id="1" name="duim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uim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8"/>
                <w:szCs w:val="28"/>
              </w:rPr>
              <w:t>COMPETENTIEFORMULIER</w:t>
            </w:r>
            <w:r>
              <w:rPr>
                <w:rFonts w:cs="Arial Black" w:ascii="Arial Black" w:hAnsi="Arial Black"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Organizing the production proces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849630" cy="636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am: </w:t>
            </w:r>
          </w:p>
        </w:tc>
      </w:tr>
      <w:tr>
        <w:trPr>
          <w:trHeight w:val="454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las: </w:t>
            </w:r>
          </w:p>
        </w:tc>
      </w:tr>
      <w:tr>
        <w:trPr>
          <w:trHeight w:val="454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um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2114"/>
        <w:gridCol w:w="2113"/>
        <w:gridCol w:w="2114"/>
        <w:gridCol w:w="2141"/>
      </w:tblGrid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etent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b/>
                <w:bCs/>
                <w:sz w:val="72"/>
                <w:szCs w:val="72"/>
              </w:rPr>
              <w:t></w:t>
            </w:r>
          </w:p>
        </w:tc>
        <w:tc>
          <w:tcPr>
            <w:tcW w:w="211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b/>
                <w:bCs/>
                <w:sz w:val="72"/>
                <w:szCs w:val="72"/>
              </w:rPr>
              <w:t>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b/>
                <w:bCs/>
                <w:sz w:val="72"/>
                <w:szCs w:val="72"/>
              </w:rPr>
              <w:t></w:t>
            </w:r>
          </w:p>
        </w:tc>
        <w:tc>
          <w:tcPr>
            <w:tcW w:w="214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b/>
                <w:bCs/>
                <w:sz w:val="72"/>
                <w:szCs w:val="72"/>
              </w:rPr>
              <w:t>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slissen en activiteiten initiëren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k laat anderen beslissen en handelt er naar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11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k overleg beslissingen en handel er naar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k neem beslissingen en handel na overleg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14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k neem beslissingen en stel de handelingen hier op af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ansturen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k word het liefst aangestuurd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11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k kan mensen aansturen als dat nodig i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k overleg eerst en stuur dan mensen aan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14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k stuur mensen aan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geleiden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k weet niet hoe ik iemand moet begeleiden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11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k leer hoe ik iemand kan begeleiden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k kan onderbegeleiding iemand helpe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14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k kan iemand begeleide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menwerken en overleggen</w:t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color w:val="FFFFFF"/>
                <w:sz w:val="12"/>
                <w:szCs w:val="12"/>
              </w:rPr>
            </w:pPr>
            <w:r>
              <w:rPr>
                <w:rFonts w:cs="RotisSemiSans" w:ascii="RotisSemiSans" w:hAnsi="RotisSemiSans"/>
                <w:color w:val="FFFFFF"/>
                <w:sz w:val="12"/>
                <w:szCs w:val="12"/>
              </w:rPr>
              <w:t>Ik stel het groepsbelang boven</w:t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color w:val="FFFFFF"/>
                <w:sz w:val="12"/>
                <w:szCs w:val="12"/>
              </w:rPr>
            </w:pPr>
            <w:r>
              <w:rPr>
                <w:rFonts w:cs="RotisSemiSans" w:ascii="RotisSemiSans" w:hAnsi="RotisSemiSans"/>
                <w:color w:val="FFFFFF"/>
                <w:sz w:val="12"/>
                <w:szCs w:val="12"/>
              </w:rPr>
              <w:t>mijn eigen belang. Ik help</w:t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color w:val="FFFFFF"/>
                <w:sz w:val="12"/>
                <w:szCs w:val="12"/>
              </w:rPr>
            </w:pPr>
            <w:r>
              <w:rPr>
                <w:rFonts w:cs="RotisSemiSans" w:ascii="RotisSemiSans" w:hAnsi="RotisSemiSans"/>
                <w:color w:val="FFFFFF"/>
                <w:sz w:val="12"/>
                <w:szCs w:val="12"/>
              </w:rPr>
              <w:t>mijn groepsgenoot e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RotisSemiSans" w:ascii="RotisSemiSans" w:hAnsi="RotisSemiSans"/>
                <w:color w:val="FFFFFF"/>
                <w:sz w:val="12"/>
                <w:szCs w:val="12"/>
              </w:rPr>
              <w:t>accepteer hulp.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werk niet samen. Ik werk alleen aan een groepsopdrach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11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k werk soms samen, stel 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hankelijk op en ga zo ve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gelijk mijn eigen ga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  <w:t>Ik werk samen met mijn</w:t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  <w:t>groepsgenoot, maar houd me</w:t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  <w:t>vooral bezig met mijn ei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  <w:t>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14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  <w:t>Ik stel het groepsbelang boven mijn eigen belang. Ik help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RotisSemiSans" w:ascii="RotisSemiSans" w:hAnsi="RotisSemiSans"/>
                <w:sz w:val="20"/>
                <w:szCs w:val="20"/>
              </w:rPr>
              <w:t xml:space="preserve">mijn groepsgenoot en accepteer hulp.  </w:t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eren en rapporteren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kan niet nauwkeurig en correct rapporter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11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kan soms nauwkeurig en correct rapportere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  <w:t>Ik kan meestal nauwkeurig en correct rapporteren.</w:t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14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  <w:t>| Ik kan nauwkeurig en correct rapporteren.</w:t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RotisSemiSans" w:ascii="RotisSemiSans" w:hAnsi="RotisSemiSans"/>
                <w:sz w:val="20"/>
                <w:szCs w:val="20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9"/>
      </w:tblGrid>
      <w:tr>
        <w:trPr>
          <w:trHeight w:val="3326" w:hRule="atLeast"/>
        </w:trPr>
        <w:tc>
          <w:tcPr>
            <w:tcW w:w="10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merkinge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1997"/>
        <w:gridCol w:w="2008"/>
        <w:gridCol w:w="2021"/>
        <w:gridCol w:w="2042"/>
      </w:tblGrid>
      <w:tr>
        <w:trPr/>
        <w:tc>
          <w:tcPr>
            <w:tcW w:w="2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etent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</w:t>
            </w:r>
          </w:p>
        </w:tc>
        <w:tc>
          <w:tcPr>
            <w:tcW w:w="20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</w:t>
            </w:r>
          </w:p>
        </w:tc>
        <w:tc>
          <w:tcPr>
            <w:tcW w:w="20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</w:t>
            </w:r>
          </w:p>
        </w:tc>
        <w:tc>
          <w:tcPr>
            <w:tcW w:w="20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</w:t>
            </w:r>
          </w:p>
        </w:tc>
      </w:tr>
      <w:tr>
        <w:trPr/>
        <w:tc>
          <w:tcPr>
            <w:tcW w:w="2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kdeskundigheid toepasse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weet niet hoe ik moet handel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0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ben aan het leren hoe ik  moet handel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0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weet met enkele aanwijzingen hoe ik moet handel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20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weet precies hoe ik moet handel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erialen en middelen inzette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t onder begeleiding m.b.v. anderen materialen en middelen in.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0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 onder aansturing zelfstandig materialen en middelen inzett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0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egt met anderen over de in te zetten materialen en middelen en voert dit uit.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0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kt zelf na over de in te zetten materialen en middelen en voert dit uit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nen en organiseren</w:t>
            </w:r>
          </w:p>
        </w:tc>
        <w:tc>
          <w:tcPr>
            <w:tcW w:w="199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ga direct aan de gang zonder pla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20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maar een plan maar heb moeite met de uitvoer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0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maak een plan waarbij ik rekening houd met de omstandighed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0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maak een plan en stuur bij naar omstandighed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/>
        <w:tc>
          <w:tcPr>
            <w:tcW w:w="2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liteit leveren</w:t>
            </w:r>
          </w:p>
        </w:tc>
        <w:tc>
          <w:tcPr>
            <w:tcW w:w="199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wijk zeer vaak af va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orgeschreven marges.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werking van mijn product is slordi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0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wijk regelmatig af va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orgeschreven marges. De afwerking van mijn product is mati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0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houd me meestal aa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orgeschreven marges.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werking van mijn product 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oen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0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houd me aan de voorgeschrev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es en werk mij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 nauwkeurig af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/>
        <w:tc>
          <w:tcPr>
            <w:tcW w:w="2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 instructies en procedures volgen</w:t>
            </w:r>
          </w:p>
        </w:tc>
        <w:tc>
          <w:tcPr>
            <w:tcW w:w="199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volg de instructies van mijn leidinggevende niet op en ken de procedures niet.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0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k heb moeite met het opvolgen van de instructies van mijn leidinggevende en de procedures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Ik houd me niet </w:t>
              <w:tab/>
              <w:t>a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>nodig bij</w:t>
            </w:r>
          </w:p>
        </w:tc>
        <w:tc>
          <w:tcPr>
            <w:tcW w:w="20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volg de instructies op van mijn leidinggevende en probeer me aan de procedures te houd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0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volg de instructies van mijn leidinggevende op en houd me aan de procedures.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5"/>
      </w:tblGrid>
      <w:tr>
        <w:trPr>
          <w:trHeight w:val="5809" w:hRule="atLeast"/>
        </w:trPr>
        <w:tc>
          <w:tcPr>
            <w:tcW w:w="10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merkinge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RotisSemiSan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41:00Z</dcterms:created>
  <dc:creator>aschonewille</dc:creator>
  <dc:description/>
  <cp:keywords/>
  <dc:language>en-US</dc:language>
  <cp:lastModifiedBy>default</cp:lastModifiedBy>
  <dcterms:modified xsi:type="dcterms:W3CDTF">2009-04-24T09:52:00Z</dcterms:modified>
  <cp:revision>12</cp:revision>
  <dc:subject/>
  <dc:title/>
</cp:coreProperties>
</file>