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ewasverzorging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93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ie</w:t>
      </w:r>
      <w:r>
        <w:rPr>
          <w:rFonts w:cs="Arial" w:ascii="Arial" w:hAnsi="Arial"/>
          <w:sz w:val="20"/>
          <w:szCs w:val="20"/>
        </w:rPr>
        <w:t>k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ord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fwisselen</w:t>
      </w:r>
      <w:r>
        <w:rPr>
          <w:rFonts w:cs="Arial" w:ascii="Arial" w:hAnsi="Arial"/>
          <w:sz w:val="20"/>
          <w:szCs w:val="20"/>
        </w:rPr>
        <w:t>d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ten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lk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g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a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cDonald</w:t>
      </w:r>
      <w:r>
        <w:rPr>
          <w:rFonts w:cs="Arial" w:ascii="Arial" w:hAnsi="Arial"/>
          <w:spacing w:val="-5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e</w:t>
      </w:r>
      <w:r>
        <w:rPr>
          <w:rFonts w:cs="Arial" w:ascii="Arial" w:hAnsi="Arial"/>
          <w:sz w:val="20"/>
          <w:szCs w:val="20"/>
        </w:rPr>
        <w:t>l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ekk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a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r</w:t>
      </w:r>
      <w:r>
        <w:rPr>
          <w:rFonts w:cs="Arial" w:ascii="Arial" w:hAnsi="Arial"/>
          <w:sz w:val="20"/>
          <w:szCs w:val="20"/>
        </w:rPr>
        <w:t>g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zond.</w:t>
      </w:r>
      <w:r>
        <w:rPr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mi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ener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ei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and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rmo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m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v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: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angev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kte-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kruidvr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angev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el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angev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s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el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w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u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reguler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odzakelijk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kruid-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ktevrij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.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schi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ts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p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.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ssel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eleerling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p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kruid-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ktevrij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en.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ts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s,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ag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geleid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ies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1.Zoek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st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s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eling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perio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s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richt. Beschrijf ook waarom de handeling gedaan wordt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17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was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ing in of aan het gewas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n van de gewashandeling: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17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was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ing in of aan het gewas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n van de gewashandeling: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2. Zoek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beschermingsmiddelengids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uw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eltrichting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ass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 reguleren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gezet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taa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ulschema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269"/>
        <w:gridCol w:w="2316"/>
        <w:gridCol w:w="2349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eltrichting:</w:t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a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l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neer en hoeva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knaam van middel, werkzame stof en concentratie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right="-1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va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3392170" cy="758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44:00Z</dcterms:created>
  <dc:creator>default</dc:creator>
  <dc:description/>
  <cp:keywords/>
  <dc:language>en-US</dc:language>
  <cp:lastModifiedBy>Gé Verbeek</cp:lastModifiedBy>
  <dcterms:modified xsi:type="dcterms:W3CDTF">2023-03-22T09:44:00Z</dcterms:modified>
  <cp:revision>2</cp:revision>
  <dc:subject/>
  <dc:title>Gewasverzorg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1D3699BCA81B46AD60454B87AB9121</vt:lpwstr>
  </property>
</Properties>
</file>