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Vergelijking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31602449"/>
            <w:bookmarkStart w:id="1" w:name="__Fieldmark__0_37316024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31602449"/>
            <w:bookmarkStart w:id="3" w:name="__Fieldmark__1_37316024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31602449"/>
            <w:bookmarkStart w:id="5" w:name="__Fieldmark__2_37316024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1: Vergelijking en oploss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31602449"/>
            <w:bookmarkStart w:id="7" w:name="__Fieldmark__3_37316024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31602449"/>
            <w:bookmarkStart w:id="9" w:name="__Fieldmark__4_37316024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31602449"/>
            <w:bookmarkStart w:id="11" w:name="__Fieldmark__5_37316024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31602449"/>
            <w:bookmarkStart w:id="13" w:name="__Fieldmark__6_37316024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31602449"/>
            <w:bookmarkStart w:id="15" w:name="__Fieldmark__7_37316024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31602449"/>
            <w:bookmarkStart w:id="17" w:name="__Fieldmark__8_37316024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31602449"/>
            <w:bookmarkStart w:id="19" w:name="__Fieldmark__9_37316024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31602449"/>
            <w:bookmarkStart w:id="21" w:name="__Fieldmark__10_37316024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31602449"/>
            <w:bookmarkStart w:id="23" w:name="__Fieldmark__11_37316024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31602449"/>
            <w:bookmarkStart w:id="25" w:name="__Fieldmark__12_37316024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gelijking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06:00Z</dcterms:created>
  <dc:creator>Tom</dc:creator>
  <dc:description/>
  <cp:keywords/>
  <dc:language>en-US</dc:language>
  <cp:lastModifiedBy>Tom</cp:lastModifiedBy>
  <dcterms:modified xsi:type="dcterms:W3CDTF">2015-04-20T07:39:00Z</dcterms:modified>
  <cp:revision>7</cp:revision>
  <dc:subject/>
  <dc:title/>
</cp:coreProperties>
</file>