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00"/>
        <w:gridCol w:w="886"/>
        <w:gridCol w:w="2268"/>
        <w:gridCol w:w="1984"/>
      </w:tblGrid>
      <w:tr>
        <w:trPr>
          <w:cantSplit w:val="true"/>
        </w:trPr>
        <w:tc>
          <w:tcPr>
            <w:tcW w:w="51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rPr>
                <w:rFonts w:eastAsia="Univers;Arial"/>
              </w:rPr>
            </w:pPr>
            <w:r>
              <w:rPr>
                <w:rFonts w:eastAsia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Noordelijke Hogeschool Leeuwarden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Instituut Educatie en Communicatie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Afdeling Talen</w:t>
            </w:r>
          </w:p>
        </w:tc>
        <w:tc>
          <w:tcPr>
            <w:tcW w:w="5138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LESFORMUL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Univers;Arial" w:hAnsi="Univers;Arial" w:cs="Univers;Arial"/>
                <w:i/>
                <w:i/>
                <w:sz w:val="20"/>
              </w:rPr>
            </w:pPr>
            <w:r>
              <w:rPr>
                <w:rFonts w:cs="Univers;Arial" w:ascii="Univers;Arial" w:hAnsi="Univers;Arial"/>
                <w:i/>
                <w:sz w:val="20"/>
              </w:rPr>
              <w:t>wg/gm/jh/0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0"/>
              </w:rPr>
            </w:pPr>
            <w:r>
              <w:rPr>
                <w:rFonts w:cs="Univers;Arial" w:ascii="Univers;Arial" w:hAnsi="Univers;Arial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am student</w:t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am coach</w:t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am NHL-docent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28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Esther Dijkhuizen, Floris van den Berg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…………………………….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Linda Boersma, Richard Jones</w:t>
            </w:r>
          </w:p>
        </w:tc>
        <w:tc>
          <w:tcPr>
            <w:tcW w:w="88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chool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Klas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atum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………………………………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vmbo 2a  Aantal lln.: 24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30-11-2016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LESOPDRACHT: les geven aan vmbo-tl klas 2a over luistervaardigheid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LESDOEL(EN): </w:t>
            </w:r>
            <w:r>
              <w:rPr>
                <w:rFonts w:cs="Univers;Arial" w:ascii="Univers;Arial" w:hAnsi="Univers;Arial"/>
                <w:i/>
              </w:rPr>
              <w:t>(in termen van eindgedrag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 xml:space="preserve">De leerlingen kunnen de digitale omgeving gebruiken voor het opzoeken van onderwerp relevante video’s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e leerlingen kunnen google gebruiken voor het opzoeken van relevante en vertrouwbare bronn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e leerlingen kunnen vertrouwbare bronnen herkennen en weten hoe ze die moeten noter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e leerlingen kennen lees- en luisterstrategieën en kunnen deze op een correcte wijze toepass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 xml:space="preserve">De leerlingen kunnen correct gebruik maken van een woordenboek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</w:rPr>
              <w:t>KERNDOEL(EN)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LEERSTOF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Luisterstrategieë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Belangrijke keuzes/ overwegingen voor de lesopzet </w:t>
            </w:r>
            <w:r>
              <w:rPr>
                <w:rFonts w:cs="Univers;Arial" w:ascii="Univers;Arial" w:hAnsi="Univers;Arial"/>
                <w:i/>
              </w:rPr>
              <w:t xml:space="preserve">(beginsituatie, werkvormen, rol  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i/>
              </w:rPr>
              <w:t xml:space="preserve">   </w:t>
            </w:r>
            <w:r>
              <w:rPr>
                <w:rFonts w:cs="Univers;Arial" w:ascii="Univers;Arial" w:hAnsi="Univers;Arial"/>
                <w:i/>
              </w:rPr>
              <w:t>leerling/docent, lesstof in de leergang, te verwachten knelpunten, persoonlijke leerdoelen)</w:t>
            </w:r>
            <w:r>
              <w:rPr>
                <w:rFonts w:cs="Univers;Arial" w:ascii="Univers;Arial" w:hAnsi="Univers;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i/>
              </w:rPr>
              <w:t>Beginsituatie:</w:t>
            </w:r>
            <w:r>
              <w:rPr>
                <w:rFonts w:cs="Univers;Arial" w:ascii="Univers;Arial" w:hAnsi="Univers;Arial"/>
              </w:rPr>
              <w:t xml:space="preserve"> de leerlingen weten nog niks over het onderwerp of over de eindopdracht, ze weten wel dat we de komende tijd bezig gaan met luister- en leesvaardighe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i/>
              </w:rPr>
              <w:t>Werkvormen:</w:t>
            </w:r>
            <w:r>
              <w:rPr>
                <w:rFonts w:cs="Univers;Arial" w:ascii="Univers;Arial" w:hAnsi="Univers;Arial"/>
              </w:rPr>
              <w:t xml:space="preserve"> Luisteropdrachten met vragen op wikiwij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i/>
              </w:rPr>
              <w:t>Knelpunten:</w:t>
            </w:r>
            <w:r>
              <w:rPr>
                <w:rFonts w:cs="Univers;Arial" w:ascii="Univers;Arial" w:hAnsi="Univers;Arial"/>
              </w:rPr>
              <w:t xml:space="preserve"> Een te moeilijk Engels nivea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nivers;Arial" w:ascii="Univers;Arial" w:hAnsi="Univers;Arial"/>
                <w:i/>
              </w:rPr>
              <w:t>Persoonlijke leerdoelen:</w:t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Rust bewaren in de kl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Mezelf goed houden aan mijn lesformulier zodat ik alles heb gedaan wat ik wilde gaan doen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6095"/>
        <w:gridCol w:w="1985"/>
        <w:gridCol w:w="1984"/>
        <w:gridCol w:w="2165"/>
      </w:tblGrid>
      <w:tr>
        <w:trPr>
          <w:cantSplit w:val="true"/>
        </w:trPr>
        <w:tc>
          <w:tcPr>
            <w:tcW w:w="1414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  </w:t>
            </w:r>
            <w:r>
              <w:rPr>
                <w:rFonts w:cs="Univers;Arial" w:ascii="Univers;Arial" w:hAnsi="Univers;Arial"/>
                <w:sz w:val="16"/>
              </w:rPr>
              <w:t xml:space="preserve">Doen voor aanvang van de les </w:t>
            </w:r>
            <w:r>
              <w:rPr>
                <w:rFonts w:cs="Univers;Arial" w:ascii="Univers;Arial" w:hAnsi="Univers;Arial"/>
                <w:i/>
                <w:sz w:val="16"/>
              </w:rPr>
              <w:t>(bijvoorbeeld kopiëren, OHP klaarzetten)</w:t>
            </w:r>
            <w:r>
              <w:rPr>
                <w:rFonts w:cs="Univers;Arial" w:ascii="Univers;Arial" w:hAnsi="Univers;Arial"/>
                <w:sz w:val="16"/>
              </w:rPr>
              <w:t>: Wikiwijs op het digibord klaarzett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Tijd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Functie lesdeel 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  </w:t>
            </w:r>
            <w:r>
              <w:rPr>
                <w:rFonts w:cs="Univers;Arial" w:ascii="Univers;Arial" w:hAnsi="Univers;Arial"/>
                <w:sz w:val="16"/>
              </w:rPr>
              <w:t xml:space="preserve">Lesopze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eerlingactivite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ocentactivitei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eer-/hulpmiddel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0-5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5-10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10-20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20-40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40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  <w:t>Introductie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Univers;Arial" w:ascii="Univers;Arial" w:hAnsi="Univers;Arial"/>
                <w:i/>
                <w:sz w:val="16"/>
              </w:rPr>
              <w:t>Instructie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  <w:t>Uitleg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  <w:t>Oefenfase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  <w:t>Afsluitin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 de rol van de gastheer op de leerlingen wachten bij de deur en ze groe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Zodra elke leerling zit, stilte vrag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 de rol van presentator sta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 xml:space="preserve">Uiteggen wat we de komende twee lessen gaan doen en het introduceren van Wikiwijs. ‘’de aankomende drie lessen gaan we werken aan jullie luister- en leesvaardigheid en gaan jullie werken aan een opdracht die in de derde les kan worden ingeleverd.’’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aten zien waar je wat kan vinden op Wikiwijs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Uitleg geven over wat de eindopdracht is en wat van de leerlingen verwacht wordt. Wikiwijs klassikaal stapsgewijs bij langsgaa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troduceren van de luisterstrategieë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e luisterstrategieën van Wikiwijs op het bord laten zien en ze bij langsga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Uitleg geven hoe je elke strategie kunt toepassen tijdens het luister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 de rol van didacticus sta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k geef een korte introductie van wat de oefeningen inhouden en hoe we te werk gaan aan de hand van WHHTU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Wat? Te weten komen waar het filmpje over gaat en vragen ma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Hoe? Luisteren en kijken naar het filmp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Hulp? Klasgenoten, lera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Tijd? 10 minuten per filmpje en bijbehorende vra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Uitkomst? De leerling kan luistervragen beantwoorden bij een Engels talige vide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nivers;Arial" w:ascii="Univers;Arial" w:hAnsi="Univers;Arial"/>
                <w:sz w:val="16"/>
              </w:rPr>
              <w:t xml:space="preserve">Klaar? Alvast kijken naar de titel van opdracht 2 en bedenken wat deze kan betekene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nivers;Arial" w:ascii="Univers;Arial" w:hAnsi="Univers;Arial"/>
                <w:sz w:val="16"/>
              </w:rPr>
              <w:t>Voor de 2</w:t>
            </w:r>
            <w:r>
              <w:rPr>
                <w:rFonts w:cs="Univers;Arial" w:ascii="Univers;Arial" w:hAnsi="Univers;Arial"/>
                <w:sz w:val="16"/>
                <w:vertAlign w:val="superscript"/>
              </w:rPr>
              <w:t>e</w:t>
            </w:r>
            <w:r>
              <w:rPr>
                <w:rFonts w:cs="Univers;Arial" w:ascii="Univers;Arial" w:hAnsi="Univers;Arial"/>
                <w:sz w:val="16"/>
              </w:rPr>
              <w:t xml:space="preserve"> tekst verandert het kopje ‘Klaar?’ in rustig wachten op de rest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nivers;Arial" w:ascii="Univers;Arial" w:hAnsi="Univers;Arial"/>
                <w:sz w:val="16"/>
              </w:rPr>
              <w:t>Ik zet het eerste filmpje aan en nadat deze is afgelopen ga ik bij langs of iedereen een idee heeft gekregen waar het filmpje over ga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Nadat ik dit heb gecheckt zet ik de video nog een keer aan en kunnen de leerlingen de vragen gaan mak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Terwijl de leerlingen bezig zijn met de vragen stap ik in de rol van pedagoog en zorg ik voor een goede werksfe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Na het maken van de vragen gaan we deze klassikaal besprek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 de rol van afsluiter sta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Vragen aan de leerlingen wat we vandaag gedaan hebb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e leerdoelen bij langsgaan om te kijken of de leerlingen deze hebben behaal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Vragen aan de leerlingen of de eindopdracht duidelijk is en of ze weten wat ze moeten doen voor de volgende les.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uisteren, vragen stell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uisteren, vragen stell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uisteren, vragen stellen en beantwoord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uisteren, schrijv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reken, luisteren, vragen stellen, vragen beantwoord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reken, vragen beantwoord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reken vragen beantwoord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6"/>
              </w:rPr>
              <w:t>Spreken, vragen stellen en beantwoord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Video’s aanzetten, zorgen voor stilte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reken, vragen stellen, vragen beantwoorde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igibord, Wikiwijs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igibord, Wikiwijs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igibord, Wikiwijs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Video’s op Wikiwijs, Digibord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igibord, Wikiwijs</w:t>
            </w:r>
          </w:p>
        </w:tc>
      </w:tr>
    </w:tbl>
    <w:p>
      <w:pPr>
        <w:pStyle w:val="Normal"/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p>
      <w:pPr>
        <w:sect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Univers;Arial" w:ascii="Univers;Arial" w:hAnsi="Univers;Arial"/>
          <w:sz w:val="16"/>
        </w:rPr>
        <w:t xml:space="preserve">* benoem de verschillende onderdelen van je  les </w:t>
      </w:r>
      <w:r>
        <w:rPr>
          <w:rFonts w:cs="Univers;Arial" w:ascii="Univers;Arial" w:hAnsi="Univers;Arial"/>
          <w:i/>
          <w:sz w:val="16"/>
        </w:rPr>
        <w:t>(bijvoorbeeld inleiding, instructie, oefening, evaluatie)</w:t>
      </w:r>
    </w:p>
    <w:p>
      <w:pPr>
        <w:pStyle w:val="Normal"/>
        <w:rPr>
          <w:rFonts w:ascii="Univers;Arial" w:hAnsi="Univers;Arial" w:cs="Univers;Arial"/>
          <w:i/>
          <w:i/>
          <w:sz w:val="16"/>
        </w:rPr>
      </w:pPr>
      <w:r>
        <w:rPr>
          <w:rFonts w:cs="Univers;Arial" w:ascii="Univers;Arial" w:hAnsi="Univers;Arial"/>
          <w:i/>
          <w:sz w:val="16"/>
        </w:rPr>
      </w:r>
    </w:p>
    <w:p>
      <w:pPr>
        <w:pStyle w:val="Normal"/>
        <w:jc w:val="right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00"/>
        <w:gridCol w:w="886"/>
        <w:gridCol w:w="2268"/>
        <w:gridCol w:w="1984"/>
      </w:tblGrid>
      <w:tr>
        <w:trPr>
          <w:cantSplit w:val="true"/>
        </w:trPr>
        <w:tc>
          <w:tcPr>
            <w:tcW w:w="51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rPr>
                <w:rFonts w:eastAsia="Univers;Arial"/>
              </w:rPr>
            </w:pPr>
            <w:r>
              <w:rPr>
                <w:rFonts w:eastAsia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Noordelijke Hogeschool Leeuwarden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Instituut Educatie en Communicatie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Afdeling Talen</w:t>
            </w:r>
          </w:p>
        </w:tc>
        <w:tc>
          <w:tcPr>
            <w:tcW w:w="5138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LESFORMUL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Univers;Arial" w:hAnsi="Univers;Arial" w:cs="Univers;Arial"/>
                <w:i/>
                <w:i/>
                <w:sz w:val="20"/>
              </w:rPr>
            </w:pPr>
            <w:r>
              <w:rPr>
                <w:rFonts w:cs="Univers;Arial" w:ascii="Univers;Arial" w:hAnsi="Univers;Arial"/>
                <w:i/>
                <w:sz w:val="20"/>
              </w:rPr>
              <w:t>wg/gm/jh/0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0"/>
              </w:rPr>
            </w:pPr>
            <w:r>
              <w:rPr>
                <w:rFonts w:cs="Univers;Arial" w:ascii="Univers;Arial" w:hAnsi="Univers;Arial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am student</w:t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am coach</w:t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am NHL-docent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28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Esther Dijkhuizen, Floris  van den Berg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…………………………….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Linda Boersma, Richard Jones</w:t>
            </w:r>
          </w:p>
        </w:tc>
        <w:tc>
          <w:tcPr>
            <w:tcW w:w="88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chool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Klas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atum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………………………………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vmbo 2a  Aantal lln.: 24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30-11-2016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LESOPDRACHT: les geven aan vmbo-tl klas 2a over leesvaardigheid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LESDOEL(EN): </w:t>
            </w:r>
            <w:r>
              <w:rPr>
                <w:rFonts w:cs="Univers;Arial" w:ascii="Univers;Arial" w:hAnsi="Univers;Arial"/>
                <w:i/>
              </w:rPr>
              <w:t>(in termen van eindgedra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 xml:space="preserve">De leerlingen kunnen de digitale omgeving gebruiken voor het opzoeken van onderwerp relevante video’s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e leerlingen kunnen google gebruiken voor het opzoeken van relevante en vertrouwbare bronn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e leerlingen kunnen vertrouwbare bronnen herkennen en weten hoe ze die moeten noter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e leerlingen kennen lees- en luisterstrategieën en kunnen deze op een correcte wijze toepass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 xml:space="preserve">De leerlingen kunnen correct gebruik maken van een woordenboek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</w:rPr>
              <w:t>KERNDOEL(EN)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LEERSTOF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Leesstrategieë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Belangrijke keuzes/ overwegingen voor de lesopzet </w:t>
            </w:r>
            <w:r>
              <w:rPr>
                <w:rFonts w:cs="Univers;Arial" w:ascii="Univers;Arial" w:hAnsi="Univers;Arial"/>
                <w:i/>
              </w:rPr>
              <w:t xml:space="preserve">(beginsituatie, werkvormen, rol  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i/>
              </w:rPr>
              <w:t xml:space="preserve">   </w:t>
            </w:r>
            <w:r>
              <w:rPr>
                <w:rFonts w:cs="Univers;Arial" w:ascii="Univers;Arial" w:hAnsi="Univers;Arial"/>
                <w:i/>
              </w:rPr>
              <w:t>leerling/docent, lesstof in de leergang, te verwachten knelpunten, persoonlijke leerdoelen)</w:t>
            </w:r>
            <w:r>
              <w:rPr>
                <w:rFonts w:cs="Univers;Arial" w:ascii="Univers;Arial" w:hAnsi="Univers;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i/>
              </w:rPr>
              <w:t>Beginsituatie:</w:t>
            </w:r>
            <w:r>
              <w:rPr>
                <w:rFonts w:cs="Univers;Arial" w:ascii="Univers;Arial" w:hAnsi="Univers;Arial"/>
              </w:rPr>
              <w:t xml:space="preserve"> De leerlingen hebben in de vorige les hun luistervaardigheden geoefend en zijn begonnen aan het opzoeken van informatie voor hun eindopdrac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i/>
              </w:rPr>
              <w:t>Werkvormen:</w:t>
            </w:r>
            <w:r>
              <w:rPr>
                <w:rFonts w:cs="Univers;Arial" w:ascii="Univers;Arial" w:hAnsi="Univers;Arial"/>
              </w:rPr>
              <w:t xml:space="preserve"> Leesteksten met vragen op wikiwij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i/>
              </w:rPr>
              <w:t>Knelpunten:</w:t>
            </w:r>
            <w:r>
              <w:rPr>
                <w:rFonts w:cs="Univers;Arial" w:ascii="Univers;Arial" w:hAnsi="Univers;Arial"/>
              </w:rPr>
              <w:t xml:space="preserve"> Een te moeilijk Engels nivea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i/>
              </w:rPr>
              <w:t>Persoonlijke leerdoelen:</w:t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Rust bewaren in de kl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Mezelf goed houden aan mijn lesformulier zodat ik alles heb gedaan wat ik wilde gaan doe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6095"/>
        <w:gridCol w:w="2127"/>
        <w:gridCol w:w="1842"/>
        <w:gridCol w:w="2165"/>
      </w:tblGrid>
      <w:tr>
        <w:trPr>
          <w:cantSplit w:val="true"/>
        </w:trPr>
        <w:tc>
          <w:tcPr>
            <w:tcW w:w="1414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  </w:t>
            </w:r>
            <w:r>
              <w:rPr>
                <w:rFonts w:cs="Univers;Arial" w:ascii="Univers;Arial" w:hAnsi="Univers;Arial"/>
                <w:sz w:val="16"/>
              </w:rPr>
              <w:t xml:space="preserve">Doen voor aanvang van de les </w:t>
            </w:r>
            <w:r>
              <w:rPr>
                <w:rFonts w:cs="Univers;Arial" w:ascii="Univers;Arial" w:hAnsi="Univers;Arial"/>
                <w:i/>
                <w:sz w:val="16"/>
              </w:rPr>
              <w:t>(bijvoorbeeld kopiëren, OHP klaarzetten)</w:t>
            </w:r>
            <w:r>
              <w:rPr>
                <w:rFonts w:cs="Univers;Arial" w:ascii="Univers;Arial" w:hAnsi="Univers;Arial"/>
                <w:sz w:val="16"/>
              </w:rPr>
              <w:t>: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Tijd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Functie lesdeel 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  </w:t>
            </w:r>
            <w:r>
              <w:rPr>
                <w:rFonts w:cs="Univers;Arial" w:ascii="Univers;Arial" w:hAnsi="Univers;Arial"/>
                <w:sz w:val="16"/>
              </w:rPr>
              <w:t xml:space="preserve">Lesopze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eerlingactivite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ocentactivitei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eer-/hulpmiddele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0-5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5-10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10-20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20-40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40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  <w:t>Introductie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  <w:t>Instructie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  <w:t>Uitleg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  <w:t>Oefenfase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i/>
                <w:sz w:val="16"/>
              </w:rPr>
              <w:t>Afsluitin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 de rol van de gastheer op de leerlingen wachten bij de deur en ze groe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Zodra elke leerling zit, stilte vragen</w:t>
            </w:r>
          </w:p>
          <w:p>
            <w:pPr>
              <w:pStyle w:val="Normal"/>
              <w:ind w:left="720" w:hanging="0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 de rol van presentator sta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Korte samenvatting geven over wat we vorige les hebben behandel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Korte uitleg geven over wat we deze les gaan do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Een korte herhaling geven van de eindopdracht</w:t>
            </w:r>
          </w:p>
          <w:p>
            <w:pPr>
              <w:pStyle w:val="Lijstalinea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Lijstalinea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nivers;Arial" w:ascii="Univers;Arial" w:hAnsi="Univers;Arial"/>
                <w:sz w:val="16"/>
              </w:rPr>
              <w:t>Aan de leerlingen vragen hoe het gaat met het verzamelen van informatie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troduceren van de leesstrategieë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e leesstrategieën van Wikiwijs op het bord laten zien en ze bij langsga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Uitleg geven over hoe je elke strategie kunt toepass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 de rol van didacticus sta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k geef een korte introductie van de oefeningen en hoe we straks te werk gaan aan de hand van WHHTU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Wat? Engelse teksten lezen en daarover vragen beantwoord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Hoe? Lezen van teksten op Wikiwij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Hulp? Klasgenoten, lera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Tijd? Per tekst 10 minu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Uitkomst? De leerling kan leesstrategieën toepassen op Engelse teksten en deze zo beter begrijpen en vragen hierover beantwoord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Klaar? Alvast kijken naar de titel van tekst 2 en bedenken waar deze tekst over kan gaa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nivers;Arial" w:ascii="Univers;Arial" w:hAnsi="Univers;Arial"/>
                <w:sz w:val="16"/>
              </w:rPr>
              <w:t>Voor de 2</w:t>
            </w:r>
            <w:r>
              <w:rPr>
                <w:rFonts w:cs="Univers;Arial" w:ascii="Univers;Arial" w:hAnsi="Univers;Arial"/>
                <w:sz w:val="16"/>
                <w:vertAlign w:val="superscript"/>
              </w:rPr>
              <w:t>e</w:t>
            </w:r>
            <w:r>
              <w:rPr>
                <w:rFonts w:cs="Univers;Arial" w:ascii="Univers;Arial" w:hAnsi="Univers;Arial"/>
                <w:sz w:val="16"/>
              </w:rPr>
              <w:t xml:space="preserve"> oefening verandert het kopje ‘Klaar?’ in rustig wachten op de r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k bespreek kort met de leerlingen waar de teksten over ga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e leerlingen gaan nu de teksten lezen en de bijbehorende opdrachten mak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ls ze klaar zijn met beide oefeningen gaan we deze klassikaal bespreken.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 de rol van afsluiter sta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Vragen aan de leerlingen wat we vandaag gedaan hebb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esdoelen bij langsgaan om te kijken of de leerlingen deze hebben behaal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Vragen of er eventueel nog vragen zijn over de eindopdracht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uisteren, vragen stell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uisteren, vragen stell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uisteren, vragen stell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uisteren, opdrachten mak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uisteren, vragen stell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reken, vragen beantwoord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reken, vragen beantwoord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reken, vragen beantwoord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reken, rondlop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reken, vragen beantwoorde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igibord, Wikiwijs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igibord, Wikiwijs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igibord, Wikiwijs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igibord, Leesteksten en opgaven op Wikiwijs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igibord, Wikiwijs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Univers;Arial" w:hAnsi="Univers;Arial" w:cs="Univers;Arial"/>
          <w:i/>
          <w:i/>
          <w:sz w:val="16"/>
        </w:rPr>
      </w:pPr>
      <w:r>
        <w:rPr>
          <w:rFonts w:cs="Univers;Arial" w:ascii="Univers;Arial" w:hAnsi="Univers;Arial"/>
          <w:i/>
          <w:sz w:val="16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nivers" w:hAnsi="Univers" w:cs="Univer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Univers;Arial" w:hAnsi="Univers;Arial" w:cs="Univers;Arial"/>
      <w:b/>
      <w:sz w:val="28"/>
    </w:rPr>
  </w:style>
  <w:style w:type="character" w:styleId="WW8Num1z0">
    <w:name w:val="WW8Num1z0"/>
    <w:qFormat/>
    <w:rPr>
      <w:rFonts w:ascii="Univers;Arial" w:hAnsi="Univers;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3:00Z</dcterms:created>
  <dc:creator>lemmers</dc:creator>
  <dc:description/>
  <cp:keywords/>
  <dc:language>en-US</dc:language>
  <cp:lastModifiedBy>Floris van den Berg</cp:lastModifiedBy>
  <cp:lastPrinted>2008-03-07T14:04:00Z</cp:lastPrinted>
  <dcterms:modified xsi:type="dcterms:W3CDTF">2016-12-09T12:21:00Z</dcterms:modified>
  <cp:revision>30</cp:revision>
  <dc:subject/>
  <dc:title/>
</cp:coreProperties>
</file>