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SOPDRACHT:</w:t>
              <w:br/>
              <w:br/>
              <w:t>&gt; Productieve vaardigheden oefenen, in het laatste deel van een lessenserie over reizen</w:t>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rPr>
            </w:pPr>
            <w:r>
              <w:rPr>
                <w:rFonts w:cs="Univers;Arial" w:ascii="Univers;Arial" w:hAnsi="Univers;Arial"/>
              </w:rPr>
              <w:t>- De leerlingen kunnen bewust w-vragen stellen in een interview.</w:t>
              <w:br/>
              <w:t>- Leerlingen kunnen kort wat vertellen over steden waarover zij geschreven hebb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br/>
              <w:t>- wikiwij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gt; De les is opgebouwd van receptieve vaardigheid (luisteren) naar productieve vaardigheid (spreken)</w:t>
              <w:br/>
              <w:t>&gt; De leerlingen werken samen maar zijn zelf aansprakelijk voor hun werk aangezien zij allemaal participeren in de presentatie.</w:t>
              <w:br/>
              <w:t>&gt; Leerlingen krijgen de kans om elkaar van feedback te voorzien maar dit gaat met behulp van de sandwich methode zodat de leerlingen zich wel durven te uiten in de vreemde taa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computer aan, etc.):</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5 min.</w:t>
            </w:r>
          </w:p>
          <w:p>
            <w:pPr>
              <w:pStyle w:val="Normal"/>
              <w:rPr/>
            </w:pPr>
            <w:r>
              <w:rPr>
                <w:rFonts w:cs="Univers;Arial" w:ascii="Univers;Arial" w:hAnsi="Univers;Arial"/>
                <w:sz w:val="16"/>
              </w:rPr>
              <w:br/>
              <w:b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br/>
              <w:br/>
              <w:br/>
              <w:br/>
              <w:br/>
              <w:br/>
              <w:t>10 min.</w:t>
              <w:br/>
              <w:br/>
              <w:br/>
              <w:t>5 min.</w:t>
              <w:br/>
              <w:br/>
              <w:br/>
              <w:br/>
              <w:t>10 min.</w:t>
              <w:br/>
              <w:br/>
              <w:br/>
              <w:t>20 min.</w:t>
              <w:br/>
              <w:br/>
              <w:br/>
              <w:t>5 min.</w:t>
            </w:r>
          </w:p>
        </w:tc>
        <w:tc>
          <w:tcPr>
            <w:tcW w:w="1134" w:type="dxa"/>
            <w:tcBorders>
              <w:top w:val="single" w:sz="4" w:space="0" w:color="000000"/>
              <w:left w:val="single" w:sz="4" w:space="0" w:color="000000"/>
              <w:bottom w:val="double" w:sz="4" w:space="0" w:color="000000"/>
              <w:right w:val="single" w:sz="4" w:space="0" w:color="000000"/>
            </w:tcBorders>
          </w:tcPr>
          <w:p>
            <w:pPr>
              <w:pStyle w:val="Normal"/>
              <w:rPr/>
            </w:pPr>
            <w:r>
              <w:rPr>
                <w:rFonts w:cs="Univers;Arial" w:ascii="Univers;Arial" w:hAnsi="Univers;Arial"/>
                <w:sz w:val="16"/>
              </w:rPr>
              <w:t>Instructie</w:t>
              <w:br/>
              <w:br/>
              <w:br/>
              <w:b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br/>
              <w:br/>
              <w:br/>
              <w:br/>
              <w:t>voorkennis activeren</w:t>
              <w:br/>
              <w:br/>
              <w:t>begeleide oefening</w:t>
              <w:br/>
              <w:br/>
              <w:br/>
              <w:t>zelfstandige verwerking</w:t>
              <w:br/>
              <w:br/>
              <w:t>presenteren</w:t>
              <w:br/>
              <w:br/>
              <w:br/>
              <w:t>evalueren</w:t>
            </w:r>
          </w:p>
        </w:tc>
        <w:tc>
          <w:tcPr>
            <w:tcW w:w="6095" w:type="dxa"/>
            <w:tcBorders>
              <w:top w:val="single" w:sz="4" w:space="0" w:color="000000"/>
              <w:left w:val="single" w:sz="4" w:space="0" w:color="000000"/>
              <w:bottom w:val="double" w:sz="4" w:space="0" w:color="000000"/>
              <w:right w:val="single" w:sz="4" w:space="0" w:color="000000"/>
            </w:tcBorders>
          </w:tcPr>
          <w:p>
            <w:pPr>
              <w:pStyle w:val="Normal"/>
              <w:rPr/>
            </w:pPr>
            <w:r>
              <w:rPr>
                <w:rFonts w:cs="Univers;Arial" w:ascii="Univers;Arial" w:hAnsi="Univers;Arial"/>
                <w:sz w:val="16"/>
              </w:rPr>
              <w:t>De leerlingen hebben de vorige les een blog geschreven, over een plek die zij bezocht hebben. Deze les gaan de leerlingen een rollen spel doen. Waarbij ze elkaar interviewen over hun gemaakte reis. De docent legt uit wat de bedoeling is.</w:t>
              <w:br/>
              <w:t>W: Je gaat een interview houden over de plaatsen die je genoemd hebt in je blog.</w:t>
              <w:br/>
              <w:t>H: Je volgt de wikiwijs</w:t>
              <w:br/>
              <w:t>H: Je kunt je blog terug kijken voor hulp of de docent om hulp vragen.</w:t>
            </w:r>
          </w:p>
          <w:p>
            <w:pPr>
              <w:pStyle w:val="Normal"/>
              <w:rPr>
                <w:rFonts w:ascii="Univers;Arial" w:hAnsi="Univers;Arial" w:cs="Univers;Arial"/>
                <w:sz w:val="16"/>
              </w:rPr>
            </w:pPr>
            <w:r>
              <w:rPr>
                <w:rFonts w:cs="Univers;Arial" w:ascii="Univers;Arial" w:hAnsi="Univers;Arial"/>
                <w:sz w:val="16"/>
              </w:rPr>
              <w:t>T: Je krijgt 10 minuten voor de opdrachten en 10 minuten om te oefenen.</w:t>
              <w:br/>
              <w:t>U: straks gaan we de interviews houden, je klasgenoten zijn publiek.</w:t>
              <w:br/>
              <w:t>K: Ben je eerder klaar dan overleg je met elkaar hoe je het interview nog beter kunt maken.</w:t>
              <w:br/>
              <w:br/>
              <w:t>Om de voorkennis te activeren kijken de leerlingen een interview met een wereldreiziger. En beantwoorden ze vragen hierover.</w:t>
              <w:br/>
              <w:br/>
              <w:t>De leerlingen maken groepen van 4, 1 persoon is de interviewer, de andere 3 leerlingen zijn de reizigers. Samen bedenken de leerlingen de mogelijke vragen, hiervoor doen ze de opdrachten in de wikiwijs.</w:t>
            </w:r>
          </w:p>
          <w:p>
            <w:pPr>
              <w:pStyle w:val="Normal"/>
              <w:rPr>
                <w:rFonts w:ascii="Univers;Arial" w:hAnsi="Univers;Arial" w:cs="Univers;Arial"/>
                <w:sz w:val="16"/>
              </w:rPr>
            </w:pPr>
            <w:r>
              <w:rPr>
                <w:rFonts w:cs="Univers;Arial" w:ascii="Univers;Arial" w:hAnsi="Univers;Arial"/>
                <w:sz w:val="16"/>
              </w:rPr>
              <w:br/>
              <w:t>De leerlingen krijgen nu 10 minuten om het interview te oefenen. Ze mogen de vragen voor de interviewer opschrijven.</w:t>
              <w:br/>
              <w:br/>
              <w:t>De groepen laten aan elkaar de interviews zien. Leerlingen kunnen elkaar feedback geven aan de hand van de sandwich method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docent bespreekt kort de leerdoelen van de les en wat de leerlingen geleerd hebb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Luisteren</w:t>
              <w:br/>
              <w:br/>
              <w:br/>
              <w:br/>
              <w:br/>
              <w:br/>
              <w:br/>
              <w:br/>
              <w:br/>
              <w:br/>
              <w:br/>
              <w:t>kijken/luisteren</w:t>
              <w:br/>
              <w:br/>
              <w:br/>
              <w:t>overleggen</w:t>
              <w:br/>
              <w:br/>
              <w:br/>
              <w:br/>
              <w:t>oefenen</w:t>
              <w:br/>
              <w:br/>
              <w:br/>
              <w:t>presenteren</w:t>
              <w:br/>
              <w:br/>
              <w:br/>
              <w:t>luisteren</w:t>
            </w:r>
          </w:p>
        </w:tc>
        <w:tc>
          <w:tcPr>
            <w:tcW w:w="198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Uitleggen</w:t>
              <w:br/>
              <w:br/>
              <w:br/>
              <w:br/>
              <w:br/>
              <w:br/>
              <w:br/>
              <w:br/>
              <w:br/>
              <w:br/>
              <w:br/>
              <w:t>begeleiden</w:t>
              <w:br/>
              <w:br/>
              <w:br/>
              <w:t>begeleiden</w:t>
              <w:br/>
              <w:br/>
              <w:br/>
              <w:br/>
              <w:t>begeleiden</w:t>
              <w:br/>
              <w:br/>
              <w:br/>
              <w:t>begeleiden</w:t>
              <w:br/>
              <w:br/>
              <w:br/>
              <w:t>evalueren</w:t>
            </w:r>
          </w:p>
        </w:tc>
        <w:tc>
          <w:tcPr>
            <w:tcW w:w="2165" w:type="dxa"/>
            <w:tcBorders>
              <w:top w:val="single" w:sz="4" w:space="0" w:color="000000"/>
              <w:left w:val="single" w:sz="4" w:space="0" w:color="000000"/>
              <w:bottom w:val="double" w:sz="4" w:space="0" w:color="000000"/>
              <w:right w:val="double" w:sz="4" w:space="0" w:color="000000"/>
            </w:tcBorders>
          </w:tcPr>
          <w:p>
            <w:pPr>
              <w:pStyle w:val="Normal"/>
              <w:rPr>
                <w:rFonts w:ascii="Univers;Arial" w:hAnsi="Univers;Arial" w:cs="Univers;Arial"/>
                <w:sz w:val="16"/>
              </w:rPr>
            </w:pPr>
            <w:r>
              <w:rPr>
                <w:rFonts w:cs="Univers;Arial" w:ascii="Univers;Arial" w:hAnsi="Univers;Arial"/>
                <w:sz w:val="16"/>
              </w:rPr>
              <w:t>wikiwijs</w:t>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9:11:00Z</dcterms:created>
  <dc:creator>lemmers</dc:creator>
  <dc:description/>
  <cp:keywords/>
  <dc:language>en-US</dc:language>
  <cp:lastModifiedBy>Smit</cp:lastModifiedBy>
  <cp:lastPrinted>2008-03-07T14:04:00Z</cp:lastPrinted>
  <dcterms:modified xsi:type="dcterms:W3CDTF">2017-01-27T19:11:00Z</dcterms:modified>
  <cp:revision>2</cp:revision>
  <dc:subject/>
  <dc:title> </dc:title>
</cp:coreProperties>
</file>