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 Yvette van Schaik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n.v.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Linda Boersma, Richard Jones</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 NHL Hogeschool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havo/vwo 1/2    Aantal lln.: n.v.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n.v.t.</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r>
          </w:p>
          <w:p>
            <w:pPr>
              <w:pStyle w:val="Normal"/>
              <w:rPr>
                <w:rFonts w:ascii="Univers;Arial" w:hAnsi="Univers;Arial" w:cs="Univers;Arial"/>
              </w:rPr>
            </w:pPr>
            <w:r>
              <w:rPr>
                <w:rFonts w:cs="Univers;Arial" w:ascii="Univers;Arial" w:hAnsi="Univers;Arial"/>
              </w:rPr>
              <w:t xml:space="preserve">Reproductieve vaardigheden – kijken en luisteren </w:t>
              <w:br/>
              <w:t>Voor doelgroep: havo/vwo onderbouw</w:t>
              <w:br/>
              <w:t>ERK niveau: A2/B1</w:t>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Aan het eind van de les hebben de leerlingen kennis gemaakt met luisterstrategieën, weten ze hoe ze deze kunnen toepassen in een luisteropdracht en weten ze een aantal manieren om (thuis) verder te kunnen oefenen met luister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Verantwoording: </w:t>
              <w:br/>
            </w:r>
          </w:p>
          <w:p>
            <w:pPr>
              <w:pStyle w:val="Normal"/>
              <w:rPr>
                <w:rFonts w:ascii="Univers;Arial" w:hAnsi="Univers;Arial" w:cs="Univers;Arial"/>
              </w:rPr>
            </w:pPr>
            <w:r>
              <w:rPr>
                <w:rFonts w:cs="Univers;Arial" w:ascii="Univers;Arial" w:hAnsi="Univers;Arial"/>
              </w:rPr>
              <w:t xml:space="preserve">De keuze voor het thema toerisme/reizen voor deze lessenserie is gekozen omdat het een breed onderwerp is, geschikt voor meerdere lessen. Ook is het een onderwerp waar vrijwel iedereen raakvlakken mee heeft. </w:t>
              <w:br/>
              <w:br/>
              <w:t xml:space="preserve">We hebben besloten het volledige lesarrangement in wikiwijs te maken. Persoonlijk vind ik wikiwijs meer geschikt voor individueel werk en huiswerk. Het is wel een tool die makkelijk te gebruiken is, zowel voor docent als leerling. Het is overzichtelijk en bevat genoeg mogelijkheden voor een volledige les.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Na de introductie, heb ik gekozen voor een stukje theorie rondom het maken van kijk-/luisteropdrachten. De luisterstrategieën die ik gebruikt heb komen uit Staatsen. Ik ben er vanuit gegaan dat deze les voor de onderbouw van havo/vwo bedoelt is. Dat betekent dat sommige leerlingen in de klas wellicht nog niet of nauwelijks kennis gemaakt hebben met luisteropdrachten. Als inleiding daarom de theorie van Staatsen. </w:t>
              <w:br/>
              <w:br/>
              <w:t xml:space="preserve">De vocabulaire van leerlingen in de onderbouw is beperkt. Daarom laat ik de leerlingen eerst de vragen doorlezen en ze de onbekende woorden onderstrepen. Zo weet ik als docent zeker dat ze de vragen bij de opdracht begrijpen. Doe ik dit niet, denk ik dat er een kans is dat veel leerlingen de opdracht niet goed kunnen maken, simpelweg omdat ze de vragen niet begrijpen. </w:t>
              <w:br/>
              <w:br/>
              <w:t>De video die gebruikt wordt voor de luisteropdracht is een travel guide over IJsland van Expedia. De keuze voor IJsland is wellicht vreemd, het land is geen onderdeel van de English Speaking World. Mijn keuze viel op deze video omdat het een video is waarin duidelijk Engels gesproken is, het beeldmateriaal is aantrekkelijk en IJsland is voor velen een onbekend land. Dat laatste is een heel persoonlijke keuze; ik haalde zelf als leerling meer voldoening uit opdrachten waar veel uit leren viel, met andere woorden, onderwerpen waar ik zelf nog niet veel vanaf wis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Omdat de video vrij lang is, laat ik de leerlingen de tweede keer thuis luisteren. Ze hebben dan in de les hun vragen nagekeken. Ik geef ze de opdracht om een tweede keer te luisteren en zich dan vooral te richten op de vragen die ze de eerste keer niet goed beantwoord hadd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Bronnen: </w:t>
              <w:br/>
              <w:br/>
              <w:t xml:space="preserve">Staatsen, F. (2015) </w:t>
            </w:r>
            <w:r>
              <w:rPr>
                <w:rFonts w:cs="Univers;Arial" w:ascii="Univers;Arial" w:hAnsi="Univers;Arial"/>
                <w:i/>
              </w:rPr>
              <w:t xml:space="preserve">Moderne vreemde talen in de onderbouw. </w:t>
            </w:r>
            <w:r>
              <w:rPr>
                <w:rFonts w:cs="Univers;Arial" w:ascii="Univers;Arial" w:hAnsi="Univers;Arial"/>
              </w:rPr>
              <w:t xml:space="preserve">Bussum, Nederland: Uitgeverij Coutinho </w:t>
              <w:br/>
              <w:br/>
              <w:b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5</w:t>
              <w:br/>
              <w:br/>
              <w:br/>
              <w:t>5 – 15</w:t>
              <w:br/>
              <w:br/>
              <w:br/>
              <w:br/>
              <w:t>15-25</w:t>
              <w:br/>
              <w:br/>
              <w:br/>
              <w:br/>
              <w:br/>
              <w:t>25-40</w:t>
              <w:br/>
              <w:br/>
              <w:br/>
              <w:br/>
              <w:t>40-4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4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Introductie</w:t>
              <w:br/>
              <w:br/>
              <w:br/>
              <w:t xml:space="preserve">Luisterstrategieën </w:t>
              <w:br/>
              <w:br/>
              <w:br/>
              <w:t>Voorbereiding oefening</w:t>
              <w:br/>
              <w:br/>
              <w:br/>
              <w:br/>
              <w:t>Luisteropdracht</w:t>
              <w:br/>
              <w:br/>
              <w:br/>
              <w:t>Check antwoorden</w:t>
              <w:br/>
              <w:br/>
              <w:br/>
              <w:br/>
              <w:t>Verder oefenen en afrond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Bespreken van lesopzet en doel van de le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Uitleg over kijk- en luisterstrategieë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lezen individueel de vragen ter voorbereiding op de luisteroefening, onderstrepen de woorden die hen onbekend zijn. Samen met de docent worden onbekende woorden toegelich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ocent start de video en leerlingen kijken/luisteren en beantwoorden de vrag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checken kort hun antwoorden, waarna we de moeilijkste vragen besprek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ocent bespreekt kort de mogelijkheden die de leerlingen hebben om thuis aan hun kijk- en luistervaardigheid te kunnen werken. Vervolgens rond de docent af, geeft huiswerk op. Leerlingen kunnen laatste vragen stellen. We blikken nog even kort terug op het doel van de le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Klassikaal, luisteren</w:t>
              <w:br/>
              <w:br/>
              <w:br/>
              <w:t>Klassikaal, luisteren</w:t>
              <w:br/>
              <w:br/>
              <w:br/>
              <w:br/>
              <w:t xml:space="preserve">Lezen en onderstrepen, eventueel overleg met klasgenoten, overleg met docent over de vragen. </w:t>
              <w:br/>
              <w:br/>
              <w:t xml:space="preserve">Luisteren/kijken en vragen beantwoorden. </w:t>
              <w:br/>
              <w:br/>
              <w:br/>
              <w:t>Controleren en bespreken</w:t>
              <w:br/>
              <w:br/>
              <w:br/>
              <w:br/>
              <w:br/>
              <w:t>Interactie, klassika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Uitleg geven</w:t>
              <w:br/>
              <w:br/>
              <w:br/>
              <w:t>Uitleg geven</w:t>
              <w:br/>
              <w:br/>
              <w:br/>
              <w:br/>
              <w:t>Helpen, uitleg geven, luisteren</w:t>
              <w:br/>
              <w:br/>
              <w:br/>
              <w:br/>
              <w:t>Houdt overzicht en leest/luistert mee met de leerlingen</w:t>
              <w:br/>
              <w:br/>
              <w:t>Bespreken</w:t>
              <w:br/>
              <w:br/>
              <w:br/>
              <w:br/>
              <w:br/>
              <w:t>Interactie, klassikaal</w:t>
              <w:br/>
            </w:r>
          </w:p>
        </w:tc>
        <w:tc>
          <w:tcPr>
            <w:tcW w:w="2165" w:type="dxa"/>
            <w:tcBorders>
              <w:top w:val="single" w:sz="4" w:space="0" w:color="000000"/>
              <w:left w:val="single" w:sz="4" w:space="0" w:color="000000"/>
              <w:bottom w:val="single" w:sz="4" w:space="0" w:color="000000"/>
              <w:right w:val="double" w:sz="4" w:space="0" w:color="000000"/>
            </w:tcBorders>
          </w:tcPr>
          <w:p>
            <w:pPr>
              <w:pStyle w:val="Normal"/>
              <w:rPr>
                <w:rFonts w:ascii="Univers;Arial" w:hAnsi="Univers;Arial" w:cs="Univers;Arial"/>
                <w:sz w:val="16"/>
              </w:rPr>
            </w:pPr>
            <w:r>
              <w:rPr>
                <w:rFonts w:cs="Univers;Arial" w:ascii="Univers;Arial" w:hAnsi="Univers;Arial"/>
                <w:sz w:val="16"/>
              </w:rPr>
              <w:br/>
              <w:t>Wikiwijs</w:t>
              <w:br/>
              <w:br/>
              <w:br/>
              <w:t>Wikiwijs</w:t>
              <w:br/>
              <w:br/>
              <w:br/>
              <w:br/>
              <w:t>Wikiwijs</w:t>
              <w:br/>
              <w:br/>
              <w:br/>
              <w:br/>
              <w:br/>
              <w:t>Youtube video / Wikiwijs</w:t>
              <w:br/>
              <w:br/>
              <w:br/>
              <w:br/>
              <w:t>Wikiwijs</w:t>
              <w:br/>
              <w:br/>
              <w:br/>
              <w:br/>
              <w:br/>
              <w:t>Wikiwijs</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sz w:val="16"/>
        </w:rPr>
      </w:pPr>
      <w:r>
        <w:rPr>
          <w:rFonts w:cs="Univers;Arial" w:ascii="Univers;Arial" w:hAnsi="Univers;Arial"/>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4"/>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Nieuwe huiswerkopdracht: kijk de video nogmaals , kijk of je je fouten begrijp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t>Hand-out</w:t>
      </w:r>
    </w:p>
    <w:p>
      <w:pPr>
        <w:pStyle w:val="Normal"/>
        <w:rPr/>
      </w:pPr>
      <w:r>
        <w:rPr/>
      </w:r>
    </w:p>
    <w:p>
      <w:pPr>
        <w:pStyle w:val="Normal"/>
        <w:rPr/>
      </w:pPr>
      <w:r>
        <w:rPr>
          <w:rFonts w:cs="Calibri"/>
          <w:sz w:val="28"/>
          <w:szCs w:val="28"/>
          <w:lang w:val="en-GB"/>
        </w:rPr>
        <w:t xml:space="preserve">Iceland: A Travel Guide </w:t>
        <w:br/>
      </w:r>
      <w:r>
        <w:rPr>
          <w:rFonts w:cs="Calibri"/>
          <w:i/>
          <w:sz w:val="28"/>
          <w:szCs w:val="28"/>
          <w:lang w:val="en-GB"/>
        </w:rPr>
        <w:t xml:space="preserve">source: Expedia </w:t>
      </w:r>
    </w:p>
    <w:p>
      <w:pPr>
        <w:pStyle w:val="Normal"/>
        <w:rPr>
          <w:rFonts w:cs="Calibri"/>
          <w:sz w:val="24"/>
          <w:szCs w:val="24"/>
        </w:rPr>
      </w:pPr>
      <w:r>
        <w:rPr>
          <w:rFonts w:cs="Calibri"/>
          <w:sz w:val="24"/>
          <w:szCs w:val="24"/>
        </w:rPr>
        <w:t xml:space="preserve">Instructie: Vraag 1 – 11 zijn letterlijk te beantwoorden door goed te luisteren naar de voice-over in de video. Vraag 12 is een afsluitende vraag over de gehele video. </w:t>
      </w:r>
    </w:p>
    <w:p>
      <w:pPr>
        <w:pStyle w:val="Normal"/>
        <w:rPr>
          <w:rFonts w:cs="Calibri"/>
          <w:sz w:val="24"/>
          <w:szCs w:val="24"/>
        </w:rPr>
      </w:pPr>
      <w:r>
        <w:rPr>
          <w:rFonts w:cs="Calibri"/>
          <w:sz w:val="24"/>
          <w:szCs w:val="24"/>
        </w:rPr>
      </w:r>
    </w:p>
    <w:p>
      <w:pPr>
        <w:pStyle w:val="Lijstalinea"/>
        <w:numPr>
          <w:ilvl w:val="0"/>
          <w:numId w:val="3"/>
        </w:numPr>
        <w:rPr>
          <w:rFonts w:cs="Calibri"/>
          <w:sz w:val="24"/>
          <w:szCs w:val="24"/>
        </w:rPr>
      </w:pPr>
      <w:r>
        <w:rPr>
          <w:rFonts w:cs="Calibri"/>
          <w:sz w:val="24"/>
          <w:szCs w:val="24"/>
        </w:rPr>
        <w:t xml:space="preserve">Viking warriors discovered Iceland  ...  years ago. </w:t>
        <w:br/>
        <w:t xml:space="preserve">A. 900 </w:t>
        <w:br/>
        <w:t xml:space="preserve">B. 1100 </w:t>
        <w:br/>
        <w:t xml:space="preserve">C. 1300 </w:t>
      </w:r>
    </w:p>
    <w:p>
      <w:pPr>
        <w:pStyle w:val="Lijstalinea"/>
        <w:numPr>
          <w:ilvl w:val="0"/>
          <w:numId w:val="3"/>
        </w:numPr>
        <w:rPr>
          <w:rFonts w:cs="Calibri"/>
          <w:sz w:val="24"/>
          <w:szCs w:val="24"/>
        </w:rPr>
      </w:pPr>
      <w:r>
        <w:rPr>
          <w:rFonts w:cs="Calibri"/>
          <w:sz w:val="24"/>
          <w:szCs w:val="24"/>
        </w:rPr>
        <w:t xml:space="preserve">The first Viking settlement is now ...  </w:t>
        <w:br/>
        <w:t>A. Reykjavík, the capital city</w:t>
        <w:br/>
        <w:t xml:space="preserve">B. A small village </w:t>
        <w:br/>
        <w:t xml:space="preserve">C. An old ford which is now in ruins </w:t>
      </w:r>
    </w:p>
    <w:p>
      <w:pPr>
        <w:pStyle w:val="Lijstalinea"/>
        <w:numPr>
          <w:ilvl w:val="0"/>
          <w:numId w:val="3"/>
        </w:numPr>
        <w:rPr>
          <w:rFonts w:cs="Calibri"/>
          <w:sz w:val="24"/>
          <w:szCs w:val="24"/>
        </w:rPr>
      </w:pPr>
      <w:r>
        <w:rPr>
          <w:rFonts w:cs="Calibri"/>
          <w:sz w:val="24"/>
          <w:szCs w:val="24"/>
        </w:rPr>
        <w:t xml:space="preserve">Many buildings in Reykjavík were designed to reflect ... </w:t>
        <w:br/>
        <w:t xml:space="preserve">A. The stormy weather </w:t>
        <w:br/>
        <w:t>B. The country’s wealth</w:t>
        <w:br/>
        <w:t xml:space="preserve">C. Iceland’s natural beauty </w:t>
      </w:r>
    </w:p>
    <w:p>
      <w:pPr>
        <w:pStyle w:val="Lijstalinea"/>
        <w:numPr>
          <w:ilvl w:val="0"/>
          <w:numId w:val="3"/>
        </w:numPr>
        <w:rPr>
          <w:rFonts w:cs="Calibri"/>
          <w:sz w:val="24"/>
          <w:szCs w:val="24"/>
        </w:rPr>
      </w:pPr>
      <w:r>
        <w:rPr>
          <w:rFonts w:cs="Calibri"/>
          <w:sz w:val="24"/>
          <w:szCs w:val="24"/>
        </w:rPr>
        <w:t xml:space="preserve">The Golden Circle is ... </w:t>
        <w:br/>
        <w:t xml:space="preserve">A. Where the Icelandic government is seated  </w:t>
        <w:br/>
        <w:t xml:space="preserve">B. A natural area with Iceland’s most authentic features </w:t>
        <w:br/>
        <w:t>C. A protected area where no visitors are allowed</w:t>
      </w:r>
    </w:p>
    <w:p>
      <w:pPr>
        <w:pStyle w:val="Lijstalinea"/>
        <w:numPr>
          <w:ilvl w:val="0"/>
          <w:numId w:val="3"/>
        </w:numPr>
        <w:rPr>
          <w:rFonts w:cs="Calibri"/>
          <w:sz w:val="24"/>
          <w:szCs w:val="24"/>
        </w:rPr>
      </w:pPr>
      <w:r>
        <w:rPr>
          <w:rFonts w:cs="Calibri"/>
          <w:sz w:val="24"/>
          <w:szCs w:val="24"/>
        </w:rPr>
        <w:t>In Iceland, it’s possible to walk between the following continents:</w:t>
        <w:br/>
        <w:t>A. North America and Europe</w:t>
        <w:br/>
        <w:t xml:space="preserve">B. North America and Asia </w:t>
        <w:br/>
        <w:t xml:space="preserve">C. Asia and Europe </w:t>
      </w:r>
    </w:p>
    <w:p>
      <w:pPr>
        <w:pStyle w:val="Lijstalinea"/>
        <w:numPr>
          <w:ilvl w:val="0"/>
          <w:numId w:val="3"/>
        </w:numPr>
        <w:rPr>
          <w:rFonts w:cs="Calibri"/>
          <w:sz w:val="24"/>
          <w:szCs w:val="24"/>
        </w:rPr>
      </w:pPr>
      <w:r>
        <w:rPr>
          <w:rFonts w:cs="Calibri"/>
          <w:sz w:val="24"/>
          <w:szCs w:val="24"/>
        </w:rPr>
        <w:t xml:space="preserve">The Gullfoss Waterfall... </w:t>
        <w:br/>
        <w:t xml:space="preserve">A. Is now used as an electricity regenerator </w:t>
        <w:br/>
        <w:t xml:space="preserve">B. Is one of the most dangerous sites to visit </w:t>
        <w:br/>
        <w:t xml:space="preserve">C. Was saved from destruction by a girl, who is now a national hero </w:t>
      </w:r>
    </w:p>
    <w:p>
      <w:pPr>
        <w:pStyle w:val="Lijstalinea"/>
        <w:numPr>
          <w:ilvl w:val="0"/>
          <w:numId w:val="3"/>
        </w:numPr>
        <w:rPr>
          <w:rFonts w:cs="Calibri"/>
          <w:sz w:val="24"/>
          <w:szCs w:val="24"/>
        </w:rPr>
      </w:pPr>
      <w:r>
        <w:rPr>
          <w:rFonts w:cs="Calibri"/>
          <w:sz w:val="24"/>
          <w:szCs w:val="24"/>
        </w:rPr>
        <w:t xml:space="preserve">According to folktales, what is hidden behind the waterfall? </w:t>
        <w:br/>
        <w:t>A. A Viking warrior’s grave</w:t>
        <w:br/>
        <w:t>B. Viking’s gold</w:t>
        <w:br/>
        <w:t xml:space="preserve">C. A mysterious creature </w:t>
      </w:r>
    </w:p>
    <w:p>
      <w:pPr>
        <w:pStyle w:val="Lijstalinea"/>
        <w:numPr>
          <w:ilvl w:val="0"/>
          <w:numId w:val="3"/>
        </w:numPr>
        <w:rPr>
          <w:rFonts w:cs="Calibri"/>
          <w:sz w:val="24"/>
          <w:szCs w:val="24"/>
        </w:rPr>
      </w:pPr>
      <w:r>
        <w:rPr>
          <w:rFonts w:cs="Calibri"/>
          <w:sz w:val="24"/>
          <w:szCs w:val="24"/>
        </w:rPr>
        <w:t>The rocks in the sea were placed there by ...</w:t>
        <w:br/>
        <w:t xml:space="preserve">A. Trolls </w:t>
        <w:br/>
        <w:t xml:space="preserve">B. Giants </w:t>
        <w:br/>
        <w:t xml:space="preserve">C. Fairies </w:t>
      </w:r>
    </w:p>
    <w:p>
      <w:pPr>
        <w:pStyle w:val="Lijstalinea"/>
        <w:numPr>
          <w:ilvl w:val="0"/>
          <w:numId w:val="3"/>
        </w:numPr>
        <w:rPr>
          <w:rFonts w:cs="Calibri"/>
          <w:sz w:val="24"/>
          <w:szCs w:val="24"/>
        </w:rPr>
      </w:pPr>
      <w:r>
        <w:rPr>
          <w:rFonts w:cs="Calibri"/>
          <w:sz w:val="24"/>
          <w:szCs w:val="24"/>
        </w:rPr>
        <w:t xml:space="preserve">Europe’s largest glacier can be found in the very ... of Iceland. </w:t>
        <w:br/>
        <w:t xml:space="preserve">A. North </w:t>
        <w:br/>
        <w:t xml:space="preserve">B. East </w:t>
        <w:br/>
        <w:t>C. South</w:t>
        <w:br/>
        <w:t xml:space="preserve">D. West </w:t>
      </w:r>
    </w:p>
    <w:p>
      <w:pPr>
        <w:pStyle w:val="Lijstalinea"/>
        <w:numPr>
          <w:ilvl w:val="0"/>
          <w:numId w:val="3"/>
        </w:numPr>
        <w:rPr>
          <w:rFonts w:cs="Calibri"/>
          <w:sz w:val="24"/>
          <w:szCs w:val="24"/>
        </w:rPr>
      </w:pPr>
      <w:r>
        <w:rPr>
          <w:rFonts w:cs="Calibri"/>
          <w:sz w:val="24"/>
          <w:szCs w:val="24"/>
        </w:rPr>
        <w:t xml:space="preserve">Volcanic landscape can be found in the ... of Iceland. </w:t>
        <w:br/>
        <w:t>A. North</w:t>
        <w:br/>
        <w:t>B. East</w:t>
        <w:br/>
        <w:t>C. South</w:t>
        <w:br/>
        <w:t xml:space="preserve">D. West  </w:t>
      </w:r>
    </w:p>
    <w:p>
      <w:pPr>
        <w:pStyle w:val="Lijstalinea"/>
        <w:numPr>
          <w:ilvl w:val="0"/>
          <w:numId w:val="3"/>
        </w:numPr>
        <w:rPr>
          <w:rFonts w:cs="Calibri"/>
          <w:sz w:val="24"/>
          <w:szCs w:val="24"/>
        </w:rPr>
      </w:pPr>
      <w:r>
        <w:rPr>
          <w:rFonts w:cs="Calibri"/>
          <w:sz w:val="24"/>
          <w:szCs w:val="24"/>
        </w:rPr>
        <w:t xml:space="preserve">After the Civil War, Iceland was united by one faith: </w:t>
        <w:br/>
        <w:t xml:space="preserve">A. Islam </w:t>
        <w:br/>
        <w:t xml:space="preserve">B. Judaism </w:t>
        <w:br/>
        <w:t xml:space="preserve">C. Christianity </w:t>
      </w:r>
    </w:p>
    <w:p>
      <w:pPr>
        <w:pStyle w:val="Lijstalinea"/>
        <w:numPr>
          <w:ilvl w:val="0"/>
          <w:numId w:val="3"/>
        </w:numPr>
        <w:rPr>
          <w:rFonts w:cs="Calibri"/>
          <w:sz w:val="24"/>
          <w:szCs w:val="24"/>
        </w:rPr>
      </w:pPr>
      <w:r>
        <w:rPr>
          <w:rFonts w:cs="Calibri"/>
          <w:sz w:val="24"/>
          <w:szCs w:val="24"/>
        </w:rPr>
        <w:t xml:space="preserve">Complete the sentence. People who are interested in ... should visit Iceland. </w:t>
        <w:br/>
        <w:t xml:space="preserve">A. Bursting city life </w:t>
        <w:br/>
        <w:t xml:space="preserve">B. Nature and solitude </w:t>
        <w:br/>
        <w:t xml:space="preserve">C. The warm and steady climate </w:t>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t>Key</w:t>
        <w:br/>
        <w:t>1B ; 2A ; 3C ; 4B ; 5A ; 6C ; 7B ; 8A ; 9C ; 10A ; 11C ; 12B</w:t>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12:00Z</dcterms:created>
  <dc:creator>lemmers</dc:creator>
  <dc:description/>
  <cp:keywords/>
  <dc:language>en-US</dc:language>
  <cp:lastModifiedBy>Yvette van Schaik</cp:lastModifiedBy>
  <cp:lastPrinted>2008-03-07T14:04:00Z</cp:lastPrinted>
  <dcterms:modified xsi:type="dcterms:W3CDTF">2016-12-09T06:49:00Z</dcterms:modified>
  <cp:revision>10</cp:revision>
  <dc:subject/>
  <dc:title> </dc:title>
</cp:coreProperties>
</file>